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522"/>
        <w:gridCol w:w="4252"/>
      </w:tblGrid>
      <w:tr>
        <w:trPr>
          <w:trHeight w:val="1586" w:hRule="atLeast"/>
        </w:trPr>
        <w:tc>
          <w:tcPr>
            <w:tcW w:w="3574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78685</wp:posOffset>
                  </wp:positionH>
                  <wp:positionV relativeFrom="paragraph">
                    <wp:posOffset>-3175</wp:posOffset>
                  </wp:positionV>
                  <wp:extent cx="1812925" cy="91249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333333"/>
                <w:sz w:val="22"/>
                <w:szCs w:val="22"/>
              </w:rPr>
              <w:t>«Севказэнергосбыт»</w:t>
            </w:r>
          </w:p>
          <w:p>
            <w:pPr>
              <w:pStyle w:val="Normal"/>
              <w:ind w:firstLine="360"/>
              <w:rPr>
                <w:b/>
                <w:b/>
                <w:bCs/>
                <w:color w:val="333333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 xml:space="preserve">       </w:t>
            </w: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>жауапкершілігі шектеулі</w:t>
            </w:r>
          </w:p>
          <w:p>
            <w:pPr>
              <w:pStyle w:val="Normal"/>
              <w:ind w:firstLine="360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 xml:space="preserve">                     </w:t>
            </w: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>серіктестігі</w:t>
            </w:r>
          </w:p>
          <w:p>
            <w:pPr>
              <w:pStyle w:val="Normal"/>
              <w:ind w:firstLine="36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ind w:firstLine="36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36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firstLine="360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333333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 xml:space="preserve">Товарищество  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333333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>с ограниченной ответственностью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333333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kk-KZ"/>
              </w:rPr>
              <w:t xml:space="preserve">«Севказэнергосбыт» </w:t>
            </w:r>
          </w:p>
        </w:tc>
      </w:tr>
    </w:tbl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contextualSpacing/>
        <w:rPr/>
      </w:pPr>
      <w:r>
        <w:rPr>
          <w:b/>
          <w:bCs/>
          <w:shd w:fill="FFFFFF" w:val="clear"/>
          <w:lang w:eastAsia="en-US"/>
        </w:rPr>
        <w:t xml:space="preserve">г. Петропавловск </w:t>
        <w:tab/>
        <w:t xml:space="preserve">   </w:t>
        <w:tab/>
        <w:tab/>
        <w:tab/>
        <w:tab/>
        <w:tab/>
        <w:t xml:space="preserve">                                     19 июля 2024 г.</w:t>
      </w:r>
    </w:p>
    <w:p>
      <w:pPr>
        <w:pStyle w:val="Normal"/>
        <w:spacing w:before="0" w:after="0"/>
        <w:ind w:firstLine="360"/>
        <w:contextualSpacing/>
        <w:rPr>
          <w:b/>
          <w:b/>
          <w:bCs/>
          <w:i/>
          <w:i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  <w:t xml:space="preserve"> 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  <w:bCs/>
          <w:shd w:fill="FFFFFF" w:val="clear"/>
        </w:rPr>
        <w:t xml:space="preserve">Информация </w:t>
      </w:r>
      <w:r>
        <w:rPr>
          <w:b/>
        </w:rPr>
        <w:t>к слушаниям по итогам 1-го полугодия 2024 года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еятельности и исполнении инвестиционной программы ТОО «Севказэнергосбыт» по регулируемой услуге снабжение тепловой энергией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Основным видом деятельности ТОО «Севказэнергосбыт» является снабжение тепловой и электрической энергией потребителей города Петропавловска и восьми районов Северо-Казахстанской области. </w:t>
      </w:r>
    </w:p>
    <w:p>
      <w:pPr>
        <w:pStyle w:val="Normal"/>
        <w:ind w:firstLine="400"/>
        <w:rPr>
          <w:color w:val="000000"/>
        </w:rPr>
      </w:pPr>
      <w:r>
        <w:rPr/>
        <w:t xml:space="preserve">На 01.07.2024 года услугами нашего предприятия пользуются по электрической – </w:t>
      </w:r>
      <w:r>
        <w:rPr>
          <w:color w:val="000000"/>
        </w:rPr>
        <w:t>159 630 потребителей, в том числе по тепловой энергии – 76 311 потребитель.</w:t>
      </w:r>
    </w:p>
    <w:p>
      <w:pPr>
        <w:pStyle w:val="Normal"/>
        <w:ind w:firstLine="360"/>
        <w:jc w:val="both"/>
        <w:rPr/>
      </w:pPr>
      <w:r>
        <w:rPr/>
        <w:t>Стратегическими целями Энергосбытовой компании является полное обеспечение платежеспособного спроса потребителей в электрической и тепловой энергии, предоставление исчерпывающей информации потребителям по вопросам энергоснабжения, недопущение роста дебиторской задолженности и своевременное ее истребование посредством направления искового материала в судебные органы.</w:t>
      </w:r>
    </w:p>
    <w:p>
      <w:pPr>
        <w:pStyle w:val="Normal"/>
        <w:ind w:firstLine="360"/>
        <w:jc w:val="both"/>
        <w:rPr/>
      </w:pPr>
      <w:r>
        <w:rPr/>
      </w:r>
      <w:bookmarkStart w:id="0" w:name="_Hlk69128550"/>
      <w:bookmarkStart w:id="1" w:name="_Hlk69128550"/>
      <w:bookmarkEnd w:id="1"/>
    </w:p>
    <w:p>
      <w:pPr>
        <w:pStyle w:val="Normal"/>
        <w:ind w:firstLine="360"/>
        <w:jc w:val="both"/>
        <w:rPr/>
      </w:pPr>
      <w:r>
        <w:rPr/>
        <w:t>С 1 января 2024 года ТОО «Севказэнергосбыт» применяет тариф на услуги по снабжению тепловой энергии дифференцированно в зависимости от наличия прибора учета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Среднеотпускной тариф – 8 280,37 тенге/Гкал с учетом НДС:</w:t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 xml:space="preserve">Тариф на услугу по снабжению тепловой энергией для физических лиц – 4 657,51 тенге с учетом НДС за 1 Гкал. </w:t>
      </w:r>
    </w:p>
    <w:p>
      <w:pPr>
        <w:pStyle w:val="Normal"/>
        <w:ind w:firstLine="360"/>
        <w:jc w:val="both"/>
        <w:rPr/>
      </w:pPr>
      <w:r>
        <w:rPr/>
        <w:t>Размер платы за отопление и подогрев воды для потребителей, не имеющих общедомовых приборов учета тепловой энергии – 167,68 тенге с учетом НДС за 1м2.</w:t>
      </w:r>
    </w:p>
    <w:p>
      <w:pPr>
        <w:pStyle w:val="Normal"/>
        <w:ind w:firstLine="360"/>
        <w:jc w:val="both"/>
        <w:rPr/>
      </w:pPr>
      <w:r>
        <w:rPr/>
        <w:t>тариф с ПУ – 4 272,30 тенге с учетом НДС за 1 Гкал;</w:t>
      </w:r>
    </w:p>
    <w:p>
      <w:pPr>
        <w:pStyle w:val="Normal"/>
        <w:ind w:firstLine="360"/>
        <w:jc w:val="both"/>
        <w:rPr/>
      </w:pPr>
      <w:r>
        <w:rPr/>
        <w:t>тариф без ПУ – 5 589,01 тенге с учетом НДС за 1 Гкал;</w:t>
      </w:r>
    </w:p>
    <w:p>
      <w:pPr>
        <w:pStyle w:val="Normal"/>
        <w:ind w:firstLine="360"/>
        <w:jc w:val="both"/>
        <w:rPr/>
      </w:pPr>
      <w:r>
        <w:rPr/>
        <w:t>тариф для физических лиц в ветхих домах – 4 657,51 тенге с учетом НДС за 1 Гка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>Тариф на услугу по снабжению тепловой энергией для прочих лиц – 11 916,78 тенге с учетом НДС за 1 Гкал,</w:t>
      </w:r>
    </w:p>
    <w:p>
      <w:pPr>
        <w:pStyle w:val="Normal"/>
        <w:ind w:firstLine="360"/>
        <w:jc w:val="both"/>
        <w:rPr/>
      </w:pPr>
      <w:r>
        <w:rPr/>
        <w:t>тариф с ПУ –     11 595,95 тенге с учетом НДС за 1 Гкал;</w:t>
      </w:r>
    </w:p>
    <w:p>
      <w:pPr>
        <w:pStyle w:val="Normal"/>
        <w:ind w:firstLine="360"/>
        <w:jc w:val="both"/>
        <w:rPr/>
      </w:pPr>
      <w:r>
        <w:rPr/>
        <w:t>тариф без ПУ – 15 491,82 тенге с учетом НДС за 1 Гка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•</w:t>
      </w:r>
      <w:r>
        <w:rPr/>
        <w:tab/>
        <w:t>Тариф на услугу по снабжению тепловой энергией для бюджетных организаций – 20 314,68 тенге с учетом НДС за 1 Гкал,</w:t>
      </w:r>
    </w:p>
    <w:p>
      <w:pPr>
        <w:pStyle w:val="Normal"/>
        <w:ind w:firstLine="360"/>
        <w:jc w:val="both"/>
        <w:rPr/>
      </w:pPr>
      <w:r>
        <w:rPr/>
        <w:t>тариф с ПУ – 18 963,09 тенге с учетом НДС за 1 Гкал;</w:t>
      </w:r>
    </w:p>
    <w:p>
      <w:pPr>
        <w:pStyle w:val="Normal"/>
        <w:ind w:firstLine="360"/>
        <w:jc w:val="both"/>
        <w:rPr/>
      </w:pPr>
      <w:r>
        <w:rPr/>
        <w:t>тариф без ПУ – 30 472,02 тенге с учетом НДС за 1 Гка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tyle23"/>
        <w:ind w:left="4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69128550"/>
      <w:bookmarkStart w:id="3" w:name="_Hlk69128550"/>
      <w:bookmarkEnd w:id="3"/>
    </w:p>
    <w:p>
      <w:pPr>
        <w:pStyle w:val="Style23"/>
        <w:ind w:left="4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инвестиционных программ и (или) инвестиционных проектов, </w:t>
      </w:r>
    </w:p>
    <w:p>
      <w:pPr>
        <w:pStyle w:val="Style23"/>
        <w:ind w:left="4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ных ведомством уполномоченного органа</w:t>
      </w:r>
    </w:p>
    <w:p>
      <w:pPr>
        <w:pStyle w:val="Style23"/>
        <w:ind w:left="4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rPr>
          <w:lang w:val="en-US"/>
        </w:rPr>
      </w:pPr>
      <w:r>
        <w:rPr>
          <w:lang w:val="en-US"/>
        </w:rPr>
        <w:t xml:space="preserve">В настоящее время в ТОО «Севказэнергосбыт» реализуется долгосрочная инвестиционная программа, которая утверждена приказом РГУ «Департамент Комитета по регулированию естественных Министерства национальной экономики РК по СКО» от 14.12.2024 №146-ОД. Срок реализации инвестиционной программы: с 1 января 2021г по 31 декабря 2025 г. </w:t>
      </w:r>
    </w:p>
    <w:p>
      <w:pPr>
        <w:pStyle w:val="Normal"/>
        <w:ind w:firstLine="400"/>
        <w:rPr>
          <w:lang w:val="en-US"/>
        </w:rPr>
      </w:pPr>
      <w:r>
        <w:rPr>
          <w:lang w:val="en-US"/>
        </w:rPr>
        <w:t>Целями настоящего бизнес-проекта являются снижение уровня дебиторской задолженности потребителей тепловой и электрической энергии, увеличение или сохранение существующего уровня ликвидной стоимости задействованных основных средств, увеличение объёма и качества предоставляемых регулируемых услуг, обеспечение персонала предприятия современной компьютерной техникой, так как предприятию необходимо улучшение и обновление информационных технологий.</w:t>
      </w:r>
    </w:p>
    <w:p>
      <w:pPr>
        <w:pStyle w:val="Normal"/>
        <w:ind w:firstLine="400"/>
        <w:rPr>
          <w:lang w:val="en-US"/>
        </w:rPr>
      </w:pPr>
      <w:bookmarkStart w:id="4" w:name="_Hlk68861381"/>
      <w:bookmarkStart w:id="5" w:name="_Hlk109565371"/>
      <w:bookmarkStart w:id="6" w:name="_Hlk76738475"/>
      <w:bookmarkEnd w:id="4"/>
      <w:bookmarkEnd w:id="5"/>
      <w:bookmarkEnd w:id="6"/>
      <w:r>
        <w:rPr>
          <w:lang w:val="en-US"/>
        </w:rPr>
        <w:t xml:space="preserve">Сумма инвестиций утверждённой инвестиционной программы на период с 1 января 2024 года по 31 декабря 2024 года предусмотрена в размере 38 721 тыс. тенге. Финансирование запланировано за счет собственных средств предприятия, а именно амортизационных отчислений в размере 37 576 тыс. тенге и прибыли в размере 1 145 тыс. тенге. </w:t>
      </w:r>
    </w:p>
    <w:p>
      <w:pPr>
        <w:pStyle w:val="Normal"/>
        <w:ind w:firstLine="400"/>
        <w:rPr>
          <w:lang w:val="en-US"/>
        </w:rPr>
      </w:pPr>
      <w:r>
        <w:rPr>
          <w:lang w:val="en-US"/>
        </w:rPr>
        <w:t>По видам энергии инвестиции утверждённой инвестиционной программы распределены следующим образом:</w:t>
      </w:r>
    </w:p>
    <w:p>
      <w:pPr>
        <w:pStyle w:val="Normal"/>
        <w:ind w:firstLine="400"/>
        <w:rPr>
          <w:lang w:val="en-US"/>
        </w:rPr>
      </w:pPr>
      <w:r>
        <w:rPr>
          <w:lang w:val="en-US"/>
        </w:rPr>
        <w:t>- электрическая энергия –32 139 тыс. тенге (31 333 тыс. тенге за счёт амортизации и 806 тыс. тенге за счёт прибыли);</w:t>
      </w:r>
    </w:p>
    <w:p>
      <w:pPr>
        <w:pStyle w:val="Normal"/>
        <w:ind w:firstLine="400"/>
        <w:rPr>
          <w:lang w:val="en-US"/>
        </w:rPr>
      </w:pPr>
      <w:r>
        <w:rPr>
          <w:lang w:val="en-US"/>
        </w:rPr>
        <w:t>- тепловая энергия – 6 583 тыс. тенге (6 243 тыс. тенге за счёт амортизации и 340 тыс. тенге за счёт прибыли).</w:t>
      </w:r>
    </w:p>
    <w:p>
      <w:pPr>
        <w:pStyle w:val="Normal"/>
        <w:ind w:firstLine="400"/>
        <w:rPr/>
      </w:pPr>
      <w:r>
        <w:rPr>
          <w:lang w:val="en-US"/>
        </w:rPr>
        <w:t xml:space="preserve">Инвестиционной программой предприятия, действующей в 2024 году, </w:t>
      </w:r>
      <w:r>
        <w:rPr/>
        <w:t xml:space="preserve">запланированы </w:t>
      </w:r>
      <w:r>
        <w:rPr>
          <w:lang w:val="en-US"/>
        </w:rPr>
        <w:t>следующие мероприятия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Принтер HP LaserJet Pro V404 10 шт. на сумму 1 140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МФУ   Canon i-Sensys MF426dw 5 шт.на сумму  910 тыс.тенге</w:t>
      </w:r>
    </w:p>
    <w:p>
      <w:pPr>
        <w:pStyle w:val="Normal"/>
        <w:ind w:firstLine="360"/>
        <w:jc w:val="both"/>
        <w:rPr/>
      </w:pPr>
      <w:r>
        <w:rPr>
          <w:lang w:val="en-US"/>
        </w:rPr>
        <w:t>- Компьютер в комплекте: HP Prodesk G6 (7EL67EA) Intel Core i3, 9100, DDR4 8Gb, SSD 256 Gb Windows 10 Pro, клавиатура, мышь, монитор HP Z24n G2 15 шт. на сумму 5 220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Шредер 1 шт. на сумму 299 тыс. 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Мебель: Кресло офисное 8 шт. на сумму 240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Сейфы 3 шт. на сумму 285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Лицензии на сумму  10 986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Жесткий диск 6 шт. на сумму 2 505  тыс. 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 Коммутаторы HP Aruba 2530-48G (J9772) 5 шт.на сумму 3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Система хранения данных 1 шт. на сумму 16 901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- Кондиционер 1 шт. на сумму 232 тыс.тенге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/>
      </w:pPr>
      <w:r>
        <w:rPr/>
        <w:t>Фактическое исполнение инвестиционной программы за 1 полугодие 2024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97"/>
        <w:gridCol w:w="1127"/>
        <w:gridCol w:w="624"/>
        <w:gridCol w:w="242"/>
        <w:gridCol w:w="338"/>
        <w:gridCol w:w="191"/>
        <w:gridCol w:w="520"/>
        <w:gridCol w:w="687"/>
        <w:gridCol w:w="831"/>
        <w:gridCol w:w="555"/>
        <w:gridCol w:w="829"/>
        <w:gridCol w:w="830"/>
        <w:gridCol w:w="694"/>
        <w:gridCol w:w="1147"/>
        <w:gridCol w:w="25"/>
      </w:tblGrid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 xml:space="preserve">№ </w:t>
            </w:r>
            <w:r>
              <w:rPr>
                <w:color w:val="000000"/>
                <w:sz w:val="18"/>
                <w:szCs w:val="28"/>
              </w:rPr>
              <w:t>п/п</w:t>
            </w:r>
          </w:p>
        </w:tc>
        <w:tc>
          <w:tcPr>
            <w:tcW w:w="57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Информация о плановых и фактических объемах предоставления регулируемых услуг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Отчет о прибылях и убытках*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Сумма инвестиционной програ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Наименование регулируемых услуг и обслуживаемая территория</w:t>
            </w:r>
          </w:p>
        </w:tc>
        <w:tc>
          <w:tcPr>
            <w:tcW w:w="17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Наименование мероприятий</w:t>
            </w:r>
          </w:p>
        </w:tc>
        <w:tc>
          <w:tcPr>
            <w:tcW w:w="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Единица измерени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Количество в натуральных показателях</w:t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Период предоставления услуги в рамках инвестиционной программы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План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Факт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отклонение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причины отклон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7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план</w:t>
            </w:r>
          </w:p>
        </w:tc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факт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7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2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3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6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8"/>
              </w:rPr>
              <w:t>1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набжение тепловой энергии, г. Петропавловск.</w:t>
              <w:br/>
              <w:t>Снабжение электрической энергией, СКО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интер</w:t>
            </w:r>
            <w:r>
              <w:rPr>
                <w:sz w:val="18"/>
                <w:szCs w:val="28"/>
                <w:lang w:val="en-US"/>
              </w:rPr>
              <w:t xml:space="preserve"> HP LaserJet Pro V40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7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01.01.2024 по 31.12.202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14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007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133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В связи с изменением стоимости 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</w:rPr>
              <w:t>МФУ</w:t>
            </w:r>
            <w:r>
              <w:rPr>
                <w:sz w:val="18"/>
                <w:szCs w:val="28"/>
                <w:lang w:val="en-US"/>
              </w:rPr>
              <w:t xml:space="preserve">   Canon i-Sensys MF426dw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3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1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65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245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В связи с изменением стоимости </w:t>
            </w:r>
          </w:p>
        </w:tc>
      </w:tr>
      <w:tr>
        <w:trPr>
          <w:trHeight w:val="18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пьютер в комплекте: HP Prodesk G6 (7EL67EA) Intel Core i3, 9100, DDR4 8Gb, SSD 256 Gb Windows 10 Pro, клавиатура, мышь, монитор HP Z24n G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2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 220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 843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377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В связи с изменением стоимости 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Шредер 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99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299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иобретение запланировано на второе полугодие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ебель: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8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4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54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1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.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Кресло офисное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8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4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54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14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Экономия с исполненных мероприятий распределена на закуп офисных кресел 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йф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85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3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212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 xml:space="preserve">В связи с изменением количества 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Лицензии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умма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 986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 806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9 18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Лицензии закуплены не в полном объеме, полное приобретение запланировано во втором полугодии. 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Жесткий диск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8"/>
              </w:rPr>
              <w:t>2 505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2 505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иобретение запланировано на второе полугодие</w:t>
            </w:r>
          </w:p>
        </w:tc>
      </w:tr>
      <w:tr>
        <w:trPr>
          <w:trHeight w:val="9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мутатор HP Aruba 2530-48G (J9772)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  <w:t> 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,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3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иобретение запланировано на второе полугодие</w:t>
            </w:r>
          </w:p>
        </w:tc>
      </w:tr>
      <w:tr>
        <w:trPr>
          <w:trHeight w:val="10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истема хранения данны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  <w:t> 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 901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16 901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риобретение запланировано на второе полугодие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диционер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шт.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32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63,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-69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В связи с изменением стоимости </w:t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Итого за 1 полугодие 2024: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38 7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9 1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  <w:t>-29 610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 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Продолжение таблицы:</w:t>
      </w:r>
    </w:p>
    <w:p>
      <w:pPr>
        <w:pStyle w:val="Normal"/>
        <w:ind w:first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093"/>
        <w:gridCol w:w="955"/>
        <w:gridCol w:w="720"/>
        <w:gridCol w:w="693"/>
        <w:gridCol w:w="871"/>
        <w:gridCol w:w="761"/>
        <w:gridCol w:w="732"/>
        <w:gridCol w:w="761"/>
        <w:gridCol w:w="733"/>
        <w:gridCol w:w="1346"/>
        <w:gridCol w:w="1189"/>
      </w:tblGrid>
      <w:tr>
        <w:trPr>
          <w:trHeight w:val="63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 xml:space="preserve">№ </w:t>
            </w:r>
            <w:r>
              <w:rPr>
                <w:color w:val="000000"/>
                <w:sz w:val="18"/>
                <w:szCs w:val="28"/>
              </w:rPr>
              <w:t>п/п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Информация о плановых и фактических объемах предоставления регулируемых услуг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формация о фактических условиях и размерах финансирования инвестиционной программы, тыс. тенге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нформация о сопоставлении фактических показателей исполнения инвестиционной программы с показателями, утвержденными в инвестиционной программе**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зъяснение причин отклонения достигнутых фактических показателей от показателей в утвержденной инвестиционной программ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ценка повышения качества и надежности предоставляемых регулируемых услуг</w:t>
            </w:r>
          </w:p>
        </w:tc>
      </w:tr>
      <w:tr>
        <w:trPr>
          <w:trHeight w:val="244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Наименование мероприят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обственные средства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емные средства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юджетные средства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нижение расхода материалов в результате реализации инвестиционной программы (Комплектующие к оргтехнике)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нижение износа (физического) основных фондов (активов), %, по годам реализации в зависимости от утвержденной инвестиционной программы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мортизац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быль</w:t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 прошлого го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 текущего год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 прошлого го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акт текущего года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</w:tr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Принтер</w:t>
            </w:r>
            <w:r>
              <w:rPr>
                <w:sz w:val="18"/>
                <w:szCs w:val="28"/>
                <w:lang w:val="en-US"/>
              </w:rPr>
              <w:t xml:space="preserve"> HP LaserJet Pro V404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 57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состоянию на 30.06.2023г снижение кол-ва расходных материалов к оргтехнике составило 50 единиц</w:t>
              <w:br/>
              <w:t>По состоянию на 30.06.2024г снижение кол-ва расходных материалов к оргтехнике составило 64 единицы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br/>
              <w:t>По состоянию на 30.06.2023г. степень износа ОС   - 13,49%</w:t>
              <w:br/>
              <w:t>По состоянию на 30.06.2024г. степень износа ОС   - 23,14%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величение износа обусловлено следующими причинами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актический срок износа оргтехники (компьютеров, принтеров, МФУ и др.)  превышает нормативный срок эксплуатации, а также в связи с большим объемом работ, техника выходит из строя. В утвержденной ИП недостаточно средств для закупа необходимой оргтехники, что привело бы к снижению износа, но ТОО "Севказэнергосбыт» вынуждено корректировать ИП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 закупать по приоритетности, в связи с недостаточностью средств в виду роста цены за 1единицу техники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оводимая инвестиционная программа, позволит удержать уровень износа основных средств и обеспечить стабильную и надежную работу предприятия </w:t>
            </w:r>
          </w:p>
        </w:tc>
      </w:tr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МФУ</w:t>
            </w:r>
            <w:r>
              <w:rPr>
                <w:sz w:val="18"/>
                <w:szCs w:val="28"/>
                <w:lang w:val="en-US"/>
              </w:rPr>
              <w:t xml:space="preserve">   Canon i-Sensys MF426dw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  <w:lang w:val="en-US"/>
              </w:rPr>
            </w:pPr>
            <w:r>
              <w:rPr>
                <w:sz w:val="1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пьютер в комплекте: HP Prodesk G6 (7EL67EA) Intel Core i3, 9100, DDR4 8Gb, SSD 256 Gb Windows 10 Pro, клавиатура, мышь, монитор HP Z24n G2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Шредер 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Мебель: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9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Кресло офисное 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ейф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Лицензии 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Жесткий диск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ммутатор HP Aruba 2530-48G (J9772)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истема хранения данных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Кондиционер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37 5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1 1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 </w:t>
            </w:r>
          </w:p>
        </w:tc>
      </w:tr>
    </w:tbl>
    <w:p>
      <w:pPr>
        <w:pStyle w:val="Style2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_Hlk68861381"/>
      <w:bookmarkStart w:id="8" w:name="_Hlk68861381"/>
      <w:bookmarkEnd w:id="8"/>
    </w:p>
    <w:p>
      <w:pPr>
        <w:pStyle w:val="BodyText2"/>
        <w:ind w:firstLine="28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инансовые показатели работы предприятия за 1-е полугодие 2024 года:</w:t>
      </w:r>
    </w:p>
    <w:p>
      <w:pPr>
        <w:pStyle w:val="BodyText2"/>
        <w:ind w:firstLine="28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За 1-е полугодие 2024 года ожидаемый доход от реализации услуг ТОО «Севказэнергосбыт» составил 19 794,4 млн. тенге, при себестоимости на реализацию – 19 247,3 млн. тенге и затратах по реализации и административным расходам –357,141 млн. тенг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*</w:t>
      </w:r>
      <w:r>
        <w:rPr>
          <w:i/>
          <w:sz w:val="22"/>
        </w:rPr>
        <w:t>Данные указаны за полугодие-оперативные, так как на момент сдачи отчета бухгалтерский период не закры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Дебиторская задолженность более одного месяца по состоянию на 01.07.24 г. составила 345,3 млн. тенге, в том числе по группе «население» - 129,3 млн. тенге, что составляет 37,4 % от общей задолжен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бъем реализованной тепловой энергии составил 820,6 тыс. Гкал.</w:t>
      </w:r>
    </w:p>
    <w:p>
      <w:pPr>
        <w:pStyle w:val="Style23"/>
        <w:ind w:left="7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7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одимой работе с потребителями регулируемых услуг (товаров, работ)</w:t>
      </w:r>
    </w:p>
    <w:p>
      <w:pPr>
        <w:pStyle w:val="Style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bookmarkStart w:id="9" w:name="_Hlk109565371"/>
      <w:bookmarkEnd w:id="9"/>
      <w:r>
        <w:rPr/>
        <w:t>С потребителями услуг на постоянной основе проводится следующая работ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бесперебойное снабжение тепловой энергией потребителей на основании заключенных договор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-доставка счетов-квитанций бытовым потребителям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в</w:t>
      </w:r>
      <w:r>
        <w:rPr>
          <w:lang w:val="kk-KZ"/>
        </w:rPr>
        <w:t xml:space="preserve">ыставление </w:t>
      </w:r>
      <w:r>
        <w:rPr/>
        <w:t xml:space="preserve">не бытовым потребителям электронных счетов-фактур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-проведение разъяснительной работы по начислению, оплате, имеющейся задолженности и способах оплаты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уведомление потребителей в установленном порядке об имеющейся задолженности за потребленную тепловую энергию. В случае дальнейшей неоплаты подача списков на отключение в энергопередающую организацию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проведение претензионно-исковой работы по взысканию дебиторской задолженности в отношении должников;</w:t>
      </w:r>
    </w:p>
    <w:p>
      <w:pPr>
        <w:pStyle w:val="Normal"/>
        <w:ind w:firstLine="360"/>
        <w:jc w:val="both"/>
        <w:rPr>
          <w:bCs/>
        </w:rPr>
      </w:pPr>
      <w:r>
        <w:rPr/>
        <w:t xml:space="preserve">В рамках консолидированной системы платежей, проведение работ по привлечению к сотрудничеству коммунальных предприятий, органов управления кондоминиумами и других организаций, оказывающих услуги потребителям Северо-Казахстанской области в Единый расчетный центр. В настоящее время ТОО «Севказэнергосбыт» в рамках ЕРЦ, успешно сотрудничает с 693 организациями жилищно-коммунальной сферы. </w:t>
      </w:r>
      <w:r>
        <w:rPr>
          <w:bCs/>
        </w:rPr>
        <w:t xml:space="preserve">В настоящий момент заключены договора на оказание услуг ЕИРЦ с ТОО "Горгаз-сервис", ТОО «КызылжарСу», АО "Казахтелеком", объектов кондоминиума, организаций по уборке подъездов и видеонаблюдению, организации по вывозу твердых бытовых отходов, организаций по обслуживанию домофонов и лифтов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bookmarkStart w:id="10" w:name="_Hlk76738475"/>
      <w:bookmarkEnd w:id="10"/>
      <w:r>
        <w:rPr/>
        <w:t>В целях повышения качества обслуживания и обеспечения информационной доступности потребителей, функционирует Контакт - центр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Сотрудники Контакт - центра предоставят всю необходимую информацию по вопросам, касающимся энергоснабжения. Так, операторами Контакт – центра за 6 месяцев 2024 года обработано сообщений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138 368             – по телефон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227                    – по «голосовой почте» IVR-систем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524                    – по</w:t>
      </w:r>
      <w:r>
        <w:rPr>
          <w:lang w:val="kk-KZ"/>
        </w:rPr>
        <w:t xml:space="preserve"> личному кабинету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643                    – по</w:t>
      </w:r>
      <w:r>
        <w:rPr>
          <w:lang w:val="kk-KZ"/>
        </w:rPr>
        <w:t xml:space="preserve"> обратной связ</w:t>
      </w:r>
      <w:r>
        <w:rPr/>
        <w:t>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существлено 5 468 автоматических обзвонов бытовых потребителей с оповещением об имеющейся задолжен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В целях совершенствования интерактивного обслуживания бытовых потребителей введён в работу «Личный кабинет потребителя» с такими возможностями для пользователей как: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- просмотр состояния лицевого счета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- распечатка платежных документов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- плата через интернет-банкинг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- самостоятельный ввод показания счётчиков электроэнергии и горячего водоснабжения,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и многое друго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сего в сервисе «Личный кабинет» зарегистрировано порядка 14 тысяч потребител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 целях улучшения сервисного обслуживания и повышения качества обслуживания потребителей, в первом полугодии 2024 года в организации были реализованы следующие мероприят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 </w:t>
      </w:r>
      <w:r>
        <w:rPr/>
        <w:t>- опросы в виде анкетирования посетителей в сервисных центрах и на участках сбыта, с целью анализа уровня удовлетворенности потребителей предлагаемыми услугами организации, и понимания потребностей населения. По итогам первого полугодия 2024 года степень удовлетворенности соответствовала установленным критериям результативности процессов системы менеджмента качеств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/>
        <w:t xml:space="preserve">- оценка качества облуживания потребителей, с целью анализа удовлетворенности качеством облуживания в контакт - центре. За 6 месяцев 2024 года общее количество оценок составило 5 455, в т. ч. «хорошо» – 5 308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В рамках Государственной программы "Цифровой Казахстан" ТОО «Севказэнергосбыт» на постоянной основе проводится работа по совершенствованию способов обслуживания потребителей и внедрению новых форм обслуживания. Под новыми формами обслуживания подразумевается предоставление услуг в электронном виде, таких как мобильное приложение. Мобильное приложение позволит потребителю самостоятельно получать необходимую информацию, производить онлайн оплату, исключая посещение сервис центров в пиковое время, произвести оценку работы и качества предоставляемых услуг, найти ответы на актуальные вопросы. Мобильное приложение внедрено в начале 2022 года и активно функционирует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Исполнение утвержденных показателей тарифной сметы за 1 полугодие 2024 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rPr/>
      </w:pPr>
      <w:r>
        <w:rPr>
          <w:color w:val="000000"/>
          <w:lang w:val="en-US"/>
        </w:rPr>
        <w:t>По 1-му полугодию 202</w:t>
      </w:r>
      <w:r>
        <w:rPr>
          <w:color w:val="000000"/>
        </w:rPr>
        <w:t>4</w:t>
      </w:r>
      <w:r>
        <w:rPr>
          <w:color w:val="000000"/>
          <w:lang w:val="en-US"/>
        </w:rPr>
        <w:t xml:space="preserve"> года затраты на услугу по снабжению тепловой энергией составили </w:t>
      </w:r>
      <w:r>
        <w:rPr>
          <w:color w:val="000000"/>
        </w:rPr>
        <w:t xml:space="preserve">50 584 </w:t>
      </w:r>
      <w:r>
        <w:rPr>
          <w:color w:val="000000"/>
          <w:lang w:val="en-US"/>
        </w:rPr>
        <w:t xml:space="preserve"> тыс. тенге, что составило </w:t>
      </w:r>
      <w:r>
        <w:rPr>
          <w:color w:val="000000"/>
        </w:rPr>
        <w:t xml:space="preserve">60 </w:t>
      </w:r>
      <w:r>
        <w:rPr>
          <w:color w:val="000000"/>
          <w:lang w:val="en-US"/>
        </w:rPr>
        <w:t xml:space="preserve">% от годового плана. </w:t>
      </w:r>
    </w:p>
    <w:p>
      <w:pPr>
        <w:pStyle w:val="Normal"/>
        <w:ind w:firstLine="400"/>
        <w:rPr>
          <w:color w:val="000000"/>
          <w:lang w:val="en-US"/>
        </w:rPr>
      </w:pPr>
      <w:r>
        <w:rPr>
          <w:color w:val="000000"/>
          <w:lang w:val="en-US"/>
        </w:rPr>
        <w:t xml:space="preserve">Переисполнение тарифной сметы сложилось по следующим статьям затрат: </w:t>
      </w:r>
    </w:p>
    <w:p>
      <w:pPr>
        <w:pStyle w:val="Normal"/>
        <w:ind w:firstLine="40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услуги связи на 29 тыс. тенге, в связи с направлением СМС-уведомлений потребителям;</w:t>
      </w:r>
    </w:p>
    <w:p>
      <w:pPr>
        <w:pStyle w:val="Normal"/>
        <w:ind w:firstLine="40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- услуги банка на </w:t>
      </w:r>
      <w:r>
        <w:rPr>
          <w:color w:val="000000"/>
        </w:rPr>
        <w:t xml:space="preserve">92 </w:t>
      </w:r>
      <w:r>
        <w:rPr>
          <w:color w:val="000000"/>
          <w:lang w:val="en-US"/>
        </w:rPr>
        <w:t>тыс. тенге в связи с увеличением количества банковских операций;</w:t>
      </w:r>
    </w:p>
    <w:p>
      <w:pPr>
        <w:pStyle w:val="Normal"/>
        <w:ind w:firstLine="40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услуги АТП на 129 тыс. тенге в связи с ремонтом 1 </w:t>
      </w:r>
      <w:r>
        <w:rPr>
          <w:color w:val="000000"/>
          <w:sz w:val="22"/>
          <w:szCs w:val="22"/>
        </w:rPr>
        <w:t>ед. автотранспорта, ТОО пользовалось услугами АТП</w:t>
      </w:r>
      <w:r>
        <w:rPr>
          <w:color w:val="000000"/>
        </w:rPr>
        <w:t>;</w:t>
      </w:r>
    </w:p>
    <w:p>
      <w:pPr>
        <w:pStyle w:val="Normal"/>
        <w:ind w:firstLine="400"/>
        <w:rPr/>
      </w:pPr>
      <w:r>
        <w:rPr>
          <w:color w:val="000000"/>
          <w:lang w:val="en-US"/>
        </w:rPr>
        <w:t xml:space="preserve">       </w:t>
      </w:r>
      <w:r>
        <w:rPr>
          <w:color w:val="000000"/>
          <w:lang w:val="en-US"/>
        </w:rPr>
        <w:t xml:space="preserve">- услуги СМИ на </w:t>
      </w:r>
      <w:r>
        <w:rPr>
          <w:color w:val="000000"/>
        </w:rPr>
        <w:t>118</w:t>
      </w:r>
      <w:r>
        <w:rPr>
          <w:color w:val="000000"/>
          <w:lang w:val="en-US"/>
        </w:rPr>
        <w:t xml:space="preserve"> тыс. тенге согласно производственной необходимости (опубликование отчета по ИП, отчета по тарифной смете за год)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-вода и канализация на 4 тыс. тенге, за счет увеличения тарифов на водоснабжение для юридических лиц;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-услуги сторонних организаций на 825 тыс. тенге за счет увеличения тарифов на печать ЕП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type w:val="nextPage"/>
          <w:pgSz w:w="11906" w:h="16838"/>
          <w:pgMar w:left="1077" w:right="567" w:gutter="0" w:header="0" w:top="29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397"/>
        <w:jc w:val="center"/>
        <w:textAlignment w:val="baseline"/>
        <w:rPr>
          <w:b/>
          <w:b/>
          <w:bCs/>
          <w:color w:val="000000"/>
          <w:lang w:val="en-US" w:eastAsia="en-US"/>
        </w:rPr>
      </w:pPr>
      <w:bookmarkStart w:id="11" w:name="_Hlk109565419"/>
      <w:bookmarkEnd w:id="11"/>
      <w:r>
        <w:rPr>
          <w:b/>
          <w:bCs/>
          <w:color w:val="000000"/>
          <w:lang w:val="en-US" w:eastAsia="en-US"/>
        </w:rPr>
        <w:t>Информация</w:t>
        <w:br/>
        <w:t>об исполнении утвержденной тарифной сметы</w:t>
        <w:br/>
      </w:r>
      <w:r>
        <w:rPr>
          <w:b/>
          <w:bCs/>
          <w:color w:val="000000"/>
          <w:lang w:eastAsia="en-US"/>
        </w:rPr>
        <w:t>ТОО «Севказэнергосбыт»</w:t>
      </w:r>
      <w:r>
        <w:rPr>
          <w:b/>
          <w:bCs/>
          <w:color w:val="000000"/>
          <w:lang w:val="en-US" w:eastAsia="en-US"/>
        </w:rPr>
        <w:t xml:space="preserve"> по итогам </w:t>
      </w:r>
      <w:r>
        <w:rPr>
          <w:b/>
          <w:bCs/>
          <w:color w:val="000000"/>
          <w:lang w:eastAsia="en-US"/>
        </w:rPr>
        <w:t xml:space="preserve">1 полугодия </w:t>
      </w:r>
      <w:r>
        <w:rPr>
          <w:b/>
          <w:bCs/>
          <w:color w:val="000000"/>
          <w:lang w:val="en-US" w:eastAsia="en-US"/>
        </w:rPr>
        <w:t>20</w:t>
      </w:r>
      <w:r>
        <w:rPr>
          <w:b/>
          <w:bCs/>
          <w:color w:val="000000"/>
          <w:lang w:eastAsia="en-US"/>
        </w:rPr>
        <w:t>24</w:t>
      </w:r>
      <w:r>
        <w:rPr>
          <w:b/>
          <w:bCs/>
          <w:color w:val="000000"/>
          <w:lang w:val="en-US" w:eastAsia="en-US"/>
        </w:rPr>
        <w:t xml:space="preserve"> года</w:t>
      </w:r>
    </w:p>
    <w:p>
      <w:pPr>
        <w:pStyle w:val="Normal"/>
        <w:ind w:firstLine="397"/>
        <w:jc w:val="center"/>
        <w:textAlignment w:val="baselin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11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134"/>
        <w:gridCol w:w="1134"/>
        <w:gridCol w:w="1276"/>
        <w:gridCol w:w="1276"/>
        <w:gridCol w:w="850"/>
        <w:gridCol w:w="2675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ей тарифной см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Ед. из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Предусмотрено в утвержденной тарифной смете на 2024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жидаемые показатели тарифной сметы за 1 полугодие 2024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кл +, 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клонение, в %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ы отклонения**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траты по снабжению тепловой энергией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 4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5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3 8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щие и административные расходы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ыс. тенг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 4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3 8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аботная плата административного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 9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6 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но фактически начисленной з/платы и численности персонала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ый налог, социальные отчис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2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 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исления на обязательное социальное медицинское страх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88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но фактически начисленной заработной платы и фактической численности персонала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24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 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овые платежи и сбо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5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ндировоч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8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7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гласно фактически предъявленных счетов 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4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вязи с рассылкой СМС уведомлений потребителям</w:t>
            </w:r>
          </w:p>
        </w:tc>
      </w:tr>
      <w:tr>
        <w:trPr>
          <w:trHeight w:val="81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ба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898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вязи с увеличением количества банковских операций. 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08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 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автотранспортного пред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гласно фактически предъявленных счетов 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и нотариальны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0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вязи с отсутствием нотариальных услуг в 1 полугодии 2024 г. 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по сбору коммуналь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инкасс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1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4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почтовой св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дезостан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спецавто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охра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47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7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лектующие к оргтехн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4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7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целярск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3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3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ад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С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9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но производственной необходимости (опубликование отчета по ИП, отчета по тарифной смете за год).</w:t>
            </w:r>
          </w:p>
        </w:tc>
      </w:tr>
      <w:tr>
        <w:trPr>
          <w:trHeight w:val="817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по охране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ание Г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6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помогательные 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7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70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финансовой и техн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гласно фактически заключенному договору 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 связи с отсутствием затрат на аренду 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удиторские услуг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ая печать (подписк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-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42875</wp:posOffset>
                      </wp:positionV>
                      <wp:extent cx="43180" cy="387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" cy="38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*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7940" tIns="2349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4pt;height:3.05pt;mso-wrap-distance-left:9.05pt;mso-wrap-distance-right:9.05pt;mso-wrap-distance-top:0pt;mso-wrap-distance-bottom:0pt;margin-top:11.25pt;mso-position-vertical-relative:text;margin-left:61.5pt;mso-position-horizontal-relative:text">
                      <v:fill opacity="0f"/>
                      <v:textbox inset="0.0305555555555556in,0.0256944444444444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*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гласно фактически заключенному договору </w:t>
            </w:r>
          </w:p>
        </w:tc>
      </w:tr>
      <w:tr>
        <w:trPr>
          <w:trHeight w:val="4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да и канализ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увеличения тарифов водоснабжения для юридических лиц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и сторонн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9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8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счет увеличения тарифов на печать ЕПД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содержание авто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7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асные ч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9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хование авто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3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бслуживание пожарной сигнализации и системы голосового(речевого)оповещения о пожа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ыс. тенг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оение запланировано во 2 полугодии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ыс.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84 46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50 5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33 8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ибы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тыс. тенг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3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5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гулируемая база задействованных активов (РБ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тыс. тенг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144 55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47 07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97 4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6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ыс. тенг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84 80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51 08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33 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оказываем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1 36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8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5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4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риф без (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енге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62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62,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на производство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нге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4 059,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4 059,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0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на передачу и распределение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нге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3 271,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3 271,0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0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на снабжение тепловой энергией, без учёта НДС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нге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7 393,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7 393,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0 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ind w:firstLine="397"/>
        <w:textAlignment w:val="baseline"/>
        <w:rPr>
          <w:color w:val="000000"/>
          <w:sz w:val="22"/>
          <w:lang w:val="en-US" w:eastAsia="en-US"/>
        </w:rPr>
      </w:pPr>
      <w:r>
        <w:rPr>
          <w:b/>
          <w:bCs/>
          <w:color w:val="000000"/>
          <w:lang w:val="en-US" w:eastAsia="en-US"/>
        </w:rPr>
        <w:br/>
      </w:r>
      <w:r>
        <w:rPr>
          <w:color w:val="000000"/>
          <w:lang w:val="en-US" w:eastAsia="en-US"/>
        </w:rPr>
        <w:t xml:space="preserve">* </w:t>
      </w:r>
      <w:r>
        <w:rPr>
          <w:color w:val="000000"/>
          <w:sz w:val="22"/>
          <w:lang w:val="en-US" w:eastAsia="en-US"/>
        </w:rPr>
        <w:t>Фактически сложившиеся  показатели в тарифной смете за 1 полугодие  202</w:t>
      </w:r>
      <w:r>
        <w:rPr>
          <w:color w:val="000000"/>
          <w:sz w:val="22"/>
          <w:lang w:eastAsia="en-US"/>
        </w:rPr>
        <w:t>4</w:t>
      </w:r>
      <w:r>
        <w:rPr>
          <w:color w:val="000000"/>
          <w:sz w:val="22"/>
          <w:lang w:val="en-US" w:eastAsia="en-US"/>
        </w:rPr>
        <w:t>г являются предварительными, так как на момент  предоставления  отчета  ТОО "Севказэнергосбыт» бухгалтерский период не закрыт</w:t>
      </w:r>
    </w:p>
    <w:p>
      <w:pPr>
        <w:pStyle w:val="21"/>
        <w:ind w:left="0" w:hanging="0"/>
        <w:rPr>
          <w:b/>
          <w:b/>
          <w:bCs/>
          <w:color w:val="000000"/>
          <w:sz w:val="16"/>
          <w:lang w:val="en-US" w:eastAsia="en-US"/>
        </w:rPr>
      </w:pPr>
      <w:r>
        <w:rPr>
          <w:b/>
          <w:bCs/>
          <w:color w:val="000000"/>
          <w:sz w:val="16"/>
          <w:lang w:val="en-US" w:eastAsia="en-US"/>
        </w:rPr>
      </w:r>
    </w:p>
    <w:p>
      <w:pPr>
        <w:pStyle w:val="21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Планы развития предприятия на 2024 год.</w:t>
      </w:r>
    </w:p>
    <w:p>
      <w:pPr>
        <w:pStyle w:val="12"/>
        <w:ind w:hanging="0"/>
        <w:rPr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</w:t>
      </w:r>
      <w:r>
        <w:rPr>
          <w:rFonts w:eastAsia="Calibri"/>
          <w:sz w:val="24"/>
          <w:lang w:eastAsia="en-US"/>
        </w:rPr>
        <w:t>В перспективе плана развития деятельности ТОО «Севказэнергосбыт»:</w:t>
      </w:r>
    </w:p>
    <w:p>
      <w:pPr>
        <w:pStyle w:val="12"/>
        <w:rPr>
          <w:sz w:val="24"/>
        </w:rPr>
      </w:pPr>
      <w:r>
        <w:rPr>
          <w:sz w:val="24"/>
        </w:rPr>
        <w:t>-  улучшение дисциплины платежей и снижение дебиторской задолженности;</w:t>
      </w:r>
    </w:p>
    <w:p>
      <w:pPr>
        <w:pStyle w:val="12"/>
        <w:rPr>
          <w:sz w:val="24"/>
        </w:rPr>
      </w:pPr>
      <w:r>
        <w:rPr>
          <w:sz w:val="24"/>
        </w:rPr>
        <w:t>- увеличение объемов реализации энергии за счёт введения новых жилых комплексов и расширения количества производственных и других объектов потребления энергии;</w:t>
      </w:r>
    </w:p>
    <w:p>
      <w:pPr>
        <w:pStyle w:val="12"/>
        <w:rPr>
          <w:sz w:val="24"/>
        </w:rPr>
      </w:pPr>
      <w:r>
        <w:rPr>
          <w:sz w:val="24"/>
        </w:rPr>
        <w:t>- расширение Единого расчетного центра, за счёт привлечения и включения в ЕПД других поставщиков коммунальных и других услуг.</w:t>
      </w:r>
    </w:p>
    <w:p>
      <w:pPr>
        <w:pStyle w:val="21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1"/>
        <w:ind w:left="0" w:first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</w:r>
      <w:bookmarkStart w:id="12" w:name="_Hlk109565419"/>
      <w:bookmarkStart w:id="13" w:name="_Hlk109565419"/>
      <w:bookmarkEnd w:id="13"/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  <w:t xml:space="preserve">Планово-экономический отдел 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sz w:val="18"/>
          <w:szCs w:val="18"/>
          <w:shd w:fill="FFFFFF" w:val="clear"/>
        </w:rPr>
      </w:pPr>
      <w:r>
        <w:rPr>
          <w:b/>
          <w:bCs/>
          <w:i/>
          <w:sz w:val="18"/>
          <w:szCs w:val="18"/>
          <w:shd w:fill="FFFFFF" w:val="clear"/>
        </w:rPr>
        <w:t>ТОО «Севказэнергосбыт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i/>
          <w:sz w:val="18"/>
          <w:szCs w:val="18"/>
          <w:shd w:fill="FFFFFF" w:val="clear"/>
        </w:rPr>
        <w:t xml:space="preserve">Тел.: </w:t>
      </w:r>
      <w:r>
        <w:rPr>
          <w:b/>
          <w:bCs/>
          <w:i/>
          <w:sz w:val="18"/>
          <w:szCs w:val="18"/>
          <w:shd w:fill="FFFFFF" w:val="clear"/>
          <w:lang w:val="en-US"/>
        </w:rPr>
        <w:t>63-5</w:t>
      </w:r>
      <w:r>
        <w:rPr>
          <w:b/>
          <w:bCs/>
          <w:i/>
          <w:sz w:val="18"/>
          <w:szCs w:val="18"/>
          <w:shd w:fill="FFFFFF" w:val="clear"/>
        </w:rPr>
        <w:t>7</w:t>
      </w:r>
    </w:p>
    <w:sectPr>
      <w:footerReference w:type="default" r:id="rId4"/>
      <w:type w:val="nextPage"/>
      <w:pgSz w:w="11906" w:h="16838"/>
      <w:pgMar w:left="397" w:right="295" w:gutter="0" w:header="0" w:top="29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1440" w:hanging="144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 w:val="20"/>
      <w:szCs w:val="20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21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Bodytext21">
    <w:name w:val="bodytext2"/>
    <w:basedOn w:val="Normal"/>
    <w:qFormat/>
    <w:pPr>
      <w:autoSpaceDE w:val="false"/>
      <w:ind w:firstLine="1134"/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2"/>
    <w:basedOn w:val="Normal"/>
    <w:qFormat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4:38:00Z</dcterms:created>
  <dc:creator>aE-vedekonstplan</dc:creator>
  <dc:description/>
  <cp:keywords/>
  <dc:language>en-US</dc:language>
  <cp:lastModifiedBy>Новицкая Ирина Николаевна</cp:lastModifiedBy>
  <cp:lastPrinted>2023-07-20T14:15:00Z</cp:lastPrinted>
  <dcterms:modified xsi:type="dcterms:W3CDTF">2024-07-23T04:38:00Z</dcterms:modified>
  <cp:revision>2</cp:revision>
  <dc:subject/>
  <dc:title>Доклад к общественным слушаниям по ежегодному отчету о деятельности</dc:title>
</cp:coreProperties>
</file>