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kk-KZ"/>
        </w:rPr>
      </w:pPr>
      <w:r>
        <w:rPr>
          <w:b/>
          <w:color w:val="000000"/>
          <w:lang w:val="kk-KZ"/>
        </w:rPr>
        <w:t xml:space="preserve">«Петропавл Жылу Жүйелері» ЖШС үшін қызмет түрлерін сатып алу бойынша </w:t>
      </w:r>
      <w:r>
        <w:rPr>
          <w:b/>
          <w:color w:val="FF6600"/>
          <w:lang w:val="kk-KZ"/>
        </w:rPr>
        <w:t>қайтадан</w:t>
      </w:r>
      <w:r>
        <w:rPr>
          <w:b/>
          <w:color w:val="000000"/>
          <w:lang w:val="kk-KZ"/>
        </w:rPr>
        <w:t xml:space="preserve"> ашық тендерді өткізу туралы хабарлардыру:</w:t>
      </w:r>
    </w:p>
    <w:p>
      <w:pPr>
        <w:pStyle w:val="Normal"/>
        <w:jc w:val="both"/>
        <w:rPr/>
      </w:pPr>
      <w:r>
        <w:rPr>
          <w:lang w:val="kk-KZ"/>
        </w:rPr>
        <w:t>Лот № 1 –Солтүстік Қазақстан облысы, Петропавл қ. Крепостная к. бойы  ТК-1-10 бастап ТП-15-12с дейін №7 2Ду600мм жылумагистралін жаңғырту артынан техникалық қадағала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jc w:val="both"/>
        <w:rPr>
          <w:lang w:val="kk-KZ"/>
        </w:rPr>
      </w:pPr>
      <w:r>
        <w:rPr>
          <w:lang w:val="kk-KZ"/>
        </w:rPr>
        <w:t>Лот № 2 - Солтүстік Қазақстан облысы, Петропавл қ. Советская к. бойы  УН-15-06-с бастап ТП-15-12-с дейін №15 2Ду600мм жылумагистралін жаңғырту артынан техникалық қадағала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jc w:val="both"/>
        <w:rPr/>
      </w:pPr>
      <w:r>
        <w:rPr>
          <w:lang w:val="kk-KZ"/>
        </w:rPr>
        <w:t>Лот № 3 - Солтүстік Қазақстан облысы, Петропавл қаласы Алматинская көшесі бойы   ТК-8-01 бастап ТК-7-09А дейін №7-18 2Ду500мм жылумагистралін жаңғырту артынан техникалық қадағалау (Еуропалық Қайта Жаңарту және Дамыту Банкі инвестициялық қарызының және</w:t>
      </w:r>
      <w:r>
        <w:rPr>
          <w:b/>
          <w:lang w:val="kk-KZ"/>
        </w:rPr>
        <w:t xml:space="preserve"> </w:t>
      </w:r>
      <w:r>
        <w:rPr>
          <w:lang w:val="kk-KZ"/>
        </w:rPr>
        <w:t xml:space="preserve">Қазақстан Республикасы Инвестициялар мен даму министрлігінің бюджеттік жәрдемақылау аясында), 1қызмет түрі көлемінде. </w:t>
      </w:r>
    </w:p>
    <w:p>
      <w:pPr>
        <w:pStyle w:val="Normal"/>
        <w:jc w:val="both"/>
        <w:rPr/>
      </w:pPr>
      <w:r>
        <w:rPr>
          <w:lang w:val="kk-KZ"/>
        </w:rPr>
        <w:t xml:space="preserve">Лот № 4 - ТМ №2 2Ду800мм ТП-406-с бастап НС №2 дейін учаскесінде оқшаулауды  қалпына келтіру,  1қызмет түрі көлемінде. </w:t>
      </w:r>
    </w:p>
    <w:p>
      <w:pPr>
        <w:pStyle w:val="Normal"/>
        <w:jc w:val="both"/>
        <w:rPr/>
      </w:pPr>
      <w:r>
        <w:rPr>
          <w:lang w:val="kk-KZ"/>
        </w:rPr>
        <w:t xml:space="preserve">Лот № 5 - ТМ №1 2Ду1000мм Я. Гашек к. бастап НС №2 дейін учаскесінде оқшаулауды  қалпына келтіру, 1қызмет түрі көлемінде. </w:t>
      </w:r>
    </w:p>
    <w:p>
      <w:pPr>
        <w:pStyle w:val="Normal"/>
        <w:jc w:val="both"/>
        <w:rPr/>
      </w:pPr>
      <w:r>
        <w:rPr>
          <w:lang w:val="kk-KZ"/>
        </w:rPr>
        <w:t xml:space="preserve">Лот № 6 - ТМ №2 2Ду800мм   НС №1 бастап УН-2-08б дейін учаскесінде оқшаулауды  қалпына келтіру, 1қызмет түрі көлемінде. </w:t>
      </w:r>
    </w:p>
    <w:p>
      <w:pPr>
        <w:pStyle w:val="Normal"/>
        <w:jc w:val="both"/>
        <w:rPr/>
      </w:pPr>
      <w:r>
        <w:rPr>
          <w:lang w:val="kk-KZ"/>
        </w:rPr>
        <w:t>Лот № 7 - ТМ №15 2Ду700мм УН-5-17 бастап ТП-15-04 дейін учаскесінде оқшаулауды  қалпына келтіру,1қызмет түрі көлемінде.</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3:28:00Z</dcterms:created>
  <dc:creator>skr-specdogovor2</dc:creator>
  <dc:description/>
  <cp:keywords/>
  <dc:language>en-US</dc:language>
  <cp:lastModifiedBy>Агеев Андрей Михайлович</cp:lastModifiedBy>
  <cp:lastPrinted>2017-11-09T14:20:00Z</cp:lastPrinted>
  <dcterms:modified xsi:type="dcterms:W3CDTF">2018-04-06T03:28:00Z</dcterms:modified>
  <cp:revision>2</cp:revision>
  <dc:subject/>
  <dc:title>Информация о тендере для размещения на сайте</dc:title>
</cp:coreProperties>
</file>