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</w:rPr>
        <w:t>АО «Северо-Казахстанская Распределительная Электросетевая Компания» объявляет о проведении открытого тендера по продаже объектов электроэнергети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Лот № 1- Комплексная трансформаторная подстанция (КТП) 10/0,4 кВ № Золоотвал № 1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Лот № 2- Комплексная трансформаторная подстанция (КТП) 10/0,4 кВ № Золоотвал № 2.                  Отчуждение объектов электроэнергетики производится по цене не ниже стоимости, указанной в тендерной документ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совершения сделки: Северо-Казахстанская область, г. Петропавловск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 участию в тендере допускаются все потенциальные покупатели, отвечающие квалификационным требованиям, указанным в тендерной документации, и внесшие гарантийный взно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в размере 15 % от оценочной стоимости объектов электроэнергетики, перечислением денег по реквизитам: Филиал АО Эксимбанк Казахстана г. Петропавловск,  р/сч KZ769420422030000025  БИК EXKAKZKA КБЕ 17 или путем предоставления банковской гарант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акет тендерной документации можно получить по адресу: СКО, г. Петропавловск, ул. А.Шажимбаева, 144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ендерные заявки и документы для участия в тендере предоставляются потенциальными покупателями в АО «Северо-Казахстанская Распределительная Электросетевая Компания» по адресу: СКО, г. Петропавловск, ул. А.Шажимбаева, 144. Окончательный срок предоставления тендерных заявок: до 10 часов 01 августа 2017 г. Конверты с тендерными заявками  будут вскрываться в 15 часов 01 августа 2017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w="11906" w:h="16838"/>
      <w:pgMar w:left="960" w:right="8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90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+ По ширине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35:00Z</dcterms:created>
  <dc:creator>Степанов</dc:creator>
  <dc:description/>
  <cp:keywords/>
  <dc:language>en-US</dc:language>
  <cp:lastModifiedBy>Шерина Лилия Игоревна</cp:lastModifiedBy>
  <cp:lastPrinted>2010-07-19T13:03:00Z</cp:lastPrinted>
  <dcterms:modified xsi:type="dcterms:W3CDTF">2017-07-20T06:19:00Z</dcterms:modified>
  <cp:revision>5</cp:revision>
  <dc:subject/>
  <dc:title>Служебная записка</dc:title>
</cp:coreProperties>
</file>