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 xml:space="preserve">для заключения договора </w:t>
      </w:r>
      <w:r>
        <w:rPr>
          <w:b/>
        </w:rPr>
        <w:t>по приему, учету и размещению промышленных отходов (зеленый список), вывозимых транспортом как исполнителя, так и Заказчика, и размещенных для складирования на полигоне ТБО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Cs/>
        </w:rPr>
      </w:pPr>
      <w:r>
        <w:rPr>
          <w:bCs/>
        </w:rPr>
        <w:t xml:space="preserve">Согласно действующей нормативно–разрешительной документации АО «СЕВКАЗЭНЕРГО» в 2021 году </w:t>
      </w:r>
      <w:r>
        <w:rPr/>
        <w:t>по приему, учету и размещению промышленных отходов (зеленый список), вывозимых транспортом как исполнителя, так и Заказчика, и размещенных для складирования на полигоне ТБО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808"/>
        <w:gridCol w:w="2509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х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ый</w:t>
            </w:r>
          </w:p>
          <w:p>
            <w:pPr>
              <w:pStyle w:val="Normal"/>
              <w:jc w:val="center"/>
              <w:rPr/>
            </w:pPr>
            <w:r>
              <w:rPr/>
              <w:t>объем образования отходов (тонны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Б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12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ительные отход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lang w:val="en-US"/>
              </w:rPr>
              <w:t>12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тки и огарки электрод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lang w:val="en-US"/>
              </w:rPr>
              <w:t>2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Отходы транспортерной ленты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резин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абразивных издел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жиролов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от использования гермети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паронитовых прокладо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кабельной продук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2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 из-под ЛК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ра из-под реагентов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lang w:val="en-US"/>
              </w:rPr>
              <w:t>1</w:t>
            </w:r>
            <w:r>
              <w:rPr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древесины, деревянные катушки и тар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8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ходы от боя приборов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5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500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</w:rPr>
        <w:t>Вывоз отходов на полигон ТБО осуществляется как собственным транспортом, так и транспортом исполнителя услуг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</w:rPr>
        <w:t xml:space="preserve">В стоимость услуги исполнителя должна быть включена плата </w:t>
      </w:r>
      <w:r>
        <w:rPr/>
        <w:t>за эмиссии в окружающую среду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Начальник УООС ПТЭЦ-2 </w:t>
        <w:tab/>
        <w:tab/>
        <w:tab/>
        <w:tab/>
        <w:tab/>
        <w:tab/>
        <w:tab/>
        <w:tab/>
        <w:t xml:space="preserve">Ермекбаев Д.У. 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47:00Z</dcterms:created>
  <dc:creator>Айтикеева Анна Вячеславовна</dc:creator>
  <dc:description/>
  <cp:keywords/>
  <dc:language>en-US</dc:language>
  <cp:lastModifiedBy>Карандеева Кристина Владимировна</cp:lastModifiedBy>
  <cp:lastPrinted>2019-11-27T10:09:00Z</cp:lastPrinted>
  <dcterms:modified xsi:type="dcterms:W3CDTF">2021-12-24T03:56:00Z</dcterms:modified>
  <cp:revision>14</cp:revision>
  <dc:subject/>
  <dc:title/>
</cp:coreProperties>
</file>