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Heading"/>
        <w:rPr/>
      </w:pPr>
      <w:r>
        <w:rPr/>
        <w:t>по приему, учету и размещению промышленных отходов (зеленый список), вывозимых транспортом как исполнителя, так и Заказчика, и размещенных для складирования на полигоне ТБО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1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Косачёва М.Б., действующего на основании Устава, с одной стороны, и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2"/>
          <w:szCs w:val="22"/>
        </w:rPr>
        <w:t>1.1.</w:t>
        <w:tab/>
        <w:t xml:space="preserve">Исполнитель обязуется оказать услугу по приему, учету и размещению </w:t>
      </w:r>
      <w:r>
        <w:rPr/>
        <w:t xml:space="preserve">промышленных </w:t>
      </w:r>
      <w:r>
        <w:rPr>
          <w:bCs/>
          <w:sz w:val="22"/>
          <w:szCs w:val="22"/>
        </w:rPr>
        <w:t xml:space="preserve">отходов (зеленый список), вывозимых транспортом </w:t>
      </w:r>
      <w:r>
        <w:rPr/>
        <w:t>как исполнителя</w:t>
      </w:r>
      <w:r>
        <w:rPr>
          <w:bCs/>
          <w:sz w:val="22"/>
          <w:szCs w:val="22"/>
        </w:rPr>
        <w:t>, так и Заказчика, и размещенных для складирования на полигоне ТБО в ориентировочных объемах___________</w:t>
      </w:r>
      <w:r>
        <w:rPr>
          <w:b/>
          <w:bCs/>
          <w:sz w:val="22"/>
          <w:szCs w:val="22"/>
        </w:rPr>
        <w:t>500 тонн</w:t>
      </w:r>
      <w:r>
        <w:rPr>
          <w:bCs/>
          <w:sz w:val="22"/>
          <w:szCs w:val="22"/>
        </w:rPr>
        <w:t>_______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2.</w:t>
        <w:tab/>
        <w:t>Количество отходов, размещаемых Заказчиком на полигоне Исполнителя, не должно превышать объемы, указанные в п.1.1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Прием, передача и вывоз отходов производится Исполнителем по мере накопления и по предварительной заявке, переданной посредством телефонной заявки диспетчеру Исполнителя за 1 рабочий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1.4.</w:t>
        <w:tab/>
        <w:t>В случае нарушения условий сдачи отходов, представителями Исполнителя и Заказчика составляется дву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1.</w:t>
        <w:tab/>
        <w:t>Заказчик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3.</w:t>
        <w:tab/>
        <w:t xml:space="preserve">не позднее, чем за 10 дней извещать Исполнителя в </w:t>
      </w:r>
      <w:r>
        <w:rPr>
          <w:spacing w:val="-5"/>
          <w:sz w:val="22"/>
          <w:szCs w:val="22"/>
        </w:rPr>
        <w:t xml:space="preserve">письменной форме </w:t>
      </w:r>
      <w:r>
        <w:rPr>
          <w:spacing w:val="-4"/>
          <w:sz w:val="22"/>
          <w:szCs w:val="22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 w:val="22"/>
          <w:szCs w:val="22"/>
        </w:rPr>
        <w:t>2.1.5.</w:t>
        <w:tab/>
        <w:t xml:space="preserve">производить </w:t>
      </w:r>
      <w:r>
        <w:rPr>
          <w:sz w:val="22"/>
          <w:szCs w:val="22"/>
        </w:rPr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1.6.</w:t>
        <w:tab/>
        <w:t>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2.</w:t>
        <w:tab/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изводить сверку объемов выставленных в счет-фактуре и имеющихся талонов на вывоз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2.</w:t>
        <w:tab/>
        <w:t xml:space="preserve">при обнаружении расхождений объемов вывозимых </w:t>
      </w:r>
      <w:r>
        <w:rPr/>
        <w:t xml:space="preserve">промышленных </w:t>
      </w:r>
      <w:r>
        <w:rPr>
          <w:sz w:val="22"/>
          <w:szCs w:val="22"/>
        </w:rPr>
        <w:t>отходов между счет-фактурой/актом выполненных работ и талонами на вывоз коммунальных отходов вернуть Исполнителю счет-фактуру и акт выполненных работ на перевыставл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3.</w:t>
        <w:tab/>
        <w:t>вносить изменения и дополнения в Договор по согласованию сторон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6.</w:t>
        <w:tab/>
        <w:t>в любое время расторгнуть данный договор в связи с не выполнением, либо ненадлежащим исполнением, Исполнителем обязанностей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2.7.</w:t>
        <w:tab/>
        <w:t>имеет иные права, предусмотренные законодательством Р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2.3.</w:t>
        <w:tab/>
        <w:t>Исполн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2.</w:t>
        <w:tab/>
        <w:t>производить вывоз коммунальных отходов в течение 1-го дня после подачи заявки посредством телефонной связи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3.</w:t>
        <w:tab/>
        <w:t xml:space="preserve">выполнять предусмотренные договором объемы и виды работ в соответствии с правилами хранения твердых бытовых отходов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4.</w:t>
        <w:tab/>
        <w:t xml:space="preserve">производить плату за эмиссии 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коммунальных отходов Заказчика, при осуществлении вывоза коммунальных от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2.3.6.</w:t>
        <w:tab/>
        <w:t xml:space="preserve">производить ежемесячную сверку данных с Заказчиком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2.</w:t>
        <w:tab/>
        <w:t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exact" w:line="241"/>
        <w:rPr/>
      </w:pPr>
      <w:r>
        <w:rPr>
          <w:b w:val="false"/>
          <w:sz w:val="22"/>
          <w:szCs w:val="22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1.</w:t>
      </w:r>
      <w:r>
        <w:rPr>
          <w:sz w:val="22"/>
          <w:szCs w:val="22"/>
        </w:rPr>
        <w:tab/>
        <w:t xml:space="preserve">Цена за прием, вывоз и размещение 1 тонны коммунальных отходов составляет _______ тенге с учетом платы за эмиссии в окружающую среду и без учета НДС, НДС 12% - ________ тенге. Цена за 1 тонну отходов с учетом НДС и с учетом платы за эмиссии в окружающую среду составляет </w:t>
      </w: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 тенг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Ориентировочная сумма договора в год составляет ___________ 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 xml:space="preserve">) тенге без учета НДС, НДС 12% - _________ тенге. Общая стоимость договора в год с учетом НДС и платы за эмиссии в окружающую среду составляет </w:t>
      </w:r>
      <w:r>
        <w:rPr>
          <w:b/>
          <w:bCs/>
          <w:sz w:val="22"/>
          <w:szCs w:val="22"/>
        </w:rPr>
        <w:t xml:space="preserve">__________ </w:t>
      </w:r>
      <w:r>
        <w:rPr>
          <w:bCs/>
          <w:sz w:val="22"/>
          <w:szCs w:val="22"/>
        </w:rPr>
        <w:t>(</w:t>
      </w:r>
      <w:r>
        <w:rPr>
          <w:sz w:val="22"/>
          <w:szCs w:val="22"/>
          <w:u w:val="single"/>
        </w:rPr>
        <w:t>сумма прописью</w:t>
      </w:r>
      <w:r>
        <w:rPr>
          <w:sz w:val="22"/>
          <w:szCs w:val="22"/>
        </w:rPr>
        <w:t>) тенг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Расчет за выполненные по настоящему договору работы производится Заказчиком ежемесячно, в течение 10 календарных дней с даты подписания акта выполненных работ и выставления счета-фактуры, путем перечисления денежных средств на расчетный счет Исполнителя. Расчет производится согласно указанных в талоне объемов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 xml:space="preserve">отходов, определенных путем взвешивания на автомобильной весовой ПТЭЦ-2 АО «СЕВКАЗЭНЕРГО» за каждую погрузку и вывоз </w:t>
      </w:r>
      <w:r>
        <w:rPr>
          <w:sz w:val="22"/>
          <w:szCs w:val="22"/>
          <w:lang w:val="kk-KZ"/>
        </w:rPr>
        <w:t xml:space="preserve">коммунальных </w:t>
      </w:r>
      <w:r>
        <w:rPr>
          <w:sz w:val="22"/>
          <w:szCs w:val="22"/>
        </w:rPr>
        <w:t>отходов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2.</w:t>
        <w:tab/>
        <w:t>В случае не оказания услуг Исполнителем в соответствии с п. 1.1. настоящего договора,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4.4.</w:t>
        <w:tab/>
        <w:t>За отказ от исполнения услуг, Исполнитель, по требованию Заказчика уплачивает штраф в размере 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2"/>
        </w:rPr>
      </w:pPr>
      <w:r>
        <w:rPr>
          <w:sz w:val="22"/>
          <w:szCs w:val="22"/>
        </w:rPr>
        <w:t>5.1.</w:t>
      </w:r>
      <w:r>
        <w:rPr/>
        <w:tab/>
      </w:r>
      <w:r>
        <w:rPr>
          <w:sz w:val="22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5.3.</w:t>
        <w:tab/>
        <w:t>Наступление и окончание обстоятельств форс-мажора подтверждается справками 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sz w:val="22"/>
          <w:szCs w:val="22"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2"/>
          <w:szCs w:val="22"/>
        </w:rPr>
        <w:t>8.2.</w:t>
        <w:tab/>
      </w:r>
      <w:r>
        <w:rPr/>
        <w:t>Настоящий договор действует с даты его подписания по 31.12.2021 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87" w:hanging="0"/>
              <w:rPr/>
            </w:pPr>
            <w:r>
              <w:rPr>
                <w:sz w:val="22"/>
                <w:szCs w:val="22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М.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АО «Народный 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</w:t>
            </w:r>
            <w:r>
              <w:rPr>
                <w:lang w:val="en-US"/>
              </w:rPr>
              <w:t>KZ</w:t>
            </w:r>
            <w:r>
              <w:rPr/>
              <w:t>07601</w:t>
            </w:r>
            <w:r>
              <w:rPr>
                <w:lang w:val="en-US"/>
              </w:rPr>
              <w:t>A</w:t>
            </w:r>
            <w:r>
              <w:rPr/>
              <w:t xml:space="preserve">251000051651 </w:t>
            </w:r>
            <w:r>
              <w:rPr>
                <w:lang w:val="en-US"/>
              </w:rPr>
              <w:t>USD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KZ</w:t>
            </w:r>
            <w:r>
              <w:rPr/>
              <w:t xml:space="preserve">166010251000055233 </w:t>
            </w:r>
            <w:r>
              <w:rPr>
                <w:lang w:val="en-US"/>
              </w:rPr>
              <w:t>KZ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KZ59601A251000078651 RUB</w:t>
            </w:r>
          </w:p>
          <w:p>
            <w:pPr>
              <w:pStyle w:val="Normal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HSBKKZKX </w:t>
            </w:r>
            <w:r>
              <w:rPr/>
              <w:t>КБЕ</w:t>
            </w:r>
            <w:r>
              <w:rPr>
                <w:lang w:val="en-US"/>
              </w:rPr>
              <w:t xml:space="preserve"> 1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 </w:t>
            </w:r>
            <w:r>
              <w:rPr>
                <w:b/>
              </w:rPr>
              <w:t>М.Б. Косачё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bidi="zxx"/>
        </w:rPr>
      </w:pPr>
      <w:r>
        <w:rPr>
          <w:color w:val="FF0000"/>
          <w:sz w:val="28"/>
          <w:szCs w:val="28"/>
          <w:lang w:bidi="zxx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37:00Z</dcterms:created>
  <dc:creator>tec-nachooos</dc:creator>
  <dc:description/>
  <cp:keywords/>
  <dc:language>en-US</dc:language>
  <cp:lastModifiedBy>Карандеева Кристина Владимировна</cp:lastModifiedBy>
  <cp:lastPrinted>2017-11-24T07:58:00Z</cp:lastPrinted>
  <dcterms:modified xsi:type="dcterms:W3CDTF">2021-11-22T03:12:00Z</dcterms:modified>
  <cp:revision>114</cp:revision>
  <dc:subject/>
  <dc:title>г</dc:title>
</cp:coreProperties>
</file>