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«___»___________ 20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0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  <w:bCs/>
        </w:rPr>
        <w:t>АО «СЕВКАЗЭНЕРГО»</w:t>
      </w:r>
      <w:r>
        <w:rPr/>
        <w:t xml:space="preserve">, именуемое в дальнейшем </w:t>
      </w:r>
      <w:r>
        <w:rPr>
          <w:b/>
          <w:bCs/>
        </w:rPr>
        <w:t>«Заказчик»</w:t>
      </w:r>
      <w:r>
        <w:rPr/>
        <w:t xml:space="preserve"> в лице Генерального директора Косачёва М.Б., действующего на основании Устава, с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FreeSetC Plain;Times New Roman" w:cs="FreeSetC Plain;Times New Roman" w:ascii="FreeSetC Plain;Times New Roman" w:hAnsi="FreeSetC Plain;Times New Roman"/>
          <w:sz w:val="22"/>
          <w:szCs w:val="22"/>
        </w:rPr>
        <w:t xml:space="preserve">            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……………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</w:t>
      </w:r>
      <w:r>
        <w:rPr>
          <w:b/>
          <w:sz w:val="22"/>
          <w:szCs w:val="22"/>
        </w:rPr>
        <w:t>Подрядчи</w:t>
      </w:r>
      <w:r>
        <w:rPr>
          <w:sz w:val="22"/>
          <w:szCs w:val="22"/>
        </w:rPr>
        <w:t>к», в лице ……………, действующего на основании …………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56" w:hanging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выполнить услуги по обслуживанию периметральной системы видеонаблюдения, периметральной охранной сигнализации и системы контроля и учета рабочего времени расположенной на территории ПТЭЦ-2 </w:t>
      </w:r>
      <w:r>
        <w:rPr>
          <w:sz w:val="22"/>
          <w:szCs w:val="22"/>
          <w:lang w:val="en-US" w:eastAsia="en-US"/>
        </w:rPr>
        <w:t xml:space="preserve"> по адресу: г. Петропавловск, ул. Я. Гашека, 28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4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 (Приложение № 1). Стоимость не подлежит изменению в сторону увеличения с даты подписания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……. тенге без учета НДС. Общая стоимость услуг по настоящему договору составляет ………. тенге, без учета НДС. Подрядчик является/не является плательщиком НДС. Стоимость услуг включает все затраты Подрядчика, связанные с исполнением настоящего договор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осуществляет оплату по настоящему договору 100% по факту, ежемесячно в течение 10 (десяти) банковских дней перечислением денежных средств на расчётный счёт Подрядчика, с даты подписания Акта выполненных работ/услуг на основании выставленного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5.В случае изменения расчетного счета Подрядчика, Подрядчик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.</w:t>
      </w:r>
    </w:p>
    <w:p>
      <w:pPr>
        <w:pStyle w:val="TextBody"/>
        <w:tabs>
          <w:tab w:val="clear" w:pos="0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3.1. Сроки выполнения услуг ежемесячно согласно регламента технического обслуживания систем видеонаблюдения, систем контроля и управления доступом, систем охранной сигнализации (Приложение №2). </w:t>
      </w:r>
    </w:p>
    <w:p>
      <w:pPr>
        <w:pStyle w:val="Normal"/>
        <w:numPr>
          <w:ilvl w:val="1"/>
          <w:numId w:val="3"/>
        </w:numPr>
        <w:ind w:left="360" w:right="5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Подрядчик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Подрядчик обязан: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1. Обеспечить надлежащее и своевременное выполнение всех услуг, предусмотренных настоящим договором;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1.3. исполнять полученные в ходе выполнения услуг указания Заказчика по поводу выполнения услуг по настоящему договору, если такие указания не противоречат условиям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</w:t>
      </w:r>
      <w:r>
        <w:rPr/>
        <w:t>Оперативно исправить неисправности системы при аварийных ситуациях в течение  8 рабочих часов, исключая выходные и праздничные дни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Подрядчику выполненные по настоящему договору услуги в соответствии с условиями настоящего договор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2. 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;  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проверять состояние промышленной и экологической безопасности на объектах Подряд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2"/>
          <w:szCs w:val="22"/>
        </w:rPr>
        <w:t>5.3.4. запрещать эксплуатацию</w:t>
      </w:r>
      <w:r>
        <w:rPr>
          <w:color w:val="2B2B2B"/>
          <w:sz w:val="22"/>
          <w:szCs w:val="22"/>
        </w:rPr>
        <w:t xml:space="preserve"> </w:t>
      </w:r>
      <w:r>
        <w:rPr>
          <w:sz w:val="22"/>
          <w:szCs w:val="22"/>
        </w:rPr>
        <w:t>оборудования и производство услуг при выявлении нарушений санитарно-эпидемиологического и экологического законодательства РК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 не исполнении Подрядчиком своих обязательств по исправлению услуг, выполненных с нарушением требований договорных документов или признанных Дефект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Подрядчик оказывается неспособным выполнить услуги до конца в соответствии со сметной документацией, Заказчик обязан направить замечания в письменном виде Подрядчику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6.1. Подрядчик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 высокое качество исполнения услуг и материал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услуги и материалы - 12 месяцев с момента подписания Акта приемки работ/услуг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Любой дефект, допущенный при выполнении услуг по договору, Подрядчик устраняет за свой счёт в течение 5 дней с момента выявления недостатков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Ежемесячно в течение 3 (трех) календарных дней по окончанию выполнения услуг Подрядчик обязан предоставить Заказчику Акт приемки выполненных работ/услуг по форме, согласованной с Заказчиком. Акт приемки выполненных работ/услуг должен содержать полный перечень выполненных услуг, сроки выполнения услуг, быть подписан руководителем Подрядчика и скреплен печатью предприятия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, получивший сообщение Подрядчика о готовности  к сдаче услуг, обязан приступить к их приемке. Оформление Заказчиком Акта приемки работ/услуг производиться путем подписания полномочными представителями Заказчика и скрепления печатью, и направления его в адрес Подрядчи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За нарушение сроков выполнения услуг, Подрядчик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9.3. За отказ от выполнения услуг по настоящему договору Подрядчик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Подрядчик не приступил к началу выполнения услуг  по истечении 10 дней с даты истечения срока начала услуг, либо не завершил выполнение услуг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9.4. </w:t>
      </w:r>
      <w:r>
        <w:rPr>
          <w:sz w:val="22"/>
          <w:szCs w:val="22"/>
        </w:rPr>
        <w:t>В случае предъявления контролирующими органами претензий и штрафов к Подрядчику, либо Заказчику, связанных с неисполнением Подрядчиком законодательных требований, Подрядчик самостоятельно и полностью оплачивает все финансовые претензии и возмещает нанесенный материальный уще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Подрядчик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подписания и действует с 01.01.2022г                  по 31.12.2022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4. Дополнительными причинами одностороннего отказа от настоящего договора по инициативе Заказчика является  однократное  нарушение Подрядчиком сроков выполнения услуг,  не устранение Подрядчиком выявленных дефектов в установленный срок, использование некачественных материалов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 Подрядчик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11.7. Настоящий договор составлен в двух экземплярах, имеющих одинаковую юридическую силу, один из которых, находится у Заказчика, второй – у Подряд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АО «Народный Банк Казахстана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166010251000055233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HSBKKZKX</w:t>
            </w:r>
            <w:r>
              <w:rPr/>
              <w:t xml:space="preserve">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/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________Косачёв М.Б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 xml:space="preserve">между </w:t>
      </w:r>
      <w:r>
        <w:rPr>
          <w:b/>
          <w:color w:val="000000"/>
          <w:sz w:val="22"/>
          <w:szCs w:val="22"/>
        </w:rPr>
        <w:t>АО «СЕВКАЗЭНЕРГО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и ………………………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99"/>
        <w:gridCol w:w="2559"/>
        <w:gridCol w:w="742"/>
        <w:gridCol w:w="1060"/>
        <w:gridCol w:w="1240"/>
        <w:gridCol w:w="1060"/>
      </w:tblGrid>
      <w:tr>
        <w:trPr>
          <w:trHeight w:val="720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27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варов (работ, услуг)</w:t>
            </w:r>
          </w:p>
        </w:tc>
        <w:tc>
          <w:tcPr>
            <w:tcW w:w="25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товаров (технические характеристики)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. изм.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(объем)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а за единицу без НДС, тенге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0" w:name="RANGE!H6"/>
            <w:r>
              <w:rPr>
                <w:rFonts w:cs="Arial" w:ascii="Arial" w:hAnsi="Arial"/>
                <w:sz w:val="16"/>
                <w:szCs w:val="16"/>
              </w:rPr>
              <w:t>Общая стоимость без НДС, тенге</w:t>
            </w:r>
            <w:bookmarkEnd w:id="0"/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Обслуживание системы видеонаблюдения (ПТЭЦ-2, ул.Я.Гашека, 28):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IP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уличной (IP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IP с высотой установки до 3м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видеокамеры внутренней (IP с высотой установки до 3м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ВН на ПК (IP)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ВН на ПК (IP)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видеонаблюдения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видеонаблюдения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Обслуживание системы охранной периметральной сигнализации (ПТЭЦ-2, ул.Я.Гашека, 28):</w:t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оптического датчика уличного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оптического датчика уличного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охранной периметральной сигнализации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охранной периметральной сигнализации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системы контроля и управления доступом (ПТЭЦ-2, ул.Я.Гашека, 28):</w:t>
            </w:r>
          </w:p>
        </w:tc>
      </w:tr>
      <w:tr>
        <w:trPr>
          <w:trHeight w:val="48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турникета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турникета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контроллера СКУД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контроллера СКУД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читывателя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2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ническое обслуживание Сервера СКУД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/мес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контроля и управления доступом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ИТОГО (обслуживание системы контроля и управления доступом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ИТОГО (обслуживание системы видеонаблюдения, СКУД и ОС (ПТЭЦ-2, ул.Я.Гашека, 28) в месяц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ИТОГО (обслуживание системы видеонаблюдения, СКУД и ОС (ПТЭЦ-2, ул.Я.Гашека, 28) в год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Обслуживание системы видеонаблюдения, системы охранной сигнализации и системы контроля доступа производится согласно утвержденного регламента. </w:t>
      </w:r>
    </w:p>
    <w:p>
      <w:pPr>
        <w:pStyle w:val="Normal"/>
        <w:jc w:val="both"/>
        <w:rPr/>
      </w:pPr>
      <w:r>
        <w:rPr>
          <w:sz w:val="18"/>
          <w:szCs w:val="20"/>
        </w:rPr>
        <w:tab/>
        <w:t xml:space="preserve">В случае выхода из строя системы видеонаблюдения, системы охранной сигнализации и системы контроля доступа, работы по замене (монтаж, демонтаж, настройка) производятся бесплатно. </w:t>
      </w:r>
    </w:p>
    <w:p>
      <w:pPr>
        <w:pStyle w:val="Normal"/>
        <w:ind w:firstLine="708"/>
        <w:jc w:val="both"/>
        <w:rPr/>
      </w:pPr>
      <w:r>
        <w:rPr>
          <w:sz w:val="18"/>
          <w:szCs w:val="20"/>
        </w:rPr>
        <w:t>При необходимости замены оборудования системы видеонаблюдения, системы охранной сигнализации и системы контроля доступа, при невозможности ремонта, Исполнитель пр</w:t>
      </w:r>
      <w:r>
        <w:rPr/>
        <w:t>иобретает новое оборудование за счет средств Заказчика.</w:t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АО «Народный Банк Казахстана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166010251000055233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HSBKKZKX</w:t>
            </w:r>
            <w:r>
              <w:rPr/>
              <w:t xml:space="preserve">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Косачёв М.Б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</w:rPr>
        <w:t>Приложение №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к договору №_____ от «____»__________20     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Между АО</w:t>
      </w:r>
      <w:r>
        <w:rPr>
          <w:b/>
          <w:color w:val="000000"/>
          <w:sz w:val="22"/>
          <w:szCs w:val="22"/>
        </w:rPr>
        <w:t xml:space="preserve"> «СЕВКАЗЭНЕРГО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г. Петропавловск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>и ……………………………………….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гламент  технического обслуживания систем видеонаблюдения</w:t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92"/>
        <w:gridCol w:w="1857"/>
      </w:tblGrid>
      <w:tr>
        <w:trPr>
          <w:trHeight w:val="30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работоспособности составных частей системы видеонаблюдения:  видеорегистраторов, клиентских устройств, мониторов, видеокамер, блоков пита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Внешний осмотр составных частей станций системы видеонаблюдения на отсутствие механических повреждений, коррозии, грязи, прочности креплений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агностика системных параметров, проверка настроек видеорегистратора, видеосерве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пыли/грязи с внутренних узлов оборудования видеорегистратора, видеосерве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даление загрязнения с поверхности защитных кожухов видеокамер, в том числе удаление факторов природного характера (паутина, наледь и т.д.) на корпусах видеокаме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76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отработки функции «день-ночь» при смене времени дня камерами видеонаблюд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14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стройка угла обзора видеокамеры (юстировка видеокамер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b/>
          <w:sz w:val="18"/>
          <w:szCs w:val="18"/>
        </w:rPr>
        <w:t>*</w:t>
      </w:r>
      <w:r>
        <w:rPr>
          <w:rFonts w:cs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both"/>
        <w:rPr>
          <w:rFonts w:cs="Calibri"/>
          <w:sz w:val="18"/>
          <w:szCs w:val="18"/>
          <w:shd w:fill="FFFFFF" w:val="clear"/>
        </w:rPr>
      </w:pPr>
      <w:r>
        <w:rPr>
          <w:rFonts w:cs="Calibri"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ламент  технического обслуживания систем контроля и управления доступ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22"/>
        <w:gridCol w:w="2127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Перечень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Периодичность обслуживания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Проверка  работоспособности программного обеспечения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нешний осмотр составных СКУД на отсутствие механических повреждений, коррозии, грязи, прочности креплений и т.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Визуальный осмотр соединений/устранение окисления с конт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оверка узлов на гермет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кварталь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зервное копирование базы данных СК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Ежемесячно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и необходимости</w:t>
            </w:r>
          </w:p>
        </w:tc>
      </w:tr>
    </w:tbl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</w:rPr>
        <w:t>*</w:t>
      </w:r>
      <w:r>
        <w:rPr>
          <w:rFonts w:cs="Calibri"/>
          <w:sz w:val="20"/>
          <w:szCs w:val="20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rPr>
          <w:rFonts w:cs="Calibri"/>
          <w:b/>
          <w:b/>
          <w:sz w:val="20"/>
          <w:szCs w:val="20"/>
          <w:shd w:fill="FFFFFF" w:val="clear"/>
        </w:rPr>
      </w:pPr>
      <w:r>
        <w:rPr>
          <w:rFonts w:cs="Calibri"/>
          <w:b/>
          <w:sz w:val="20"/>
          <w:szCs w:val="20"/>
          <w:shd w:fill="FFFFFF" w:val="clear"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Регламент  технического обслуживания систем охранной сигнал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9" w:type="dxa"/>
        <w:jc w:val="left"/>
        <w:tblInd w:w="-89" w:type="dxa"/>
        <w:tblLayout w:type="fixed"/>
        <w:tblCellMar>
          <w:top w:w="167" w:type="dxa"/>
          <w:left w:w="84" w:type="dxa"/>
          <w:bottom w:w="167" w:type="dxa"/>
          <w:right w:w="84" w:type="dxa"/>
        </w:tblCellMar>
      </w:tblPr>
      <w:tblGrid>
        <w:gridCol w:w="8092"/>
        <w:gridCol w:w="1857"/>
      </w:tblGrid>
      <w:tr>
        <w:trPr>
          <w:trHeight w:val="30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ечень услу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Периодичность обслуживания</w:t>
            </w:r>
          </w:p>
        </w:tc>
      </w:tr>
      <w:tr>
        <w:trPr>
          <w:trHeight w:val="47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работоспособности составных частей систем: приборов ПКОП, клиентских устройств, контрольных панелей, датчиков, блоков питания, устройств передачи сигнала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Внешний осмотр составных частей станций системы на отсутствие механических повреждений, коррозии, грязи, прочности креплений и т.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иагностика системных параметров, проверка настроек ППКО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5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Контроль источников питания, измерение напряжения в контрольных точках, измерение напряжения на аккумуляторах, измерение тока нагрузки, измерение тока заряда аккумуляторных батарей, целостность и соответствие номиналов предохранителе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8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 внешнего состояния и чистка аппаратуры без вскрытия блоков и монтаж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416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даление пыли/грязи с внутренних узлов оборудования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42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даление загрязнения с поверхности защитных кожухов, в том числе удаление факторов природного характера (паутина, наледь и т.д.) на корпусах уличных датчик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 или</w:t>
            </w:r>
          </w:p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  <w:tr>
        <w:trPr>
          <w:trHeight w:val="358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изуальный осмотр соединений/устранение окисления с конт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16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оверка узлов на герметичн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квартально, до 25 числа.</w:t>
            </w:r>
          </w:p>
        </w:tc>
      </w:tr>
      <w:tr>
        <w:trPr>
          <w:trHeight w:val="23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Проверка  целостности соединительных линии кабельных трасс и при необходимости их восстановле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жемесячно, до 25 числа.</w:t>
            </w:r>
          </w:p>
        </w:tc>
      </w:tr>
      <w:tr>
        <w:trPr>
          <w:trHeight w:val="2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* Оперативное исправление неисправности системы при аварийных ситуациях (срок реагирования – 8 рабочих часов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ри необходимости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  <w:sz w:val="18"/>
          <w:szCs w:val="18"/>
        </w:rPr>
        <w:t>*</w:t>
      </w:r>
      <w:r>
        <w:rPr>
          <w:rFonts w:cs="Calibri"/>
          <w:sz w:val="18"/>
          <w:szCs w:val="18"/>
          <w:shd w:fill="FFFFFF" w:val="clear"/>
        </w:rPr>
        <w:t xml:space="preserve"> При выполнении ремонтных работ, требующих дополнительной подготовки или масштабных восстановительных мероприятий, срок реагирования может быть увеличен до нескольких суток.</w:t>
      </w:r>
    </w:p>
    <w:p>
      <w:pPr>
        <w:pStyle w:val="Normal"/>
        <w:rPr>
          <w:rFonts w:cs="Calibri"/>
          <w:b/>
          <w:b/>
          <w:sz w:val="18"/>
          <w:szCs w:val="18"/>
          <w:shd w:fill="FFFFFF" w:val="clear"/>
        </w:rPr>
      </w:pPr>
      <w:r>
        <w:rPr>
          <w:rFonts w:cs="Calibri"/>
          <w:b/>
          <w:sz w:val="18"/>
          <w:szCs w:val="18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3225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………….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ИК …………….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ИК …………….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Ф.И.О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О «СЕВКАЗЭНЕ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тропавловск, ул. Жамбыла, 2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Н 99014000018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АО «Народный Банк Казахстана» </w:t>
            </w:r>
          </w:p>
          <w:p>
            <w:pPr>
              <w:pStyle w:val="Normal"/>
              <w:rPr/>
            </w:pPr>
            <w:r>
              <w:rPr/>
              <w:t xml:space="preserve">г. Петропавловск </w:t>
            </w:r>
          </w:p>
          <w:p>
            <w:pPr>
              <w:pStyle w:val="Normal"/>
              <w:rPr/>
            </w:pPr>
            <w:r>
              <w:rPr/>
              <w:t>ИИК KZ166010251000055233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r>
              <w:rPr>
                <w:lang w:val="en-US"/>
              </w:rPr>
              <w:t>HSBKKZKX</w:t>
            </w:r>
            <w:r>
              <w:rPr/>
              <w:t xml:space="preserve"> КБе 1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видетельство о постановке на учет НДС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  <w:t xml:space="preserve">серия 48001 № 0005200 от 08.11.2012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12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Косачёв М.Б.</w:t>
            </w:r>
          </w:p>
        </w:tc>
      </w:tr>
    </w:tbl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18:00Z</dcterms:created>
  <dc:creator>tec-juristkonsult</dc:creator>
  <dc:description/>
  <cp:keywords/>
  <dc:language>en-US</dc:language>
  <cp:lastModifiedBy>Лупик Сергей Анатольевич</cp:lastModifiedBy>
  <cp:lastPrinted>2019-01-18T15:58:00Z</cp:lastPrinted>
  <dcterms:modified xsi:type="dcterms:W3CDTF">2021-12-21T07:18:00Z</dcterms:modified>
  <cp:revision>2</cp:revision>
  <dc:subject/>
  <dc:title>Договор</dc:title>
</cp:coreProperties>
</file>