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Style w:val="S1"/>
        </w:rPr>
        <w:t xml:space="preserve">Техническая спецификация закупаемых товаров </w:t>
      </w:r>
    </w:p>
    <w:p>
      <w:pPr>
        <w:pStyle w:val="Normal"/>
        <w:ind w:firstLine="397"/>
        <w:jc w:val="center"/>
        <w:textAlignment w:val="baseline"/>
        <w:rPr/>
      </w:pPr>
      <w:r>
        <w:rPr/>
        <w:t>Лот №1 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189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омер закупок (тендера)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аименование закупок (тендера) (наименование закупок товаров, работ, услуг в соответствии с наименованием закупки товаров, работ, услуг, указанным в Перечне):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3"/>
                <w:szCs w:val="23"/>
              </w:rPr>
              <w:t>ДОСКА 25 сорт 2 хв. необрезная ГОСТ8486-8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лота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аименование лота: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3"/>
                <w:szCs w:val="23"/>
              </w:rPr>
              <w:t>ДОСКА 25 сорт 2 хв. необрезная ГОСТ8486-8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писание лота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3"/>
                <w:szCs w:val="23"/>
              </w:rPr>
              <w:t>ДОСКА 25 сорт 2 хв. необрезная ГОСТ8486-8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полнительное описание лота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3"/>
                <w:szCs w:val="23"/>
              </w:rPr>
              <w:t>Согласно ГОСТ8486-8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(объем) закупаемых товаров:</w:t>
            </w:r>
            <w:r>
              <w:rPr>
                <w:b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диница измерения</w:t>
            </w:r>
            <w:r>
              <w:rPr>
                <w:b/>
              </w:rPr>
              <w:t xml:space="preserve">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3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Место поставки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EXW </w:t>
            </w:r>
            <w:r>
              <w:rPr>
                <w:sz w:val="23"/>
                <w:szCs w:val="23"/>
              </w:rPr>
              <w:t>г. Петропавловск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Срок поставки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рабочих дней после внесения предоплаты, но не позднее 31.12.2021г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исание и требуемые функциональные, технические, качественные и эксплуатационные характеристики закупаемых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5" w:hanging="5"/>
              <w:rPr>
                <w:highlight w:val="yellow"/>
              </w:rPr>
            </w:pPr>
            <w:r>
              <w:rPr>
                <w:sz w:val="23"/>
                <w:szCs w:val="23"/>
              </w:rPr>
              <w:t>ГОСТ8486-86</w:t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</w:r>
    </w:p>
    <w:p>
      <w:pPr>
        <w:pStyle w:val="Normal"/>
        <w:ind w:firstLine="397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Лот №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189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купок (тендера)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купок (тендера) (наименование закупок товаров, работ, услуг в соответствии с наименованием закупки товаров, работ, услуг, указанным в Перечне)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ДОСКА 50 сорт 2 хв. необрезная ГОСТ8486-8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лота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лота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ДОСКА 50 сорт 2 хв. необрезная ГОСТ8486-8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лота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ДОСКА 50 сорт 2 хв. необрезная ГОСТ8486-8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писание лота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ГОСТ8486-86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(объем) закупаемых товаров:</w:t>
            </w:r>
            <w:r>
              <w:rPr>
                <w:b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  <w:r>
              <w:rPr>
                <w:b/>
              </w:rPr>
              <w:t xml:space="preserve">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W </w:t>
            </w:r>
            <w:r>
              <w:rPr/>
              <w:t>г. Петропавлов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рабочих дней после внесения предоплаты, но не позднее 31.12.2021г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исание и требуемые функциональные, технические, качественные и эксплуатационные характеристики закупаемых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8486-8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Лот №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189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закупок (тендера)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купок (тендера) (наименование закупок товаров, работ, услуг в соответствии с наименованием закупки товаров, работ, услуг, указанным в Перечне)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ПИЛОМАТЕРИАЛ 50 сорт 2 береза необрезной ГОСТ2695-83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лота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лота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 50 сорт 2 береза необрезной ГОСТ2695-83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лота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 50 сорт 2 береза необрезной ГОСТ2695-83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писание лота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2695-83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(объем) закупаемых товаров:</w:t>
            </w:r>
            <w:r>
              <w:rPr>
                <w:b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  <w:r>
              <w:rPr>
                <w:b/>
              </w:rPr>
              <w:t xml:space="preserve">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оставки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XW </w:t>
            </w:r>
            <w:r>
              <w:rPr/>
              <w:t>г. Петропавловс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ки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рабочих дней после внесения предоплаты, но не позднее 31.12.2021г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исание и требуемые функциональные, технические, качественные и эксплуатационные характеристики закупаемых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2695-8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17">
    <w:name w:val="Знак"/>
    <w:basedOn w:val="Normal"/>
    <w:qFormat/>
    <w:pPr/>
    <w:rPr>
      <w:rFonts w:eastAsia="SimSun;宋体"/>
      <w:b/>
      <w:sz w:val="28"/>
      <w:szCs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5:36:00Z</dcterms:created>
  <dc:creator>ae-vedspecperson</dc:creator>
  <dc:description/>
  <cp:keywords/>
  <dc:language>en-US</dc:language>
  <cp:lastModifiedBy>Лупик Сергей Анатольевич</cp:lastModifiedBy>
  <cp:lastPrinted>2019-12-05T15:00:00Z</cp:lastPrinted>
  <dcterms:modified xsi:type="dcterms:W3CDTF">2021-11-23T05:36:00Z</dcterms:modified>
  <cp:revision>2</cp:revision>
  <dc:subject/>
  <dc:title>Исх № ______________</dc:title>
</cp:coreProperties>
</file>