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оговор  № </w:t>
      </w:r>
    </w:p>
    <w:p>
      <w:pPr>
        <w:pStyle w:val="Heading"/>
        <w:rPr/>
      </w:pPr>
      <w:r>
        <w:rPr>
          <w:b/>
          <w:sz w:val="24"/>
        </w:rPr>
        <w:t xml:space="preserve">на выполнение услуг по техническому обслуживанию огнетушите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. Петропавловск                                                                                                 «___»_________ 201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АО «СЕВКАЗЭНЕРГО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>Покупатель»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Татарова И.В., действующего 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 xml:space="preserve"> 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с одной стороны, ______________________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 xml:space="preserve">«Подрядчик», </w:t>
      </w:r>
      <w:r>
        <w:rPr>
          <w:sz w:val="22"/>
          <w:szCs w:val="22"/>
        </w:rPr>
        <w:t>в лице директора _______________________, действующего на основании ____________, с другой стороны, заключили настоящий договор о нижеследующем:</w:t>
      </w:r>
    </w:p>
    <w:p>
      <w:pPr>
        <w:pStyle w:val="TextBody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cs="FreeSetC Plain;Times New Roman" w:ascii="FreeSetC Plain;Times New Roman" w:hAnsi="FreeSetC Plain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 услуги по техническому обслуживанию огнетушителей (приложение 1, 2)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440"/>
        <w:gridCol w:w="1800"/>
        <w:gridCol w:w="1980"/>
        <w:gridCol w:w="1620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Цена за ед-цу (тенге)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 -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У -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 - 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 - 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-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 - 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 -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У - 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 -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 - 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 - 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 - 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У - 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.1.Сумма настоящего договора составляет___________________тенге, с учетом НДС, НДС 12% – </w:t>
      </w:r>
      <w:bookmarkStart w:id="0" w:name="_GoBack"/>
      <w:bookmarkEnd w:id="0"/>
      <w:r>
        <w:rPr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 ______________________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______________________тенге.</w:t>
      </w:r>
    </w:p>
    <w:p>
      <w:pPr>
        <w:pStyle w:val="21"/>
        <w:rPr>
          <w:szCs w:val="22"/>
        </w:rPr>
      </w:pPr>
      <w:r>
        <w:rPr>
          <w:szCs w:val="22"/>
        </w:rPr>
        <w:t>2.2. Изменение договорной цены в большую или меньшую сторону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латы и срок выполнения работ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3.1.Оплата по настоящему договору производится путем перечисления суммы договора на расчетный счет Исполнителя в течение 30 рабочих дней с даты подписания акта выполненных работ и выставления счета-фактуры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3.2. По соглашению Сторон могут быть предусмотрены иной порядок и форма оплаты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3.3. Выполнение услуг осуществляется в течение 15 рабочих  дней с даты подписания договора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и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работ Подрядчик представляет Заказчику акт приемки-сдач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ить работы в строгом соответствии с требованиями технических нор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соблюдать сроки выполнения работ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устранить дефекты, выявленные во время сдачи выполненных работ в сроки согласованные с Заказчик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ри выполнении работ соблюдать правила техники безопасности;</w:t>
      </w:r>
    </w:p>
    <w:p>
      <w:pPr>
        <w:pStyle w:val="TextBody"/>
        <w:rPr/>
      </w:pPr>
      <w:r>
        <w:rPr>
          <w:sz w:val="22"/>
          <w:szCs w:val="22"/>
        </w:rPr>
        <w:t>- обеспечить выполнение работ собственным инструментом, материалами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выполнения работ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качеством исполнения работ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За необоснованный отказ от выполнения работ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19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 сторон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85"/>
      </w:tblGrid>
      <w:tr>
        <w:trPr>
          <w:trHeight w:val="319" w:hRule="atLeast"/>
        </w:trPr>
        <w:tc>
          <w:tcPr>
            <w:tcW w:w="51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 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ул. Жамбыла, 215</w:t>
            </w:r>
          </w:p>
          <w:p>
            <w:pPr>
              <w:pStyle w:val="Normal"/>
              <w:rPr/>
            </w:pPr>
            <w:r>
              <w:rPr/>
              <w:t>БИН 990 140 000 186</w:t>
            </w:r>
          </w:p>
          <w:p>
            <w:pPr>
              <w:pStyle w:val="Normal"/>
              <w:rPr/>
            </w:pPr>
            <w:r>
              <w:rPr/>
              <w:t>Филиал ДБ АО "Сбербанк» г Петропавловск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</w:t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/>
              <w:t>серия 48001 № 0005200 от 08.11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_ И.В. Татаров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18:00Z</dcterms:created>
  <dc:creator>Admin</dc:creator>
  <dc:description/>
  <cp:keywords/>
  <dc:language>en-US</dc:language>
  <cp:lastModifiedBy>Полын Оксана Вадимовна</cp:lastModifiedBy>
  <cp:lastPrinted>2019-03-27T11:14:00Z</cp:lastPrinted>
  <dcterms:modified xsi:type="dcterms:W3CDTF">2019-12-03T05:54:00Z</dcterms:modified>
  <cp:revision>8</cp:revision>
  <dc:subject/>
  <dc:title>Договор  № ____</dc:title>
</cp:coreProperties>
</file>