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19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выполнить работы </w:t>
      </w:r>
      <w:r>
        <w:rPr>
          <w:b/>
          <w:sz w:val="22"/>
          <w:szCs w:val="22"/>
        </w:rPr>
        <w:t xml:space="preserve">по ремонтной доработке крышки редуктора  822-Э-ОБ-01 </w:t>
      </w:r>
      <w:r>
        <w:rPr>
          <w:sz w:val="22"/>
          <w:szCs w:val="22"/>
        </w:rPr>
        <w:t xml:space="preserve">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3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7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Торгово-Промышленной Палаты,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19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19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______________________________________для  АО  «СЕВКАЗЭНЕРГО»</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20015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20015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емонтная доработка  крышки редуктора 822-Э-ОБ-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94.5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емонтная доработка  крышки редуктора 822-Э-ОБ-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19-11-19T02:31:00Z</dcterms:modified>
  <cp:revision>15</cp:revision>
  <dc:subject/>
  <dc:title>ДОГОВОР №____</dc:title>
</cp:coreProperties>
</file>