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19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у по ремонтной доработке вала тихоходного (5Г092-8) редуктора Ц800 черт. ПК-11.101.00.002 путем плазменного напыления мест под подшипники</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Торгово-Промышленной Палаты,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19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19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64020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64020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вала тихоходного (5Г092-8) редуктора Ц800 черт. ПК-11.101.00.002 путем плазменного напыления мест под подшип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29.1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ремонтной доработке вала тихоходного (5Г092-8) редуктора Ц800 черт. ПК-11.101.00.002 путем плазменного напыления мест под подшип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19-11-13T10:16:00Z</dcterms:modified>
  <cp:revision>13</cp:revision>
  <dc:subject/>
  <dc:title>ДОГОВОР №____</dc:title>
</cp:coreProperties>
</file>