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разработку отчетов ПЭКа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400"/>
        <w:jc w:val="both"/>
        <w:rPr/>
      </w:pPr>
      <w:r>
        <w:rPr/>
        <w:t xml:space="preserve">Необходимость разработка отчетности по Программе производственного экологического контроля регламентируются статьями Экологического Кодекса РК: 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jc w:val="both"/>
        <w:rPr/>
      </w:pPr>
      <w:r>
        <w:rPr>
          <w:rStyle w:val="S1"/>
        </w:rPr>
        <w:t>1) Статья 129. Порядок проведения производственного экологического контроля</w:t>
      </w:r>
    </w:p>
    <w:p>
      <w:pPr>
        <w:pStyle w:val="Normal"/>
        <w:ind w:firstLine="400"/>
        <w:jc w:val="both"/>
        <w:rPr/>
      </w:pPr>
      <w:r>
        <w:rPr/>
        <w:t>1. Производственный экологический контроль проводится природопользователем на основе программы производственного экологического контроля, разрабатываемой природопользователем.</w:t>
      </w:r>
    </w:p>
    <w:p>
      <w:pPr>
        <w:pStyle w:val="Normal"/>
        <w:ind w:firstLine="400"/>
        <w:jc w:val="both"/>
        <w:rPr/>
      </w:pPr>
      <w:bookmarkStart w:id="0" w:name="SUB1290200"/>
      <w:bookmarkEnd w:id="0"/>
      <w:r>
        <w:rPr/>
        <w:t>2. В программе производственного экологического контроля устанавливаются обязательный перечень параметров, отслеживаемых в процессе производственного экологического контроля, критерии определения его периодичности, продолжительность и частота измерений, используемые инструментальные или расчетные методы (см. Приложение № 1)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jc w:val="both"/>
        <w:rPr/>
      </w:pPr>
      <w:r>
        <w:rPr>
          <w:rStyle w:val="S1"/>
        </w:rPr>
        <w:t>2) Статья 130. Права и обязанности природопользователя при проведении производственного экологического контроля</w:t>
      </w:r>
    </w:p>
    <w:p>
      <w:pPr>
        <w:pStyle w:val="Normal"/>
        <w:ind w:firstLine="400"/>
        <w:jc w:val="both"/>
        <w:rPr/>
      </w:pPr>
      <w:r>
        <w:rPr/>
        <w:t xml:space="preserve">5) представлять в </w:t>
      </w:r>
      <w:hyperlink r:id="rId2">
        <w:r>
          <w:rPr>
            <w:rStyle w:val="InternetLink"/>
          </w:rPr>
          <w:t>установленном</w:t>
        </w:r>
      </w:hyperlink>
      <w:r>
        <w:rPr/>
        <w:t xml:space="preserve"> порядке отчеты по результатам производственного экологического контроля в уполномоченный орган в области охраны окружающей среды;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План-график проведения производственного экологического контроля над состоянием окружающей среды:</w:t>
      </w:r>
    </w:p>
    <w:p>
      <w:pPr>
        <w:pStyle w:val="Heading"/>
        <w:spacing w:before="0" w:after="0"/>
        <w:jc w:val="left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tbl>
      <w:tblPr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053"/>
        <w:gridCol w:w="5081"/>
        <w:gridCol w:w="1746"/>
        <w:gridCol w:w="2326"/>
        <w:gridCol w:w="1744"/>
      </w:tblGrid>
      <w:tr>
        <w:trPr>
          <w:trHeight w:val="7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оненты </w:t>
              <w:br/>
              <w:t>окружающей сред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ируемого показате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иодичность </w:t>
              <w:br/>
              <w:t>контро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прове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м осуществляется контроль</w:t>
            </w:r>
          </w:p>
        </w:tc>
      </w:tr>
      <w:tr>
        <w:trPr>
          <w:trHeight w:val="20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душная 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ницы СЗЗ предприят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 точки. Север, Восток, Юг, Запад)</w:t>
            </w:r>
          </w:p>
        </w:tc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азота</w:t>
            </w:r>
            <w:r>
              <w:rPr>
                <w:sz w:val="22"/>
                <w:szCs w:val="22"/>
                <w:lang w:val="kk-KZ"/>
              </w:rPr>
              <w:t>, диоксид азо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оксид серы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k-KZ"/>
              </w:rPr>
              <w:t xml:space="preserve"> оксид</w:t>
            </w:r>
            <w:r>
              <w:rPr>
                <w:sz w:val="22"/>
                <w:szCs w:val="22"/>
              </w:rPr>
              <w:t xml:space="preserve"> углерода, пыль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3 квартал)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кредитованная лаборат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оронняя </w:t>
            </w:r>
          </w:p>
        </w:tc>
      </w:tr>
      <w:tr>
        <w:trPr>
          <w:trHeight w:val="7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й цех</w:t>
            </w:r>
          </w:p>
          <w:p>
            <w:pPr>
              <w:pStyle w:val="Normal"/>
              <w:ind w:left="-148" w:right="-39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k-KZ"/>
              </w:rPr>
              <w:t>на каждом функционирующем в рабочем режиме котлоагрегате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ind w:left="-148" w:right="-39" w:hanging="0"/>
              <w:rPr/>
            </w:pPr>
            <w:r>
              <w:rPr>
                <w:sz w:val="22"/>
                <w:szCs w:val="22"/>
                <w:lang w:val="kk-KZ"/>
              </w:rPr>
              <w:t>ИЗА</w:t>
            </w:r>
            <w:r>
              <w:rPr>
                <w:sz w:val="22"/>
                <w:szCs w:val="22"/>
              </w:rPr>
              <w:t>№0</w:t>
            </w:r>
            <w:r>
              <w:rPr>
                <w:sz w:val="22"/>
                <w:szCs w:val="22"/>
                <w:lang w:val="kk-KZ"/>
              </w:rPr>
              <w:t>001-000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азота</w:t>
            </w:r>
            <w:r>
              <w:rPr>
                <w:sz w:val="22"/>
                <w:szCs w:val="22"/>
                <w:lang w:val="kk-KZ"/>
              </w:rPr>
              <w:t>, диоксид азо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оксид серы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k-KZ"/>
              </w:rPr>
              <w:t xml:space="preserve"> оксид</w:t>
            </w:r>
            <w:r>
              <w:rPr>
                <w:sz w:val="22"/>
                <w:szCs w:val="22"/>
              </w:rPr>
              <w:t xml:space="preserve"> углерода, пыл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 xml:space="preserve"> раз</w:t>
            </w:r>
            <w:r>
              <w:rPr>
                <w:sz w:val="22"/>
                <w:szCs w:val="22"/>
                <w:lang w:val="kk-KZ"/>
              </w:rPr>
              <w:t>а</w:t>
            </w:r>
            <w:r>
              <w:rPr>
                <w:sz w:val="22"/>
                <w:szCs w:val="22"/>
              </w:rPr>
              <w:t xml:space="preserve"> в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 и 4 кварталы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СЗЗ (500 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олоотвала №2, секция №3 (3 точки. Север, Северо-восток, Юго-восток)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3 квартал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170180</wp:posOffset>
                </wp:positionV>
                <wp:extent cx="9652635" cy="361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635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1"/>
                              <w:gridCol w:w="5549"/>
                              <w:gridCol w:w="1811"/>
                              <w:gridCol w:w="1648"/>
                              <w:gridCol w:w="2606"/>
                            </w:tblGrid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онент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отбора проб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контролируемого показателя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иодичность </w:t>
                                    <w:br/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проведения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м осуществляется контр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одная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блюдательные скважины Золоотвал №2, секция №3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лориды, Аммоний солевой, Нитраты, Нитрит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о, Медь, Нефтепродукты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раза в год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ментальный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кредитованная лаборат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рон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 Ишим – выше сброс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 Ишим (пос. Борки) – ниже по течению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льфаты, натрий+калий, фториды, фосфаты, АПА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траты, нитриты, аммоний солевой, никель, мед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о, цинк, мышьяк, нефтепродукты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раз в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 время сброса 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ментальный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 Ишим - лоток (по согласованию пробоотборная труба в железобетонном лотке)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льфаты, натрий+калий, фториды, фосфаты, АПА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траты, нитриты, аммоний солевой, никель, медь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о, цинк, мышьяк, нефтепродукты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раз в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период сброса (1 квартал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05pt;height:284.75pt;mso-wrap-distance-left:9pt;mso-wrap-distance-right:9pt;mso-wrap-distance-top:0pt;mso-wrap-distance-bottom:0pt;margin-top:-13.4pt;mso-position-vertical-relative:text;margin-left:10.8pt;mso-position-horizontal-relative:text">
                <v:fill opacity="0f"/>
                <v:textbox inset="0in,0in,0in,0in">
                  <w:txbxContent>
                    <w:tbl>
                      <w:tblPr>
                        <w:tblW w:w="15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1"/>
                        <w:gridCol w:w="5549"/>
                        <w:gridCol w:w="1811"/>
                        <w:gridCol w:w="1648"/>
                        <w:gridCol w:w="2606"/>
                      </w:tblGrid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ненты окружающей среды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отбора проб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контролируемого показателя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иодичность </w:t>
                              <w:br/>
                              <w:t>контроля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проведения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ем осуществляется контр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одная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блюдательные скважины Золоотвал №2, секция №3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лориды, Аммоний солевой, Нитраты, Нитрит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езо, Медь, Нефтепродукты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раза в год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ментальный</w:t>
                            </w:r>
                          </w:p>
                        </w:tc>
                        <w:tc>
                          <w:tcPr>
                            <w:tcW w:w="2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кредитованная лаборат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роння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 Ишим – выше сброс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 Ишим (пос. Борки) – ниже по течению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льфаты, натрий+калий, фториды, фосфаты, АПА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траты, нитриты, аммоний солевой, никель, мед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езо, цинк, мышьяк, нефтепродукты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раз в нед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 время сброса 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ментальный</w:t>
                            </w:r>
                          </w:p>
                        </w:tc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 Ишим - лоток (по согласованию пробоотборная труба в железобетонном лотке)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льфаты, натрий+калий, фториды, фосфаты, АПА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траты, нитриты, аммоний солевой, никель, медь,</w:t>
                            </w:r>
                          </w:p>
                          <w:p>
                            <w:pPr>
                              <w:pStyle w:val="Normal"/>
                              <w:ind w:right="-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езо, цинк, мышьяк, нефтепродукты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раз в нед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период сброса (1 квартал)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567" w:hanging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61"/>
        <w:gridCol w:w="3451"/>
        <w:gridCol w:w="1951"/>
        <w:gridCol w:w="2452"/>
        <w:gridCol w:w="230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поненты </w:t>
              <w:br/>
              <w:t>окружающей сред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тбора проб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ируемого показа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иодичность </w:t>
              <w:br/>
              <w:t>контрол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рове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м осуществляется контроль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в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СЗЗ (500 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за СЗЗ на 750 м от золоотвала №2, секция №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о 3 точки: Север, Северо-восток, Юго-восток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-х глубинах кажд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2 проб)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нец, свинец, ванадий, медь, цинк, ртуть, мышьяк, никель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квартал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редитова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боратор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ронняя</w:t>
            </w:r>
          </w:p>
        </w:tc>
      </w:tr>
      <w:tr>
        <w:trPr>
          <w:trHeight w:val="54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зутохранили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точка) на 2-х глуб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пробы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квартал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rFonts w:cs="Arial"/>
        </w:rPr>
        <w:t>Контроль должен проводиться за соответствием экологическим и санитарно-эпидемиологическим требованиям, нормам и правилам землепользования, определенным Земельным кодексом РК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jc w:val="both"/>
        <w:rPr/>
      </w:pPr>
      <w:r>
        <w:rPr>
          <w:rStyle w:val="S1"/>
          <w:b w:val="false"/>
          <w:u w:val="single"/>
        </w:rPr>
        <w:t>Примечани</w:t>
      </w:r>
      <w:r>
        <w:rPr>
          <w:rStyle w:val="S1"/>
          <w:u w:val="single"/>
        </w:rPr>
        <w:t>е</w:t>
      </w:r>
      <w:r>
        <w:rPr>
          <w:rStyle w:val="S1"/>
        </w:rPr>
        <w:t xml:space="preserve">: </w:t>
      </w:r>
      <w:r>
        <w:rPr>
          <w:rStyle w:val="S1"/>
          <w:b w:val="false"/>
        </w:rPr>
        <w:t xml:space="preserve">необходимо учитывать </w:t>
      </w:r>
      <w:r>
        <w:rPr/>
        <w:t>территориальную расположенность организации. Преимущество у юридических лиц, расположенных в г.Петропавловск и имеющих практический опыт в оказании подобных услуг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352990.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5:00Z</dcterms:created>
  <dc:creator>Айтикеева Анна Вячеславовна</dc:creator>
  <dc:description/>
  <cp:keywords/>
  <dc:language>en-US</dc:language>
  <cp:lastModifiedBy>Лойко Альфия Велизяновна</cp:lastModifiedBy>
  <cp:lastPrinted>2019-01-03T16:59:00Z</cp:lastPrinted>
  <dcterms:modified xsi:type="dcterms:W3CDTF">2019-12-13T03:50:00Z</dcterms:modified>
  <cp:revision>11</cp:revision>
  <dc:subject/>
  <dc:title/>
</cp:coreProperties>
</file>