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Техническая спецификация на услуги </w:t>
      </w:r>
      <w:r>
        <w:rPr/>
        <w:t xml:space="preserve"> </w:t>
      </w:r>
      <w:r>
        <w:rPr>
          <w:b/>
          <w:sz w:val="24"/>
          <w:szCs w:val="24"/>
        </w:rPr>
        <w:t>связи                                                                                             по предоставлению телекоммуникаций проводных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ind w:left="208" w:hanging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оказывать Заказчику услуги телефонной связи. Услуги фиксированной местной, междугородней, международной телефонной связи оказываются в соответствии Правилами оказания услуг телефонной связи, утверждёнными приказом исполняющего обязанности Министра по инвестициям и развитию Республики Казахстан от 24 февраля 2015 года №1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услуг должен предоставлять Заказчику 90 - цифровых телефонных номеров(-а)/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телефонов и 15 параллельных </w:t>
      </w:r>
      <w:r>
        <w:rPr>
          <w:sz w:val="24"/>
          <w:szCs w:val="24"/>
          <w:u w:val="single"/>
        </w:rPr>
        <w:t>(при необходимости)</w:t>
      </w:r>
      <w:r>
        <w:rPr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ля обеспечения беспрерывной работы организации, поставщик должен предусмотреть возможность предоставления услуг с сохранением существующей нумерации с выходом на Единую сеть телекоммуникаций. </w:t>
      </w:r>
      <w:r>
        <w:rPr>
          <w:strike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отенциальным Поставщиком должно быть предусмотрено, что при оказании услуг телефонной связи Заказчику все входящие и исходящие звонки на все фиксированные телефоны, установленные в том же населенном пункте (для областного центра), районе области, что и телефоны </w:t>
      </w:r>
      <w:r>
        <w:rPr>
          <w:sz w:val="24"/>
          <w:szCs w:val="24"/>
        </w:rPr>
        <w:t>Заказчика, для Заказчика и абонентов должны быть бесплатными и безлимитными. При этом звонок с любого телефона заказчика на номера Заказчика и наоборот, установленные в одном населенном пункте (для</w:t>
      </w:r>
      <w:r>
        <w:rPr>
          <w:iCs/>
          <w:sz w:val="24"/>
          <w:szCs w:val="24"/>
        </w:rPr>
        <w:t xml:space="preserve"> областного центра) или районе, должен осуществлять без набора какого либо кода или префикса, только по набору номера телефона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trike/>
          <w:sz w:val="24"/>
          <w:szCs w:val="24"/>
          <w:highlight w:val="yellow"/>
        </w:rPr>
      </w:pPr>
      <w:r>
        <w:rPr>
          <w:sz w:val="24"/>
          <w:szCs w:val="24"/>
        </w:rPr>
        <w:t>Подключение телефонной связи Поставщика к телефонной сети общего пользования должно осуществляться с использованием имеющихся телефонных аппаратов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случае, если потенциальному поставщику для предоставления услуг телефонной связи потребуется завести и сделать разводку/прокладку кабеля в здании Заказчика или смонтировать   оборудование на элементах конструкций здания Заказчика (антенны, мачты или др.), потенциальный Поставщик должен согласовать проведение указанных работ с Заказчиком и владельцем здания, если Заказчик не является таковым. Работы по монтажу оборудования и прокладке кабелей для оказания услуг телефонной связи должны быть выполнены в соответствии с требованиями пунктов 18 и 19 Приказа Министра национальной экономики Республики Казахстан от 30 ноября 2015 года № 750 «Об утверждении Правил организации застройки и прохождения разрешительных процедур в сфере строительства».  Таким образом, </w:t>
      </w:r>
      <w:r>
        <w:rPr>
          <w:b/>
          <w:sz w:val="24"/>
          <w:szCs w:val="24"/>
        </w:rPr>
        <w:t>с целью сохранения внешнего эстетического вида Здания, где расположен Заказчик</w:t>
      </w:r>
      <w:r>
        <w:rPr>
          <w:sz w:val="24"/>
          <w:szCs w:val="24"/>
        </w:rPr>
        <w:t>, руководствуясь указанным Приказом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>- услуги телефонной связи в случае предоставления по проводным линиям связи должны иметь предпочтительно подземный ввод, как единственный не нарушающий внешний вид здан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предоставлении услуг телефонной связи по беспроводной технологии Поставщик не должен размещать на элементах конструкции здания без согласия владельца здания и при условии соблюдения Приказа № 750 от 30.11.201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ри этом все затраты на монтаж оборудования, прокладку кабелей и другие работы по предоставлению услуг телефонной связи Поставщик несет за свой с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о Услуг, оказываемых Поставщиком, монтаж оборудования, прокладка кабелей по зданию и ввод в здание должно соответствовать техническим нормам и требованиям, установленным государственными стандартами и иными нормативными докумен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оставщик ежемесячно при предоставлении счетов к оплате за оказанные услуги должен дополнительно предоставлять детализацию оказанных услуг по каждому телефонному номеру (расшифровку по счет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﻿﻿</w:t>
      </w:r>
      <w:r>
        <w:rPr>
          <w:sz w:val="24"/>
          <w:szCs w:val="24"/>
        </w:rPr>
        <w:t>В соответствии с пунктами 16 и 18 статьи 2 Закона РК "О связи" от 5 июля 2004 года № 567-II для оказание услуг телефонной связи Потенциальный поставщик должен являться оператором связи - юридическое лицо, зарегистрированное на территории Республики Казахстан, оказывающее услуги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енциальный Поставщик в соответствии с Законом РК «О разрешениях и уведомлениях» должен иметь лицензию  на предоставление услуг в области связи: междугородняя и международная телефонная связ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ти учет количества и контроль качества оказываемых Услуг, принимать своевременные меры по предупреждению и устранению нарушений оказания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едоставление Заказчика бесплатных соединений с экстренной медицинской (103), правоохранительной (102), противопожарной (101), аварийной (104), справочной (118) службами, службой спасения (1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заявке Заказчика устранять станционные и линейные повреждения систем телекоммуникаций Поставщ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по заявке Заказчика осуществляет дополнительные услуги (перенос и /или подключение телефонных точек). Перенос и/или подключение телефонных точек Поставщик производит в течение трех рабочих дней после получения письменной заявки от Заказ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оизводить перерасчет сумм ежемесячной платы за период бездействия телефона не по вине Заказчика c момента фактического простоя связи (с момента регистрации обращения Заказчика в службу технической поддержки Поставщика) до момента полного восстановления работы термин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ь до сведения Заказчика информацию о минимальной оплачиваемой продолжительности соединения, которая установлена Поставщик при пользовании междугородной и международной телефонной связ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ребованию Заказчика предоставлять дополнительную информацию, связанную с оказанием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ом должны быть предусмотрены дополнительные виды обслуживания: закрытие выхода на междугороднюю связь, определитель номера, вторая линия 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круглосуточной регистрация и приема обращений по вопросам повреждений, технической поддержки, качества предоставляем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120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spacing w:before="0" w:after="200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/>
      </w:pPr>
      <w:r>
        <w:rPr>
          <w:sz w:val="16"/>
          <w:szCs w:val="16"/>
        </w:rPr>
        <w:t>Исп.: Рудик А.Н..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lang w:eastAsia="en-US"/>
        </w:rPr>
      </w:pPr>
      <w:r>
        <w:rPr>
          <w:sz w:val="16"/>
          <w:szCs w:val="16"/>
        </w:rPr>
        <w:t>Тел.: 34-75, 87015181932</w:t>
      </w:r>
    </w:p>
    <w:p>
      <w:pPr>
        <w:pStyle w:val="Normal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993" w:right="4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45:00Z</dcterms:created>
  <dc:creator>Админ</dc:creator>
  <dc:description/>
  <dc:language>en-US</dc:language>
  <cp:lastModifiedBy>Рудик Александр Николаевич</cp:lastModifiedBy>
  <cp:lastPrinted>2015-02-14T12:47:00Z</cp:lastPrinted>
  <dcterms:modified xsi:type="dcterms:W3CDTF">2019-12-20T06:45:00Z</dcterms:modified>
  <cp:revision>2</cp:revision>
  <dc:subject/>
  <dc:title>Утверждаю</dc:title>
</cp:coreProperties>
</file>