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РОЕКТ</w:t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ОГОВОР № 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6620"/>
      </w:tblGrid>
      <w:tr>
        <w:trPr/>
        <w:tc>
          <w:tcPr>
            <w:tcW w:w="3586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_________________</w:t>
            </w:r>
          </w:p>
        </w:tc>
        <w:tc>
          <w:tcPr>
            <w:tcW w:w="6620" w:type="dxa"/>
            <w:tcBorders/>
          </w:tcPr>
          <w:p>
            <w:pPr>
              <w:pStyle w:val="1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__"  __________________  2019 г.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0" w:type="dxa"/>
            <w:tcBorders/>
          </w:tcPr>
          <w:p>
            <w:pPr>
              <w:pStyle w:val="1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___________________________________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далее -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ставщи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в лиц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________________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йствующего  на основании ________, с одной стороны,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О «СЕВКАЗЭНЕРГО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купател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в лиц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генерального директора Татарова И.В., </w:t>
      </w:r>
      <w:r>
        <w:rPr>
          <w:rFonts w:cs="Times New Roman" w:ascii="Times New Roman" w:hAnsi="Times New Roman"/>
          <w:sz w:val="24"/>
          <w:szCs w:val="24"/>
          <w:lang w:val="ru-RU"/>
        </w:rPr>
        <w:t>действующего на основании Устава, с другой стороны, далее совместно именуемые “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тороны</w:t>
      </w:r>
      <w:r>
        <w:rPr>
          <w:rFonts w:cs="Times New Roman" w:ascii="Times New Roman" w:hAnsi="Times New Roman"/>
          <w:sz w:val="24"/>
          <w:szCs w:val="24"/>
          <w:lang w:val="ru-RU"/>
        </w:rPr>
        <w:t>”, а каждый в отдельности “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торона</w:t>
      </w:r>
      <w:r>
        <w:rPr>
          <w:rFonts w:cs="Times New Roman" w:ascii="Times New Roman" w:hAnsi="Times New Roman"/>
          <w:sz w:val="24"/>
          <w:szCs w:val="24"/>
          <w:lang w:val="ru-RU"/>
        </w:rPr>
        <w:t>”. заключили настоящий Договор о нижеследующе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 Предмет Догово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метом настоящего Договора является поставка Поставщиком Покупателю комплекта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/>
        </w:rPr>
        <w:t>информационно-правовой базы _______________________ (далее – ИПБ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ПБ является продуктом производственного процесса Поставщик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ПБ состоит из базы данных и операционной системы (совокупность программных обеспечений)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4. Покупателю поставляется комплект ИПБ согласно Приложению №1, которое действует в течении указанного в нем срока. 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5. Имущественные права на ИПБ принадлежат исключительно Поставщику. </w:t>
      </w:r>
    </w:p>
    <w:p>
      <w:pPr>
        <w:pStyle w:val="Normal"/>
        <w:ind w:left="64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 Обязанности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2.1. Поставщик обязуется:</w:t>
      </w:r>
    </w:p>
    <w:p>
      <w:pPr>
        <w:pStyle w:val="Normal"/>
        <w:ind w:firstLine="284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1. Обеспечивать функционирование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/>
        </w:rPr>
        <w:t xml:space="preserve">ИПБ.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2. Вести работу по актуализации и наполнению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/>
        </w:rPr>
        <w:t>ИПБ.</w:t>
      </w:r>
    </w:p>
    <w:p>
      <w:pPr>
        <w:pStyle w:val="3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2.1.3. По заявке Покупателя, при установке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ИПБ,</w:t>
      </w:r>
      <w:r>
        <w:rPr>
          <w:rFonts w:cs="Times New Roman" w:ascii="Times New Roman" w:hAnsi="Times New Roman"/>
          <w:sz w:val="24"/>
          <w:szCs w:val="24"/>
        </w:rPr>
        <w:t xml:space="preserve"> провести обучение работе с ИПБ представителей Покупателя.  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4. Осуществлять отправку или установку ИПБ в течение ____банковских дней с момента поступления оплаты на расчетный счет Поставщик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5. Бесплатно оказывать помощь Покупателю по вопросам организации работы с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/>
        </w:rPr>
        <w:t>ИПБ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редством телефонной или электронной связи, за исключением случаев, предусмотренных в пункте 3.1.1. настоящего Договор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2.2. Покупатель обязуется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2.1. Оплати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оимость выбранного комплекта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/>
        </w:rPr>
        <w:t>ИПБ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размере и сроки, предусмотренные Приложениями № 1 к настоящему Договору.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2. Соблюдать исключительные авторские права на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/>
        </w:rPr>
        <w:t>ИПБ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включая программные средства и базы данных). Приобретаемый в соответствии с настоящим Договором экземпляр ИПБ предназначается для установки (инсталляции) на персональном компьютере (компьютерах - для сетевой версии) Покупателя и внутреннего некоммерческого использ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не приобретает на оригинал и (или) экземпляры ИПБ и ее существенные компоненты никаких (ни исключительных, ни неисключительных) прав на: воспроизведение, распространение любым способом, импорт в целях распространения, публичный показ, публичное исполнение, публичное сообщение, перевод, переработку, доведение до всеобщего сведения, осуществление иных действий, кроме прямо предусмотренных настоящим Договором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ные в данном пункте термины толкуются в соответствии со ст.16 Закона Республики Казахстан от 10 июня 1996 года № 6-1 "Об авторском праве и смежных правах"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пространение их третьим лицам в виде файлов на магнитных или иных носителях, а также по каналам связи и сетям телекоммуникаций (в том числе в сети Интернет) без разрешения Поставщика запрещается (за исключением случаев, предусмотренных статьей 8 Закона Республики Казахстан от 10 июня 1996 года № 6-1 </w:t>
      </w:r>
      <w:r>
        <w:rPr>
          <w:rFonts w:cs="Times New Roman" w:ascii="Times New Roman" w:hAnsi="Times New Roman"/>
          <w:sz w:val="24"/>
          <w:szCs w:val="24"/>
          <w:lang w:val="ru-RU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 авторском праве и смежных правах</w:t>
      </w:r>
      <w:r>
        <w:rPr>
          <w:rFonts w:cs="Times New Roman" w:ascii="Times New Roman" w:hAnsi="Times New Roman"/>
          <w:sz w:val="24"/>
          <w:szCs w:val="24"/>
          <w:lang w:val="ru-RU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при условии отсутствия в таких документах элементов </w:t>
      </w:r>
      <w:r>
        <w:rPr>
          <w:rFonts w:eastAsia="Arial Unicode MS" w:cs="Times New Roman" w:ascii="Times New Roman" w:hAnsi="Times New Roman"/>
          <w:bCs/>
          <w:color w:val="000000"/>
          <w:sz w:val="24"/>
          <w:szCs w:val="24"/>
          <w:lang w:val="ru-RU"/>
        </w:rPr>
        <w:t>ИПБ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- дизайна, графического оформления, гиперссылок, меток, закладок и т.д.). При воспроизведении текстов документов, полученных из </w:t>
      </w:r>
      <w:r>
        <w:rPr>
          <w:rFonts w:eastAsia="Arial Unicode MS" w:cs="Times New Roman" w:ascii="Times New Roman" w:hAnsi="Times New Roman"/>
          <w:bCs/>
          <w:color w:val="000000"/>
          <w:sz w:val="24"/>
          <w:szCs w:val="24"/>
          <w:lang w:val="ru-RU"/>
        </w:rPr>
        <w:t>ИПБ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 бумажных носителях, ссылка на </w:t>
      </w:r>
      <w:r>
        <w:rPr>
          <w:rFonts w:eastAsia="Arial Unicode MS" w:cs="Times New Roman" w:ascii="Times New Roman" w:hAnsi="Times New Roman"/>
          <w:bCs/>
          <w:color w:val="000000"/>
          <w:sz w:val="24"/>
          <w:szCs w:val="24"/>
          <w:lang w:val="ru-RU"/>
        </w:rPr>
        <w:t>ИПБ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бязательна. Воспроизведение (перепечатка) и распространение документов из </w:t>
      </w:r>
      <w:r>
        <w:rPr>
          <w:rFonts w:eastAsia="Arial Unicode MS" w:cs="Times New Roman" w:ascii="Times New Roman" w:hAnsi="Times New Roman"/>
          <w:bCs/>
          <w:color w:val="000000"/>
          <w:sz w:val="24"/>
          <w:szCs w:val="24"/>
          <w:lang w:val="ru-RU"/>
        </w:rPr>
        <w:t>ИПБ, являющихс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бъектами авторского права третьих лиц, не разрешаетс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купатель обязуется также не совершать иные действия, нарушающие казахстанские и международные нормы по авторскому праву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3. Нести солидарную ответственность за действия своих сотрудников, ведущие к нарушению авторских прав Поставщика в случае необеспечения требований п. 2.2.2. настоящего Договор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2.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блюдать указанные в Приложении № 2 к настоящему Договору минимальные технические требования к компьютеру, локальной сети - на которых будет установлена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/>
        </w:rPr>
        <w:t>ИПБ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целях улучшения качества обслуживания (увеличения объема документов, включаемых в базу данных; улучшения формата их представления и т.п.) Поставщик имеет право изменять минимальные технические требования, указанные в Приложении № 2 к настоящему Договору, предварительно уведомив об этом Покупателя.</w:t>
      </w:r>
    </w:p>
    <w:p>
      <w:pPr>
        <w:pStyle w:val="3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5. Незамедлительно уведомлять Поставщика о смене фактического (юридического, электронного) адреса для доставки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ИПБ</w:t>
      </w:r>
      <w:r>
        <w:rPr>
          <w:rFonts w:cs="Times New Roman" w:ascii="Times New Roman" w:hAnsi="Times New Roman"/>
          <w:sz w:val="24"/>
          <w:szCs w:val="24"/>
        </w:rPr>
        <w:t>, а также ответственных работников по Договору. В противном случае, поставщик не несет ответственности за срыв сроков поставки ИПБ и обновлений, оговоренных в п 2. Приложений № 1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неполучении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/>
        </w:rPr>
        <w:t>ИПБ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обновлений к ней в оговоренные сроки (п.1.1. Приложений № 1) незамедлительно сообщить об этом Поставщик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 Права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3.1. Покупатель имеет право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1.1. Предъявлять мотивированные претензии по поставке и функционированию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/>
        </w:rPr>
        <w:t>ИПБ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ях, когда эти претензии вызваны причинами, возникшими по вине Поставщика, он обязуется произвести бесплатную замену либо настройку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/>
        </w:rPr>
        <w:t>ИПБ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3-х рабочих дней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1.2. Расторгнуть настоящий Договор в соответствии с гражданским законодательством РК, а также в соответствии с п. 6.4. настоящего Договора. При этом суммы предоплаты возвращаются Покупателю только при расторжении Договора по вине Поставщика или обстоятельствам, не зависящим от Сторон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.2.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оставщик имеет право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2.1. Изменить установленную дату рассылки обновлений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/>
        </w:rPr>
        <w:t>ИПБ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ричинам, не зависящим от Поставщика (как-то: перебои связи или поступление для внесения в базу больших объемов новых документов), но при сохранении оговоренной в Приложениях № 1 периодичности обновлений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2.2. Самостоятельно определять содержание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/>
        </w:rPr>
        <w:t>ИПБ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отдельных ее комплектов. Подбор материалов, нормативных правовых актов и иных документов, включаемых в состав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/>
        </w:rPr>
        <w:t>ИПБ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является прерогативой Поставщика.</w:t>
      </w:r>
    </w:p>
    <w:p>
      <w:pPr>
        <w:pStyle w:val="Style14"/>
        <w:tabs>
          <w:tab w:val="clear" w:pos="720"/>
          <w:tab w:val="left" w:pos="368" w:leader="none"/>
          <w:tab w:val="left" w:pos="1276" w:leader="none"/>
        </w:tabs>
        <w:spacing w:before="0" w:after="0"/>
        <w:ind w:left="0" w:firstLine="284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3. При обнаружении контрафактного использования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ИПБ </w:t>
      </w:r>
      <w:r>
        <w:rPr>
          <w:rFonts w:cs="Times New Roman" w:ascii="Times New Roman" w:hAnsi="Times New Roman"/>
          <w:sz w:val="24"/>
          <w:szCs w:val="24"/>
        </w:rPr>
        <w:t>Покупателем, его работниками и (или) контрагентами Поставщик применяет способы защиты своих авторских прав, предусмотренные статьей 49 Закона об авторском праве, другими законодательными актами и настоящим Договором. При этом Поставщик вправе отказаться от исполнения настоящего Договора без возврата уплаченных су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2.4. Расторгнуть настоящий Договор в случае нарушения Покупателем пункта 2.2.2. настоящего Договора без возврата уплаченных су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 Порядок расчетов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1. Порядок расчетов и вид поставки определяются в Приложениях № 1 к настоящему Договор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2. На основании Приложения № 1 Покупателю выставляется счет на оплату от «____» ______ г. После оплаты Поставщиком выставляется Покупателю счет-фактура и накладная, на всю сумму по Договору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3. Передача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/>
        </w:rPr>
        <w:t xml:space="preserve">ИПБ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купателю сопровождается актом установки, который предоставляется при первоначальной установке. В случае получения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/>
        </w:rPr>
        <w:t>ИПБ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й, документом, удостоверяющим поставку, является соответствующая квитанция, подтверждающая высылку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/>
        </w:rPr>
        <w:t>ИПБ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val="ru-RU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/>
        </w:rPr>
        <w:t>5. Срок договора</w:t>
      </w:r>
    </w:p>
    <w:p>
      <w:pPr>
        <w:pStyle w:val="Normal"/>
        <w:ind w:firstLine="284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val="ru-RU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1. Настоящий Договор вступает в силу с 01 января 2020 года и сохраняет свою силу до полного исполнения обязательств по Приложению № 1.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 Ответственность Сторон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1. В случае нарушения сроков поставки обновлений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/>
        </w:rPr>
        <w:t xml:space="preserve">ИПБ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исключением изменений сроков, произведенных в соответствии с п. 3.2.1. настоящего Договора, Поставщик выплачивает Покупателю пеню в размере 0,5 % от общей суммы настоящего Договора за каждый день просрочки, но в совокупности, не превышающей 5 % (пять процентов) от общей суммы настоящего Договора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2. В случае уклонения от поставки обновлений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/>
        </w:rPr>
        <w:t>ИПБ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тавщик выплачивает Покупателю пеню в размере в 0,5 % от общей суммы настоящего Договора за каждый день просрочки, но в совокупности, не превышающую 5 % (пяти процентов) от общей суммы настоящего Договора.</w:t>
      </w:r>
    </w:p>
    <w:p>
      <w:pPr>
        <w:pStyle w:val="21"/>
        <w:widowControl w:val="false"/>
        <w:ind w:left="0" w:firstLine="284"/>
        <w:rPr/>
      </w:pPr>
      <w:r>
        <w:rPr>
          <w:rFonts w:cs="Times New Roman" w:ascii="Times New Roman" w:hAnsi="Times New Roman"/>
          <w:color w:val="000000"/>
        </w:rPr>
        <w:t xml:space="preserve">6.3. В случае несвоевременной оплаты Покупатель выплачивает пеню в размере 0,5 % от общей суммы настоящего Договора за каждый день просрочки, но в совокупности, не превышающую 5 % (пяти процентов) от общей суммы настоящего Договора. В случае задержки Покупателем оплаты, предусмотренной в Приложении № 1 к настоящему Договору, на срок свыше одного месяца Поставщик не несет в дальнейшем принятых на себя обязательств. </w:t>
      </w:r>
    </w:p>
    <w:p>
      <w:pPr>
        <w:pStyle w:val="Normal"/>
        <w:widowControl w:val="false"/>
        <w:tabs>
          <w:tab w:val="clear" w:pos="720"/>
          <w:tab w:val="left" w:pos="368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4. Покупатель имеет право в случае нарушения Поставщиком сроков поставки обновлений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/>
        </w:rPr>
        <w:t>ИПБ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говоренных в Приложении № 1 к настоящему Договору, за исключением изменений сроков, произведенных в соответствии с п. 3.2.1. настоящего Договора, более чем на 20 рабочих дней, расторгнуть настоящий Договор. В этом случае Поставщик возвращает Покупателю сумму предоплаты по Договору в размере, пропорциональном оставшемуся времени подписки. В случае необоснованного уклонения от возврата либо просрочки возврата указанной суммы Поставщик выплачивает Покупателю пеню в размере 0,5 % от суммы, подлежащей возврату, за каждый день просрочк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.5. В связи с тем, что для производства и функционирования ИПБ используется лицензионное программное обеспечение, Поставщик не несет ответственности за сбои в функционировании ИПБ, возникшие из-за установленных на компьютере Покупателя контрафактных (пиратских) программных продуктов и неправильно подобранных драйверов (например - "пиратских" версий 1С: Бухгалтерия и пр.). Поставщик также не несет ответственности за возможное уничтожение информации на компьютере Покупателя в этих случаях. Устранение такого рода неполадок производится Поставщиком за дополнительную плату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освобождается от ответственности за ненадлежащее функционирование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/>
        </w:rPr>
        <w:t>ИПБ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ерсональном компьютере Покупателя, в случае невыполнения Покупателем минимальных технических требований к компьютеру, локальной сети, изложенных в Приложении № 2 к настоящему Договору.</w:t>
      </w:r>
    </w:p>
    <w:p>
      <w:pPr>
        <w:pStyle w:val="Normal"/>
        <w:tabs>
          <w:tab w:val="clear" w:pos="720"/>
          <w:tab w:val="left" w:pos="368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6.</w:t>
        <w:tab/>
        <w:t>В случае нарушения Сторонами иных своих обязанностей, принятых Сторонами в соответствии с настоящим Договором, Стороны несут ответственность в соответствии с действующим законодательством Республики Казахстан.</w:t>
      </w:r>
    </w:p>
    <w:p>
      <w:pPr>
        <w:pStyle w:val="Normal"/>
        <w:tabs>
          <w:tab w:val="clear" w:pos="720"/>
          <w:tab w:val="left" w:pos="368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Разрешение споров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Все споры, возникающие между Сторонами по настоящему Договору, разрешаются в порядке досудебного урегулирования посредством переговоров.</w:t>
      </w:r>
    </w:p>
    <w:p>
      <w:pPr>
        <w:pStyle w:val="TextBody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2. Разногласия, по которым Стороны не достигли договоренности, разрешаются в соответствии с действующим законодательством Республики Казахстан. Стороны устанавливают, что все возможные претензии по настоящему Договору должны быть рассмотрены Сторонами в течение 10 рабочих дней с момента получения претензии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 Форс-мажор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выполнение обязательств по настоящему Договору, если это невыполнение явилось следствием обстоятельств непреодолимой силы, включая, но, не ограничиваясь: пожар, наводнения, землетрясения, эпидемии, военные действия, при условии, что данные обстоятельства непосредственно повлияли на выполнение обязательств по настоящему Договору.</w:t>
      </w:r>
    </w:p>
    <w:p>
      <w:pPr>
        <w:pStyle w:val="TextBody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2. Стороны не несут ответственности за последствия решений органов законодательной, исполнительной, судебной власти Республики Казахстан, которые делают невозможным для одной или обеих Сторон выполнение обязательств по настоящему Договору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. Дополнительные услов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1. Настоящий Договор составлен в 2 (двух) подлинных экземплярах, на русском языке, имеющих одинаковую юридическую силу. При необходимости, в максимально короткие сроки после подписания настоящего Договора Стороны обеспечат перевод и подпишут текст Договора на государственном языке. В этом случае, каждой из Сторон предоставляется по одному экземпляру Договора на русском и государственном языке. В случае несоответствия между различными языковыми вариантами Договора текст Договора на русском языке имеет преимущественную силу.</w:t>
      </w:r>
    </w:p>
    <w:p>
      <w:pPr>
        <w:pStyle w:val="Iauiue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Ответственные лица Сторон:</w:t>
      </w:r>
    </w:p>
    <w:p>
      <w:pPr>
        <w:pStyle w:val="Iauiue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 стороны Поставщика -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</w:t>
      </w:r>
    </w:p>
    <w:p>
      <w:pPr>
        <w:pStyle w:val="Normal"/>
        <w:tabs>
          <w:tab w:val="clear" w:pos="720"/>
          <w:tab w:val="left" w:pos="368" w:leader="none"/>
        </w:tabs>
        <w:ind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 стороны Покупателя - __________________________________________________________.</w:t>
      </w:r>
    </w:p>
    <w:p>
      <w:pPr>
        <w:pStyle w:val="Normal"/>
        <w:tabs>
          <w:tab w:val="clear" w:pos="720"/>
          <w:tab w:val="left" w:pos="368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9.3. Вся переписка и предыдущие соглашения по вопросам, урегулированным в настоящем Договоре, аннулируются и теряют силу с момента подписания настоящего Договора.</w:t>
      </w:r>
    </w:p>
    <w:p>
      <w:pPr>
        <w:pStyle w:val="Normal"/>
        <w:tabs>
          <w:tab w:val="clear" w:pos="720"/>
          <w:tab w:val="left" w:pos="368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реорганизации Сторон правопреемство прав и обязанностей каждой из Сторон по настоящему Договору осуществляется в соответствии с законодательством Республики Казахстан.</w:t>
      </w:r>
    </w:p>
    <w:p>
      <w:pPr>
        <w:pStyle w:val="Normal"/>
        <w:tabs>
          <w:tab w:val="clear" w:pos="720"/>
          <w:tab w:val="left" w:pos="368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9.4.</w:t>
        <w:tab/>
        <w:t>Во всем остальном, что не предусмотрено настоящим Договором, Стороны будут руководствоваться действующим законодательством Республики Казахстан</w:t>
      </w:r>
    </w:p>
    <w:p>
      <w:pPr>
        <w:pStyle w:val="TextBodyIndent"/>
        <w:tabs>
          <w:tab w:val="clear" w:pos="720"/>
          <w:tab w:val="left" w:pos="368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5.</w:t>
        <w:tab/>
        <w:t xml:space="preserve">Все изменения и дополнения к настоящему Договору совершаются по обоюдному согласию Сторон, выраженному в письменной форме, </w:t>
      </w:r>
      <w:r>
        <w:rPr>
          <w:rFonts w:cs="Times New Roman" w:ascii="Times New Roman" w:hAnsi="Times New Roman"/>
        </w:rPr>
        <w:t>за исключением Приложения № 2 настоящего договора.</w:t>
      </w:r>
    </w:p>
    <w:p>
      <w:pPr>
        <w:pStyle w:val="Normal"/>
        <w:widowControl w:val="false"/>
        <w:tabs>
          <w:tab w:val="clear" w:pos="720"/>
          <w:tab w:val="left" w:pos="368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9.6.</w:t>
        <w:tab/>
        <w:t>Все уведомления и другие сообщения, требуемые или предусмотренные по настоящему Договору, должны быть составлены в письменном виде и считаются должным образом сделанными, если они будут доставлены лично или по телефаксу, или телексу.</w:t>
      </w:r>
    </w:p>
    <w:p>
      <w:pPr>
        <w:pStyle w:val="Normal"/>
        <w:widowControl w:val="false"/>
        <w:tabs>
          <w:tab w:val="clear" w:pos="720"/>
          <w:tab w:val="left" w:pos="368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9.7.</w:t>
        <w:tab/>
        <w:t>Любое уведомление или иное сообщение, доставленное нарочным, по телексу или по телефаксу в соответствии с требованиями, изложенными выше, считается должным образом переданным, отправленным, полученным или доставленным во всех случаях в первый рабочий день после даты его доставки адресату (с учетом наличия квитанции о доставке, расписки посыльного, а в отношении сообщения, переданного по телексу или телефаксу, - обратного со-</w:t>
      </w:r>
    </w:p>
    <w:p>
      <w:pPr>
        <w:pStyle w:val="Normal"/>
        <w:widowControl w:val="false"/>
        <w:tabs>
          <w:tab w:val="clear" w:pos="720"/>
          <w:tab w:val="left" w:pos="3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щения, которое служит достаточным, но не исключительным свидетельством такой доставки), или к такому времени, когда получен отказ адресата признать факт доставки при получении.</w:t>
      </w:r>
    </w:p>
    <w:p>
      <w:pPr>
        <w:pStyle w:val="21"/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8. Приложения, указанные в настоящем Договоре, являются его неотъемлемыми частями.</w:t>
      </w:r>
    </w:p>
    <w:p>
      <w:pPr>
        <w:pStyle w:val="21"/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квизиты Сторо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ставщик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купатель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  <w:r>
        <w:br w:type="page"/>
      </w:r>
    </w:p>
    <w:p>
      <w:pPr>
        <w:pStyle w:val="Iauiue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Iaui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  от "_____" __________________</w:t>
      </w:r>
    </w:p>
    <w:p>
      <w:pPr>
        <w:pStyle w:val="Iaui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Iaui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Договору № ___  от "_____" __________________</w:t>
      </w:r>
    </w:p>
    <w:p>
      <w:pPr>
        <w:pStyle w:val="Iauiue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Iauiu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Iaui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купателю поставляется ИПБ</w:t>
      </w:r>
      <w:r>
        <w:rPr/>
        <w:t xml:space="preserve"> в следующей комплектации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992"/>
        <w:gridCol w:w="1560"/>
        <w:gridCol w:w="1275"/>
        <w:gridCol w:w="1276"/>
      </w:tblGrid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11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бло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</w:t>
            </w:r>
          </w:p>
          <w:p>
            <w:pPr>
              <w:pStyle w:val="11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ки (месяце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  <w:p>
            <w:pPr>
              <w:pStyle w:val="11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рабочее </w:t>
            </w:r>
          </w:p>
          <w:p>
            <w:pPr>
              <w:pStyle w:val="11"/>
              <w:widowControl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11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сновные и дополнительные мес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окальных и сетевы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hd w:fill="FFFFFF" w:val="clear"/>
              <w:snapToGrid w:val="false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hd w:fill="FFFFFF" w:val="clear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hd w:fill="FFFFFF" w:val="clear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hd w:fill="FFFFFF" w:val="clear"/>
              <w:snapToGrid w:val="false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hd w:fill="FFFFFF" w:val="clear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hd w:fill="FFFFFF" w:val="clear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hd w:fill="FFFFFF" w:val="clear"/>
              <w:snapToGrid w:val="false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hd w:fill="FFFFFF" w:val="clear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hd w:fill="FFFFFF" w:val="clear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hd w:fill="FFFFFF" w:val="clear"/>
              <w:snapToGrid w:val="false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hd w:fill="FFFFFF" w:val="clear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hd w:fill="FFFFFF" w:val="clear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hd w:fill="FFFFFF" w:val="clear"/>
              <w:snapToGrid w:val="false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hd w:fill="FFFFFF" w:val="clear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hd w:fill="FFFFFF" w:val="clear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hd w:fill="FFFFFF" w:val="clear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hd w:fill="FFFFFF" w:val="clear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hd w:fill="FFFFFF" w:val="clear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Iaui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Iaui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того общая сумма оплаты за поставку ИПБ,  без НДС, составляет:</w:t>
      </w:r>
    </w:p>
    <w:p>
      <w:pPr>
        <w:pStyle w:val="Iaui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_______________________________________________________________________________</w:t>
      </w:r>
      <w:r>
        <w:rPr>
          <w:rFonts w:cs="Times New Roman" w:ascii="Times New Roman" w:hAnsi="Times New Roman"/>
          <w:bCs/>
          <w:sz w:val="24"/>
          <w:szCs w:val="24"/>
        </w:rPr>
        <w:t xml:space="preserve"> тенге</w:t>
      </w:r>
    </w:p>
    <w:p>
      <w:pPr>
        <w:pStyle w:val="Iaui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Iaui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того комплектов и содержащихся в них блоков: </w:t>
      </w:r>
    </w:p>
    <w:p>
      <w:pPr>
        <w:pStyle w:val="Iauiu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____________</w:t>
      </w:r>
    </w:p>
    <w:p>
      <w:pPr>
        <w:pStyle w:val="Iaui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____________</w:t>
      </w:r>
    </w:p>
    <w:p>
      <w:pPr>
        <w:pStyle w:val="Iaui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aui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новления ИПБ передаются Покупателю: ______________________</w:t>
      </w:r>
    </w:p>
    <w:p>
      <w:pPr>
        <w:pStyle w:val="Iaui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aui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актное лицо, электронный адрес, телефон (для личного кабинета)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__________________________________________</w:t>
      </w:r>
    </w:p>
    <w:p>
      <w:pPr>
        <w:pStyle w:val="Iaui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Iauiue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4. Электронный адрес для аннотаций значимых документов: </w:t>
      </w:r>
    </w:p>
    <w:p>
      <w:pPr>
        <w:pStyle w:val="Iauiue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Iauiue"/>
        <w:tabs>
          <w:tab w:val="clear" w:pos="720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даются Покупателю:  ______________________</w:t>
      </w:r>
    </w:p>
    <w:p>
      <w:pPr>
        <w:pStyle w:val="Iauiue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Iauiue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Условия и порядок расчетов: </w:t>
      </w:r>
    </w:p>
    <w:p>
      <w:pPr>
        <w:pStyle w:val="Iaui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 в год </w:t>
      </w:r>
    </w:p>
    <w:p>
      <w:pPr>
        <w:pStyle w:val="Iaui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Iaui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Срок действия Договора по данному Приложению до «31» декабря 2020 года. </w:t>
      </w:r>
    </w:p>
    <w:p>
      <w:pPr>
        <w:pStyle w:val="Iaui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aui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ставщик ______________________   Покупатель ________________________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Iauiue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Iauiu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Iauiu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Iauiu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Iauiu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Iauiu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Iauiu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Iauiu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Iauiu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Iauiu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Iauiu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Iauiu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Iauiu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Iauiu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Iaui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2  от "_____" __________________</w:t>
      </w:r>
    </w:p>
    <w:p>
      <w:pPr>
        <w:pStyle w:val="Iaui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Iauiu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Договору № ___   от "_____" __________________</w:t>
      </w:r>
    </w:p>
    <w:p>
      <w:pPr>
        <w:pStyle w:val="Iauiu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1F282C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1F282C"/>
          <w:sz w:val="24"/>
          <w:szCs w:val="24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1F282C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1F282C"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1F282C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1F282C"/>
          <w:sz w:val="24"/>
          <w:szCs w:val="24"/>
          <w:lang w:val="ru-RU"/>
        </w:rPr>
        <w:t>ТЕХНИЧЕСКИЕ ТРЕБОВАНИЯ К ПЕРСОНАЛЬНЫМ КОМПЬЮТЕРАМ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1F282C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1F282C"/>
          <w:sz w:val="24"/>
          <w:szCs w:val="24"/>
          <w:lang w:val="ru-RU"/>
        </w:rPr>
        <w:t>ДЛЯ УСТАНОВКИ, ОБНОВЛЕНИЯ И РАБОТЫ ИПБ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1F282C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1F282C"/>
          <w:sz w:val="24"/>
          <w:szCs w:val="24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1F282C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1F282C"/>
          <w:sz w:val="24"/>
          <w:szCs w:val="24"/>
          <w:lang w:val="ru-RU"/>
        </w:rPr>
        <w:t>1.Общие требования к ПК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1F282C"/>
          <w:sz w:val="24"/>
          <w:szCs w:val="24"/>
          <w:lang w:val="ru-RU"/>
        </w:rPr>
        <w:t>1.1. Требования к оперативной памяти (ОЗУ), Mb</w:t>
      </w:r>
      <w:r>
        <w:rPr/>
        <w:t>: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2"/>
        <w:gridCol w:w="3462"/>
        <w:gridCol w:w="3282"/>
      </w:tblGrid>
      <w:tr>
        <w:trPr>
          <w:trHeight w:val="545" w:hRule="atLeast"/>
        </w:trPr>
        <w:tc>
          <w:tcPr>
            <w:tcW w:w="3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F282C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1F282C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282C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1F282C"/>
                <w:sz w:val="24"/>
                <w:szCs w:val="24"/>
                <w:lang w:val="ru-RU"/>
              </w:rPr>
            </w:r>
          </w:p>
        </w:tc>
        <w:tc>
          <w:tcPr>
            <w:tcW w:w="3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282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282C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F282C"/>
                <w:sz w:val="24"/>
                <w:szCs w:val="24"/>
              </w:rPr>
              <w:t>ОЗУ (минимальный объем)</w:t>
            </w:r>
          </w:p>
        </w:tc>
        <w:tc>
          <w:tcPr>
            <w:tcW w:w="3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282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282C"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282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282C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F282C"/>
                <w:sz w:val="24"/>
                <w:szCs w:val="24"/>
              </w:rPr>
              <w:t>ОЗУ (рекомендуемый объем)</w:t>
            </w:r>
          </w:p>
        </w:tc>
        <w:tc>
          <w:tcPr>
            <w:tcW w:w="3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282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282C"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282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282C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color w:val="1F282C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F282C"/>
          <w:sz w:val="24"/>
          <w:szCs w:val="24"/>
        </w:rPr>
        <w:t> 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1F282C"/>
          <w:sz w:val="24"/>
          <w:szCs w:val="24"/>
          <w:lang w:val="ru-RU"/>
        </w:rPr>
        <w:t>1.2. Устройство для чтения дисков.</w:t>
      </w:r>
    </w:p>
    <w:p>
      <w:pPr>
        <w:pStyle w:val="Normal"/>
        <w:shd w:fill="FFFFFF" w:val="clear"/>
        <w:rPr>
          <w:rFonts w:ascii="Times New Roman" w:hAnsi="Times New Roman" w:cs="Times New Roman"/>
          <w:color w:val="1F282C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F282C"/>
          <w:sz w:val="24"/>
          <w:szCs w:val="24"/>
          <w:lang w:val="ru-RU"/>
        </w:rPr>
        <w:t>1.3. Свободное пространство на жестком диске, необходимое для установки ИПБ, должно составлять: _________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1F282C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F282C"/>
          <w:sz w:val="24"/>
          <w:szCs w:val="24"/>
          <w:lang w:val="ru-RU"/>
        </w:rPr>
        <w:t>1.4.</w:t>
      </w:r>
    </w:p>
    <w:p>
      <w:pPr>
        <w:pStyle w:val="Normal"/>
        <w:shd w:fill="FFFFFF" w:val="clear"/>
        <w:rPr>
          <w:rFonts w:ascii="Times New Roman" w:hAnsi="Times New Roman" w:cs="Times New Roman"/>
          <w:color w:val="1F282C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F282C"/>
          <w:sz w:val="24"/>
          <w:szCs w:val="24"/>
          <w:lang w:val="ru-RU"/>
        </w:rPr>
        <w:t>1.5.</w:t>
      </w:r>
    </w:p>
    <w:p>
      <w:pPr>
        <w:pStyle w:val="Normal"/>
        <w:shd w:fill="FFFFFF" w:val="clear"/>
        <w:rPr>
          <w:rFonts w:ascii="Times New Roman" w:hAnsi="Times New Roman" w:cs="Times New Roman"/>
          <w:color w:val="1F282C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F282C"/>
          <w:sz w:val="24"/>
          <w:szCs w:val="24"/>
          <w:lang w:val="ru-RU"/>
        </w:rPr>
        <w:t>…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1F282C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color w:val="1F282C"/>
          <w:sz w:val="24"/>
          <w:szCs w:val="24"/>
          <w:lang w:val="ru-RU"/>
        </w:rPr>
        <w:t>(иные требования Поставщика)</w:t>
      </w:r>
    </w:p>
    <w:p>
      <w:pPr>
        <w:pStyle w:val="Normal"/>
        <w:shd w:fill="FFFFFF" w:val="clear"/>
        <w:rPr>
          <w:rFonts w:ascii="Times New Roman" w:hAnsi="Times New Roman" w:cs="Times New Roman"/>
          <w:color w:val="1F282C"/>
          <w:sz w:val="24"/>
          <w:szCs w:val="24"/>
        </w:rPr>
      </w:pPr>
      <w:r>
        <w:rPr>
          <w:rFonts w:cs="Times New Roman" w:ascii="Times New Roman" w:hAnsi="Times New Roman"/>
          <w:color w:val="1F282C"/>
          <w:sz w:val="24"/>
          <w:szCs w:val="24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1F282C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F282C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1F282C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1F282C"/>
          <w:sz w:val="24"/>
          <w:szCs w:val="24"/>
          <w:lang w:val="ru-RU"/>
        </w:rPr>
        <w:t xml:space="preserve">Поставщик ______________________   Покупатель ________________________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1F282C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F282C"/>
          <w:sz w:val="24"/>
          <w:szCs w:val="24"/>
        </w:rPr>
        <w:t> </w:t>
      </w:r>
    </w:p>
    <w:p>
      <w:pPr>
        <w:pStyle w:val="Iauiue"/>
        <w:jc w:val="right"/>
        <w:rPr>
          <w:rFonts w:ascii="Times New Roman" w:hAnsi="Times New Roman" w:cs="Times New Roman"/>
          <w:b/>
          <w:b/>
          <w:color w:val="1F282C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1F282C"/>
          <w:sz w:val="24"/>
          <w:szCs w:val="24"/>
          <w:lang w:val="ru-RU"/>
        </w:rPr>
      </w:r>
    </w:p>
    <w:p>
      <w:pPr>
        <w:pStyle w:val="Iauiu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Iauiu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134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ewtonCTT">
    <w:altName w:val="Symbol"/>
    <w:charset w:val="00"/>
    <w:family w:val="auto"/>
    <w:pitch w:val="default"/>
  </w:font>
  <w:font w:name="Arial(K)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84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12"/>
        </w:tabs>
        <w:ind w:left="3712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b/>
      <w:sz w:val="1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/>
      <w:ind w:left="284" w:hanging="0"/>
      <w:jc w:val="both"/>
      <w:outlineLvl w:val="1"/>
    </w:pPr>
    <w:rPr>
      <w:b/>
      <w:bCs/>
      <w:sz w:val="1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/>
      <w:ind w:firstLine="284"/>
      <w:jc w:val="both"/>
      <w:outlineLvl w:val="2"/>
    </w:pPr>
    <w:rPr>
      <w:b/>
      <w:sz w:val="1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color w:val="000000"/>
      <w:sz w:val="18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Arial" w:hAnsi="Arial" w:cs="Arial"/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  <w:jc w:val="both"/>
    </w:pPr>
    <w:rPr>
      <w:color w:val="000000"/>
      <w:sz w:val="24"/>
      <w:szCs w:val="24"/>
      <w:lang w:val="ru-RU"/>
    </w:rPr>
  </w:style>
  <w:style w:type="paragraph" w:styleId="21">
    <w:name w:val="Основной текст с отступом 2"/>
    <w:basedOn w:val="Normal"/>
    <w:qFormat/>
    <w:pPr>
      <w:ind w:left="426" w:hanging="426"/>
      <w:jc w:val="both"/>
    </w:pPr>
    <w:rPr>
      <w:color w:val="000000"/>
      <w:sz w:val="24"/>
      <w:szCs w:val="24"/>
      <w:lang w:val="ru-RU"/>
    </w:rPr>
  </w:style>
  <w:style w:type="paragraph" w:styleId="3">
    <w:name w:val="Основной текст с отступом 3"/>
    <w:basedOn w:val="Normal"/>
    <w:qFormat/>
    <w:pPr>
      <w:spacing w:lineRule="exact" w:line="220"/>
      <w:ind w:firstLine="284"/>
      <w:jc w:val="both"/>
    </w:pPr>
    <w:rPr>
      <w:sz w:val="18"/>
      <w:lang w:val="ru-RU"/>
    </w:rPr>
  </w:style>
  <w:style w:type="paragraph" w:styleId="Iauiue">
    <w:name w:val="Iau?iue"/>
    <w:qFormat/>
    <w:pPr>
      <w:widowControl/>
      <w:bidi w:val="0"/>
    </w:pPr>
    <w:rPr>
      <w:rFonts w:ascii="NewtonCTT;Symbol" w:hAnsi="NewtonCTT;Symbol" w:eastAsia="Times New Roman" w:cs="NewtonCTT;Symbo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(K);Arial" w:hAnsi="Arial(K);Arial" w:eastAsia="Times New Roman" w:cs="Arial(K);Arial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Arial" w:hAnsi="Arial" w:eastAsia="Times New Roman" w:cs="Arial"/>
      <w:color w:val="auto"/>
      <w:spacing w:val="-1"/>
      <w:kern w:val="2"/>
      <w:sz w:val="24"/>
      <w:szCs w:val="24"/>
      <w:effect w:val="none"/>
      <w:vertAlign w:val="subscript"/>
      <w:lang w:val="en-US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ru-RU"/>
    </w:rPr>
  </w:style>
  <w:style w:type="paragraph" w:styleId="11">
    <w:name w:val="Обычный1"/>
    <w:qFormat/>
    <w:pPr>
      <w:widowControl w:val="false"/>
      <w:bidi w:val="0"/>
    </w:pPr>
    <w:rPr>
      <w:rFonts w:ascii="Arial(K);Arial" w:hAnsi="Arial(K);Arial" w:eastAsia="Times New Roman" w:cs="Arial(K)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35:00Z</dcterms:created>
  <dc:creator>Father</dc:creator>
  <dc:description/>
  <cp:keywords/>
  <dc:language>en-US</dc:language>
  <cp:lastModifiedBy>Симонок Оксана Станиславовна</cp:lastModifiedBy>
  <cp:lastPrinted>2008-08-14T10:18:00Z</cp:lastPrinted>
  <dcterms:modified xsi:type="dcterms:W3CDTF">2019-11-22T12:04:00Z</dcterms:modified>
  <cp:revision>34</cp:revision>
  <dc:subject/>
  <dc:title>??????? N _________</dc:title>
</cp:coreProperties>
</file>