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</w:t>
      </w:r>
    </w:p>
    <w:p>
      <w:pPr>
        <w:pStyle w:val="Heading"/>
        <w:rPr/>
      </w:pPr>
      <w:r>
        <w:rPr/>
        <w:t xml:space="preserve">на вывоз твердых бытовых отходов  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  « __»_________20__г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 </w:t>
      </w: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>
          <w:bCs/>
        </w:rPr>
        <w:t>1.1.</w:t>
      </w:r>
      <w:r>
        <w:rPr/>
        <w:tab/>
        <w:t>Заказчик передает, а Исполнитель принимает на себя обязательства по оказанию услуги по механизированной уборке/вывозу бытового мусора (коммунальных отходов) из контейнер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1.2</w:t>
        <w:tab/>
        <w:t xml:space="preserve">Ожидаемый общий годовой объем бытового мусора (коммунальных отходов) – __ конт., расположенных по адресам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  <w:tab w:val="left" w:pos="4536" w:leader="none"/>
        </w:tabs>
        <w:autoSpaceDE w:val="false"/>
        <w:ind w:firstLine="426"/>
        <w:jc w:val="both"/>
        <w:rPr/>
      </w:pPr>
      <w:r>
        <w:rPr/>
        <w:t>-</w:t>
        <w:tab/>
        <w:t>ПТЭЦ-2 (ул. Я.Гашека, 28)</w:t>
        <w:tab/>
        <w:t>– ______ конт.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</w:tabs>
        <w:autoSpaceDE w:val="false"/>
        <w:ind w:firstLine="426"/>
        <w:jc w:val="both"/>
        <w:rPr/>
      </w:pPr>
      <w:r>
        <w:rPr/>
        <w:t>-</w:t>
        <w:tab/>
        <w:t>ул. Рижская, 135– ____ конт.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828" w:leader="none"/>
        </w:tabs>
        <w:autoSpaceDE w:val="false"/>
        <w:ind w:firstLine="426"/>
        <w:jc w:val="both"/>
        <w:rPr/>
      </w:pPr>
      <w:r>
        <w:rPr/>
        <w:t>-</w:t>
        <w:tab/>
        <w:t>ул. Майская, 1– по индивидуальной заявке, не более ____ кон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1.3.</w:t>
        <w:tab/>
      </w:r>
      <w:r>
        <w:rPr>
          <w:spacing w:val="-6"/>
        </w:rPr>
        <w:t xml:space="preserve">Вывоз бытового мусора производится Исполнителем по мере накопления с площадок </w:t>
      </w:r>
      <w:r>
        <w:rPr>
          <w:spacing w:val="-7"/>
        </w:rPr>
        <w:t>для мусорных баков</w:t>
      </w:r>
      <w:r>
        <w:rPr/>
        <w:t xml:space="preserve"> по предварительной заявке, придерживаясь ориентировочного график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>ПТЭЦ-2 (ул. Я.Гашека, 28): не реже 1 раза в неделю (ориентировочно по четвергам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>ул. Рижская, 135: еженедельно, 1 раз в неделю, в течение год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426"/>
        <w:jc w:val="both"/>
        <w:rPr/>
      </w:pPr>
      <w:r>
        <w:rPr/>
        <w:t>-</w:t>
        <w:tab/>
        <w:t xml:space="preserve">ул. Майская, 1 (по индивидуальной заявке </w:t>
      </w:r>
      <w:r>
        <w:rPr>
          <w:lang w:val="kk-KZ"/>
        </w:rPr>
        <w:t xml:space="preserve">по факту </w:t>
      </w:r>
      <w:r>
        <w:rPr/>
        <w:t>наполнени</w:t>
      </w:r>
      <w:r>
        <w:rPr>
          <w:lang w:val="kk-KZ"/>
        </w:rPr>
        <w:t>я</w:t>
      </w:r>
      <w:r>
        <w:rPr/>
        <w:t xml:space="preserve"> контейнера)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обеспечить хранение бытового мусора в мусоросборниках, а так же содержать в чистоте территорию площадок около мусоросборников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иметь необходимое количество мусоросборников, для хранения бытового мусора, не допуская в них слив помоев, сжигание твердых бытовых отходов в контейнерах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содержать их в исправном состоянии, обеспечить к ним свободный подъезд и достаточное освещение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оплату ежемесячно за фактически вывезенный объем мусора в течение 10 календарных дней, с момента выставления счета-фактур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на совместной контейнерной площадке с населением складывать объемную тару в разобранном виде в пакетах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крупный картон складировать рядом с контейнерами в разобранном виде, связанный в тюк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защиту контейнерной площадки сплошным ограждением, исключающим распространение мусора на прилегающие территории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размещать в контейнерах крупногабаритный, строительный мусор, остатки растительности (обрубки деревьев, листья и уличные сметы), металлолом; строительный мусор размещать в мешках или другой таре, удобной для погрузки вручную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ять Исполнителю копию паспорта опасности отходов или другую документацию о качественных и количественных характеристиках, подтверждающую отнесение отходов к определенному виду (сведения о классификации отходов)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екращения своей хозяйственной деятельности или заключения аналогичного договора с другим специализированным субъектом, занимающимся перевозкой отходов, обязательно сообщать Исполнителю об этом письменно или другими средствами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вывоз крупногабаритных отходов по мере их накопления либо по заявкам заказчик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 производить своими работниками уборку отходов, просыпавшихся при выгрузке контейнеров в мусоровоз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2.2.</w:t>
        <w:tab/>
        <w:t>Исполнитель обя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качественно и своевременно вывозить бытовой мусор из мусоросборников Заказчика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при транспортировке отходов на полигон ТБО обеспечить выполнение экологических требований при обращении с коммунальными отходами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-</w:t>
        <w:tab/>
        <w:t>производить нормативную плату за загрязнение окружающей среды, согласно Экологическому Кодексу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  <w:bCs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Cs/>
        </w:rPr>
        <w:t>3.1.</w:t>
      </w:r>
      <w:r>
        <w:rPr/>
        <w:tab/>
        <w:t xml:space="preserve">Цена за вывоз 1 контейнера составляет </w:t>
      </w:r>
      <w:r>
        <w:rPr>
          <w:b/>
        </w:rPr>
        <w:t>_______</w:t>
      </w:r>
      <w:r>
        <w:rPr/>
        <w:t xml:space="preserve"> тенге с учетом платы за эмиссии в окружающую среду и без учета НДС. НДС 12% - _____ тенге. Цена за вывоз 1 контейнера составляет </w:t>
      </w:r>
      <w:r>
        <w:rPr>
          <w:b/>
        </w:rPr>
        <w:t>_____</w:t>
      </w:r>
      <w:r>
        <w:rPr/>
        <w:t xml:space="preserve"> тенге с учетом платы за эмиссии в окружающую среду и с учетом НДС.</w:t>
      </w:r>
      <w:r>
        <w:rPr>
          <w:color w:val="FF0000"/>
          <w:sz w:val="32"/>
        </w:rPr>
        <w:t xml:space="preserve"> </w:t>
      </w:r>
      <w:r>
        <w:rPr/>
        <w:t>Ориентировочная сумма договора в год составляет ________ (сумма прописью) тенге без учета НДС, НДС 12% - ________ тенге.</w:t>
      </w:r>
      <w:r>
        <w:rPr>
          <w:sz w:val="22"/>
          <w:szCs w:val="22"/>
        </w:rPr>
        <w:t xml:space="preserve"> </w:t>
      </w:r>
      <w:r>
        <w:rPr/>
        <w:t xml:space="preserve">Общая стоимость договора в год с учетом платы за эмиссии в окружающую среду и НДС составляет </w:t>
      </w:r>
      <w:r>
        <w:rPr>
          <w:b/>
          <w:bCs/>
        </w:rPr>
        <w:t xml:space="preserve">_______ </w:t>
      </w:r>
      <w:r>
        <w:rPr/>
        <w:t>(сумма прописью) тенг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3.2</w:t>
        <w:tab/>
        <w:t>Расчет за выполненные по настоящему договору работ производится Заказчиком ежемесячно, в течение 10 календарных дней с даты подписания акта выполненных работ и выставления счет-фактуры, путем перечисления денежных средств на расчетный счет Исполнителя за фактически вывезенный объем мусора. Акт выполненных работ и счет - фактура выставляется не позднее 10 числа месяц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1.</w:t>
        <w:tab/>
        <w:t>За неисполнение, либо ненадлежащее исполнение,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2.</w:t>
        <w:tab/>
        <w:t>В случае не оказания услуг Исполнителем в срок, оговариваемый п. 1.3. настоящего договора, Исполнитель, по требованию Заказчика, уплачивает неустойку в размере от 1%, но не более 10% от суммы договора, за каждый календарный день просрочки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4.3.</w:t>
        <w:tab/>
        <w:t>За отказ от исполнения услуг, Исполнитель, по требованию Заказчика, уплачивает штраф в размере 10 % от суммы договора, а также все убытки Заказчика, связанные с расторжением настоящего договора и заключением нового договора с третьим лицом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4.4.</w:t>
        <w:tab/>
        <w:t>В случае невыполнения Исполнителем своих обязательств, предусмотренных п. 2 настоящего договора, Исполнитель обязуется оплатить неустойку в размере 0,05 % от месячной стоимости оказания услуг за каждый случай не надлежащего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5.</w:t>
        <w:tab/>
        <w:t>ФОРС - МАЖОР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1.</w:t>
        <w:tab/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2.</w:t>
        <w:tab/>
        <w:t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/>
        <w:tab/>
        <w:t>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5.3.</w:t>
        <w:tab/>
        <w:t xml:space="preserve">Наступление и окончание обстоятельств форс-мажора подтверждается справками </w:t>
      </w:r>
      <w:r>
        <w:rPr>
          <w:sz w:val="22"/>
          <w:szCs w:val="22"/>
        </w:rPr>
        <w:t>Национальной Палаты предпринимательства Р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, или в связи с ним, разрешаются путем переговоров между сторон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6.2.</w:t>
        <w:tab/>
        <w:t>В случае невозможности разрешения разногласий путем переговоров,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  <w:t>7.</w:t>
        <w:tab/>
        <w:t>ПОРЯДОК ИЗМЕНЕНИЯ ДОГОВО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7.2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7.3</w:t>
        <w:tab/>
        <w:t>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>
          <w:b/>
        </w:rPr>
        <w:t>8.</w:t>
        <w:tab/>
        <w:t>ПРОЧИЕ УСЛО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>
          <w:b/>
          <w:b/>
        </w:rPr>
      </w:pPr>
      <w:r>
        <w:rPr/>
        <w:t>8.1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426"/>
        <w:jc w:val="both"/>
        <w:rPr/>
      </w:pPr>
      <w:r>
        <w:rPr/>
        <w:t>8.2.</w:t>
        <w:tab/>
        <w:t>Настоящий договор действует с даты его подписания по 31.12.2020 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426"/>
        <w:rPr>
          <w:b/>
          <w:b/>
        </w:rPr>
      </w:pPr>
      <w:r>
        <w:rPr>
          <w:b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Исполнитель:                                                </w:t>
        <w:tab/>
        <w:t xml:space="preserve"> </w:t>
      </w:r>
      <w:r>
        <w:rPr/>
        <w:t>Заказчик:</w:t>
      </w:r>
    </w:p>
    <w:tbl>
      <w:tblPr>
        <w:tblW w:w="10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630"/>
      </w:tblGrid>
      <w:tr>
        <w:trPr/>
        <w:tc>
          <w:tcPr>
            <w:tcW w:w="4908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ФИ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.П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ind w:firstLine="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Heading2"/>
              <w:ind w:left="187" w:hanging="0"/>
              <w:rPr>
                <w:lang w:val="en-US"/>
              </w:rPr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left="187" w:hanging="0"/>
              <w:rPr/>
            </w:pPr>
            <w:r>
              <w:rPr/>
              <w:t xml:space="preserve">______________________И.В. Татаров </w:t>
            </w:r>
          </w:p>
          <w:p>
            <w:pPr>
              <w:pStyle w:val="Heading2"/>
              <w:ind w:left="18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М.П</w:t>
            </w:r>
            <w:r>
              <w:rPr>
                <w:bCs w:val="false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5:00Z</dcterms:created>
  <dc:creator>tec-nachooos</dc:creator>
  <dc:description/>
  <cp:keywords/>
  <dc:language>en-US</dc:language>
  <cp:lastModifiedBy>Лупик Сергей Анатольевич</cp:lastModifiedBy>
  <cp:lastPrinted>2017-11-23T15:25:00Z</cp:lastPrinted>
  <dcterms:modified xsi:type="dcterms:W3CDTF">2020-01-21T08:05:00Z</dcterms:modified>
  <cp:revision>2</cp:revision>
  <dc:subject/>
  <dc:title>г</dc:title>
</cp:coreProperties>
</file>