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ДОГОВОР </w:t>
      </w:r>
      <w:r>
        <w:rPr>
          <w:caps/>
          <w:sz w:val="24"/>
          <w:szCs w:val="24"/>
        </w:rPr>
        <w:t xml:space="preserve">поставки продукции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г. Санкт-Петербург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 2021 г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  <w:r>
        <w:rPr>
          <w:sz w:val="24"/>
          <w:szCs w:val="24"/>
        </w:rPr>
        <w:t xml:space="preserve">, именуемое далее «Поставщик», в лице _________________________________, действующего на основании Устава, с одной стороны и </w:t>
      </w:r>
      <w:r>
        <w:rPr>
          <w:b/>
          <w:sz w:val="24"/>
          <w:szCs w:val="24"/>
        </w:rPr>
        <w:t xml:space="preserve">Акционерное общество </w:t>
      </w:r>
      <w:r>
        <w:rPr>
          <w:b/>
          <w:bCs/>
          <w:sz w:val="24"/>
          <w:szCs w:val="24"/>
        </w:rPr>
        <w:t>«СЕВКАЗЭНЕРГО»,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спублика Казахстан, именуемое далее «Покупатель», в лице Генерального директора </w:t>
      </w:r>
      <w:r>
        <w:rPr>
          <w:sz w:val="24"/>
          <w:szCs w:val="24"/>
          <w:lang w:val="kk-KZ"/>
        </w:rPr>
        <w:t>Татарова Игоря Витальевича</w:t>
      </w:r>
      <w:r>
        <w:rPr>
          <w:sz w:val="24"/>
          <w:szCs w:val="24"/>
        </w:rPr>
        <w:t>, действующего на основании Устава, с другой стороны, заключили настоящий Договор о нижеследующем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ставщик» обязуется поставить, а «Покупатель» своевременно оплатить и принять электроды металлические покрытые для ручной дуговой сварки и/или наплавки (в дальнейшем «Товар»), в порядке, установленном настоящим Договор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РОКИ, ЦЕНЫ, ПОРЯДОК ОПЛАТЫ И ПОСТАВКИ</w:t>
      </w:r>
    </w:p>
    <w:p>
      <w:pPr>
        <w:pStyle w:val="Normal"/>
        <w:numPr>
          <w:ilvl w:val="1"/>
          <w:numId w:val="6"/>
        </w:numPr>
        <w:ind w:left="397" w:hanging="397"/>
        <w:jc w:val="both"/>
        <w:rPr/>
      </w:pPr>
      <w:r>
        <w:rPr>
          <w:sz w:val="24"/>
          <w:szCs w:val="24"/>
        </w:rPr>
        <w:t xml:space="preserve">При заключении Договора стоимость, количество и номенклатура «Товара» определяются спецификацией, являющейся приложением и неотъемлемой частью настоящего Договора. </w:t>
      </w:r>
    </w:p>
    <w:p>
      <w:pPr>
        <w:pStyle w:val="Normal"/>
        <w:numPr>
          <w:ilvl w:val="1"/>
          <w:numId w:val="6"/>
        </w:numPr>
        <w:ind w:left="397" w:hanging="397"/>
        <w:jc w:val="both"/>
        <w:rPr/>
      </w:pPr>
      <w:r>
        <w:rPr>
          <w:sz w:val="24"/>
          <w:szCs w:val="24"/>
        </w:rPr>
        <w:t>Все комиссии банка, в том числе банка-корреспондента вне территории ____________ оплачивает «Покупатель», по территории _____________________ – «Поставщик».</w:t>
      </w:r>
    </w:p>
    <w:p>
      <w:pPr>
        <w:pStyle w:val="TextBodyIndent"/>
        <w:numPr>
          <w:ilvl w:val="1"/>
          <w:numId w:val="6"/>
        </w:numPr>
        <w:rPr>
          <w:szCs w:val="24"/>
        </w:rPr>
      </w:pPr>
      <w:r>
        <w:rPr>
          <w:szCs w:val="24"/>
          <w:lang w:val="ru-RU"/>
        </w:rPr>
        <w:t>На момент заключения сумма Договора составляет:</w:t>
      </w:r>
      <w:r>
        <w:rPr>
          <w:b/>
          <w:szCs w:val="24"/>
          <w:lang w:val="ru-RU"/>
        </w:rPr>
        <w:t xml:space="preserve"> _____________________________________</w:t>
      </w:r>
      <w:r>
        <w:rPr>
          <w:szCs w:val="24"/>
          <w:lang w:val="ru-RU"/>
        </w:rPr>
        <w:t xml:space="preserve"> с учетом НДС, исчисляемого по ___________. </w:t>
      </w:r>
    </w:p>
    <w:p>
      <w:pPr>
        <w:pStyle w:val="TextBodyIndent"/>
        <w:numPr>
          <w:ilvl w:val="1"/>
          <w:numId w:val="6"/>
        </w:numPr>
        <w:rPr/>
      </w:pPr>
      <w:r>
        <w:rPr>
          <w:szCs w:val="24"/>
        </w:rPr>
        <w:t xml:space="preserve">Порядок расчета за товар: </w:t>
      </w:r>
      <w:r>
        <w:rPr>
          <w:szCs w:val="24"/>
          <w:lang w:val="ru-RU"/>
        </w:rPr>
        <w:t>______________________________________________</w:t>
      </w:r>
      <w:r>
        <w:rPr>
          <w:szCs w:val="24"/>
        </w:rPr>
        <w:t xml:space="preserve"> простым банковским переводом. Датой оплаты считается дата поступления средств на расчетный счет «Поставщика».</w:t>
      </w:r>
    </w:p>
    <w:p>
      <w:pPr>
        <w:pStyle w:val="TextBodyIndent"/>
        <w:numPr>
          <w:ilvl w:val="1"/>
          <w:numId w:val="6"/>
        </w:numPr>
        <w:rPr/>
      </w:pPr>
      <w:r>
        <w:rPr>
          <w:szCs w:val="24"/>
        </w:rPr>
        <w:t xml:space="preserve"> </w:t>
      </w:r>
      <w:r>
        <w:rPr>
          <w:szCs w:val="24"/>
        </w:rPr>
        <w:t xml:space="preserve">Код валютной операции </w:t>
      </w:r>
      <w:r>
        <w:rPr>
          <w:szCs w:val="24"/>
          <w:lang w:val="ru-RU"/>
        </w:rPr>
        <w:t>__________________</w:t>
      </w:r>
      <w:r>
        <w:rPr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rPr/>
      </w:pPr>
      <w:r>
        <w:rPr>
          <w:szCs w:val="24"/>
        </w:rPr>
        <w:t xml:space="preserve">«Поставщик» обязуется </w:t>
      </w:r>
      <w:r>
        <w:rPr>
          <w:szCs w:val="24"/>
          <w:lang w:val="ru-RU"/>
        </w:rPr>
        <w:t>постави</w:t>
      </w:r>
      <w:r>
        <w:rPr>
          <w:szCs w:val="24"/>
        </w:rPr>
        <w:t xml:space="preserve">ть «Товар» в течение </w:t>
      </w:r>
      <w:r>
        <w:rPr>
          <w:szCs w:val="24"/>
          <w:lang w:val="ru-RU"/>
        </w:rPr>
        <w:t>___________</w:t>
      </w:r>
      <w:r>
        <w:rPr>
          <w:szCs w:val="24"/>
        </w:rPr>
        <w:t xml:space="preserve"> дней </w:t>
      </w:r>
      <w:r>
        <w:rPr>
          <w:szCs w:val="24"/>
          <w:lang w:val="ru-RU"/>
        </w:rPr>
        <w:t>согласно условиям договора</w:t>
      </w:r>
      <w:r>
        <w:rPr>
          <w:szCs w:val="24"/>
        </w:rPr>
        <w:t xml:space="preserve">. Датой </w:t>
      </w:r>
      <w:r>
        <w:rPr>
          <w:szCs w:val="24"/>
          <w:lang w:val="ru-RU"/>
        </w:rPr>
        <w:t>поставки</w:t>
      </w:r>
      <w:r>
        <w:rPr>
          <w:szCs w:val="24"/>
        </w:rPr>
        <w:t xml:space="preserve"> «Товара» считается дата, указанная в счете - фактуре. </w:t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ОСТАВКИ И ОТГРУЗКИ ТОВАРА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вка «Товара» осуществляется на условиях DАP (г. Петропавловск, Р. Казахстан) согласно Инкотермс-2010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ри отгрузке «Товара» а/транспортное средство, предоставляемое «Поставщиком», должно быть оборудовано для перевозки «Товара», в том числе для обеспечения сохранности «Товара» от атмосферных осадков, а также от воздействия других грузов, находящихся в а/транспортном средстве. Автотранспортное средство должно иметь свидетельство о праве на осуществление международных перевозок, и должно быть предназначено для пломбир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«Товар» отгружается упакованным в картонные коробки с термоусадочной пленкой и, по письменному согласованию сторон, за дополнительную плату в деревянные ящики или другую тару по договоренности. Вес картонных коробок (пачек) на одну тонну «Товара» составляет 14 (четырнадцать) кг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емка «Покупателем» «Товара» по количеству производится по ___________________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jc w:val="both"/>
        <w:rPr/>
      </w:pPr>
      <w:r>
        <w:rPr>
          <w:sz w:val="24"/>
          <w:szCs w:val="24"/>
        </w:rPr>
        <w:t>«Поставщик» направляет «Покупателю»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Товарная накладная (оригин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чет-фактура (оригинал с отметкой налогового органа «Поставщика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качества завода-изготовителя (оригиналы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/>
      </w:pPr>
      <w:r>
        <w:rPr>
          <w:sz w:val="24"/>
          <w:szCs w:val="24"/>
        </w:rPr>
        <w:t>CMR–международную товарно-транспортную накладную (бланк предоставляется перевозчиком) – при отгрузке а/транспортом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самовывозе документы вручаются представителю «Покупателя»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КАЧЕСТВО ПРОДУКЦИИ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поставляемого «Товара» должно соответствовать сертификату качества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окупатель» принимает «Товар» по качеству согласно _________________________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При обнаружении несоответствия качества поставленного «Товара» данным сертификата качества «Покупатель» обязан в 20-ти дневный срок с момента получения «Товара» уведомить «Поставщика». «Покупатель» направляет «Поставщику» отобранные электроды (не менее одной пачки электродов от каждой партии с неповрежденной упаковкой и этикеткой предприятия - изготовителя), «Поставщик» исследует их и при подтверждении несоответствий в 20-ти дневный срок с момента получения образцов несоответствующего «Товара» от «Покупателя» заменяет «Товар» на годный. «Покупатель» обязан  согласовать с «Поставщиком», как распорядиться забракованным «Товаром». При выполнении вышеуказанных требований штрафные санкции с «Поставщика» не взыскиваются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возврате «Товара» без предварительного уведомления «Поставщик» имеет право перепроверить качество возвращаемой продукции и при не подтверждении брака отказать в замен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 ФОРС-МАЖОР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Договор вступает в силу с момента его подписания и действителен до «30» июня 2021 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Если выполнению сторонами своих обязательств препятствуют обстоятельства непреодолимой силы, возникшие после заключения настоящего Договора (форс-мажор), которые невозможно ни предвидеть, ни предотвратить разумными мерами, например: стихийное бедствие, войны, ограничение э/энергии, запреты государственных органов, забастовки, неплановые сбои в работе ж/д транспорта и т. п., то сроки исполнения обязательств отодвигаются на период действия и ликвидации данных форс-мажорных обстоятельст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о взаимному согласию сторон возможна пролонгация Договора. Предложение о пролонгации заинтересованная сторона должна предоставить не позднее, чем за один месяц до истечения срока действ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ОБЫЕ УСЛОВИЯ</w:t>
      </w:r>
    </w:p>
    <w:p>
      <w:pPr>
        <w:pStyle w:val="3"/>
        <w:numPr>
          <w:ilvl w:val="1"/>
          <w:numId w:val="7"/>
        </w:numPr>
        <w:rPr>
          <w:szCs w:val="24"/>
        </w:rPr>
      </w:pPr>
      <w:r>
        <w:rPr>
          <w:szCs w:val="24"/>
        </w:rPr>
        <w:t>Все споры и разногласия, которые могут возникнуть в связи с исполнением настоящего Договора, решаются путем переговоров между сторонами. При невозможности разрешить спор путем переговоров вопрос разрешается в __________ суде ________________________________.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Одностороннее расторжение Договора и передача прав по Договору третьей стороне не допускается, за исключением случаев, предусмотренных законодательством РК.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Все изменения и дополнения к настоящему Договору должны быть составлены в виде приложений к нему и вступают в силу как неотъемлемая часть Договора после подписания обеими сторонами.</w:t>
      </w:r>
    </w:p>
    <w:p>
      <w:pPr>
        <w:pStyle w:val="TextBody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тороны признают, что факсимильная копия настоящего договора, со всеми приложениями к нему, имеет юридическую силу.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Договор составлен на трех листах в двух экземплярах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купатель» обязан в течение 90-та дней со дня отгрузки предоставить «Поставщику» в электронном виде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sz w:val="24"/>
          <w:szCs w:val="24"/>
        </w:rPr>
        <w:t>заявление о ввозе товаров и уплате косвенных налогов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sz w:val="24"/>
          <w:szCs w:val="24"/>
        </w:rPr>
        <w:t>уведомление о подтверждении факта уплаты косвенных налогов (освобождения либо иного порядка уплаты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нятии или непринятии налоговой отчетности органом государственных доходов в электронном виде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В случае не предоставления Заявления (п.п. 6.6) в течение 180 дней с момента отгрузки «Покупатель» обязан выплатить «Поставщику» штраф в размере 18 % от суммы счета-фактуры. Требование об уплате штрафа должно быть оформлено в письменном виде и подписано уполномоченным представителем «Поставщика». При отсутствии надлежаще оформленного требования штраф не уплачивается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й договор, переписка и все документы, связанные с исполнением настоящего договора ведутся на русском язы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И АДРЕСА СТОРОН</w:t>
      </w:r>
    </w:p>
    <w:p>
      <w:pPr>
        <w:pStyle w:val="Normal"/>
        <w:rPr/>
      </w:pPr>
      <w:r>
        <w:rPr>
          <w:b/>
          <w:sz w:val="24"/>
          <w:szCs w:val="24"/>
        </w:rPr>
        <w:t>ПОКУПАТЕЛЬ: Акционерное общество</w:t>
      </w:r>
      <w:r>
        <w:rPr>
          <w:b/>
          <w:color w:val="000000"/>
          <w:sz w:val="24"/>
          <w:szCs w:val="24"/>
        </w:rPr>
        <w:t xml:space="preserve"> «СЕВКАЗЭНЕРГО»</w:t>
      </w:r>
    </w:p>
    <w:p>
      <w:pPr>
        <w:pStyle w:val="Normal"/>
        <w:rPr/>
      </w:pPr>
      <w:r>
        <w:rPr>
          <w:sz w:val="24"/>
          <w:szCs w:val="24"/>
        </w:rPr>
        <w:t xml:space="preserve">Юридический адрес: 150009, Республика Казахстан, г. Петропавловск,  ул. Жамбыла, 21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 Факс 8(7152) 5202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Н 990 140 000 186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в рублях РФ ИИК  KZ71914643558BC00031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филиале ДБ АО «Сбербанк России» г. Петропавловск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 SABRKZKA к/с 30111810400000000619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ерегательный Банк России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4"/>
          <w:szCs w:val="24"/>
        </w:rPr>
        <w:t>к/с30101810400000000225  в ОПЕРУ Московского ГТУ Банка России БИК 04452522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/ ф  8 (7152) 52-02-67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ЗОПОЛУЧАТЕЛЬ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кционерное Общество «СЕВКАЗЭНЕРГО»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0000, г. Петропавловск, ул. Я. Гашека, 28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/ ф  8 (7152) 52-02-78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СТАВЩ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ЗООТПРАВИТЕЛЬ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Татаров И.В.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       </w:t>
            </w:r>
            <w:r>
              <w:rPr>
                <w:i/>
                <w:sz w:val="20"/>
              </w:rPr>
              <w:t>Подпис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             </w:t>
            </w:r>
            <w:r>
              <w:rPr>
                <w:i/>
                <w:sz w:val="20"/>
              </w:rPr>
              <w:t>Подпись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905"/>
        <w:gridCol w:w="1095"/>
        <w:gridCol w:w="535"/>
        <w:gridCol w:w="1605"/>
        <w:gridCol w:w="1620"/>
      </w:tblGrid>
      <w:tr>
        <w:trPr>
          <w:trHeight w:val="285" w:hRule="atLeast"/>
        </w:trPr>
        <w:tc>
          <w:tcPr>
            <w:tcW w:w="1043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ложение № ____ к Договору № __________ от __________ 2021г.</w:t>
            </w:r>
          </w:p>
        </w:tc>
      </w:tr>
      <w:tr>
        <w:trPr>
          <w:trHeight w:val="12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43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>Спецификация продукции</w:t>
            </w:r>
          </w:p>
        </w:tc>
      </w:tr>
      <w:tr>
        <w:trPr>
          <w:trHeight w:val="27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21 г.</w:t>
            </w:r>
          </w:p>
        </w:tc>
      </w:tr>
      <w:tr>
        <w:trPr>
          <w:trHeight w:val="810" w:hRule="atLeast"/>
        </w:trPr>
        <w:tc>
          <w:tcPr>
            <w:tcW w:w="10436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нная спецификация является неотъемлемой частью настоящего Договора.</w:t>
              <w:br/>
              <w:t>Номенклатура электродов, объем поставки, цена на условиях поставки _____________________________________  и общая стоимость спецификации приведены в таблице.</w:t>
            </w:r>
          </w:p>
        </w:tc>
      </w:tr>
      <w:tr>
        <w:trPr>
          <w:trHeight w:val="12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дукция, това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-во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д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, _____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, _____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Электроды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ЦТ-15 диам.2,5м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ЦТ-15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ЦЛ-11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ЦТ-15 диам.4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МР-3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9,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УОНИ-13/45 А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УОНИ-13/55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5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УОНИ-13/55 диам.4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15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МР-3 диам.4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ЦЧ-4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электродов 1 342,6 кг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 НДС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: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43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8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ПОСТАВЩИК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ПОКУПАТЕЛ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ционерное Общество «СЕВКАЗЭНЕРГО»</w:t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8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________________________________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Татаров И.В.</w:t>
            </w:r>
          </w:p>
        </w:tc>
      </w:tr>
      <w:tr>
        <w:trPr>
          <w:trHeight w:val="72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.П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.П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авщик</w:t>
      <w:tab/>
      <w:tab/>
      <w:t>Покупатель</w:t>
    </w:r>
  </w:p>
  <w:p>
    <w:pPr>
      <w:pStyle w:val="Footer"/>
      <w:rPr>
        <w:sz w:val="18"/>
      </w:rPr>
    </w:pPr>
    <w:r>
      <w:rPr>
        <w:sz w:val="18"/>
      </w:rPr>
      <w:t>подпись</w:t>
      <w:tab/>
      <w:tab/>
      <w:t>подпис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авщик</w:t>
      <w:tab/>
      <w:tab/>
      <w:t>Покупатель</w:t>
    </w:r>
  </w:p>
  <w:p>
    <w:pPr>
      <w:pStyle w:val="Footer"/>
      <w:rPr>
        <w:sz w:val="18"/>
      </w:rPr>
    </w:pPr>
    <w:r>
      <w:rPr>
        <w:sz w:val="18"/>
      </w:rPr>
      <w:t>подпись</w:t>
      <w:tab/>
      <w:tab/>
      <w:t>подпись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276" w:right="-766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7:00Z</dcterms:created>
  <dc:creator>Кондратьев Дмитрий Викторович</dc:creator>
  <dc:description/>
  <cp:keywords/>
  <dc:language>en-US</dc:language>
  <cp:lastModifiedBy>Лупик Сергей Анатольевич</cp:lastModifiedBy>
  <cp:lastPrinted>2019-01-15T14:02:00Z</cp:lastPrinted>
  <dcterms:modified xsi:type="dcterms:W3CDTF">2021-04-30T08:27:00Z</dcterms:modified>
  <cp:revision>2</cp:revision>
  <dc:subject/>
  <dc:title>ДОГОВОР № __________</dc:title>
</cp:coreProperties>
</file>