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для заключения договора на услугу по проведению предпроектного обследования и разработке проектно-сметной документации для оборудования автоматизированными системами мониторинга выбросов на источниках загрязнения</w:t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снование для работ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 xml:space="preserve">ст.130 п.5 Экологического кодекса РК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 xml:space="preserve">п.п. 14 Приложения к приказу Министра охраны окружающей среды Республики Казахстан от 12 июня 2013 года №162-п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3"/>
          <w:szCs w:val="23"/>
        </w:rPr>
        <w:t>-</w:t>
        <w:tab/>
        <w:t>п.2 главы 2 Правил</w:t>
      </w:r>
      <w:r>
        <w:rPr>
          <w:b/>
          <w:sz w:val="23"/>
          <w:szCs w:val="23"/>
        </w:rPr>
        <w:t xml:space="preserve"> </w:t>
      </w:r>
      <w:r>
        <w:rPr>
          <w:rStyle w:val="S1"/>
          <w:b w:val="false"/>
          <w:sz w:val="23"/>
          <w:szCs w:val="23"/>
        </w:rPr>
        <w:t xml:space="preserve">ведения автоматизированного мониторинга эмиссий в окружающую среду при проведении производственного экологического контроля и требований к отчетности по результатам производственного экологического контроля, утвержденных Приказом Министра энергетики Республики Казахстан от 7 сентября 2018 года № 356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S1"/>
          <w:b w:val="false"/>
          <w:b w:val="false"/>
          <w:sz w:val="23"/>
          <w:szCs w:val="23"/>
        </w:rPr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иды работ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</w:t>
        <w:tab/>
        <w:t>проведение обследования, существующего установленного автоматического газоаналитического оборудования непосредственно на предприятии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определение возможности установки дополнительного оборудования с учетом установленного автоматического газоаналитического оборудования для определения концентраций загрязняющих веществ (окислы азота, оксиды серы, пыль неорганическая 70-20%, оксид углерода)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определение возможности установки систем автоматического мониторинга за выбросами загрязняющих веществ на границе СЗЗ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определение возможности установки онлайн-передачи показателей предприятия и в уполномоченный орган по охране окружающей среды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тадийность выполнения работ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оведение обследования, существующего установленного автоматического газоаналитического оборудования предприятия;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пределение возможности установки дополнительного оборудования с учетом установленного автоматического газоаналитического оборудования для определения концентраций 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готовка и выдача отчета и расширенного технического зада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для определения возможности установки автоматизированной системы мониторинга эмиссий в окружающую среду</w:t>
      </w:r>
    </w:p>
    <w:p>
      <w:pPr>
        <w:pStyle w:val="Style18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Место выполнения работ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спублика Казахстан, г. Петропавловск, ПТЭЦ-2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сновные объемы и технические требования выполнению работ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дение обследования, существующего установленного автоматического газоаналитического оборудования предприятия и определение возможности установки дополнительного оборудования с учетом уже установленного (при необходимости)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дача отчета по проведенному обследованию и разработанного расширенного технического задания для определения возможности установки автоматизированной системы мониторинга эмиссий в окружающую среду.</w:t>
      </w:r>
    </w:p>
    <w:p>
      <w:pPr>
        <w:pStyle w:val="Style18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собые условия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а должна быть выполнена в полном объеме в соответствии с законодательными требованиям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дает исполнителю необходимые разъяснения в устной и письменной форме.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Требования к комплектности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1.</w:t>
        <w:tab/>
        <w:t>По результатам обследования предоставить Заказчику отчет по предпроектному обследованию оборудования на бумажном носителе в 2-х экземплярах и на электронном носителе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2.</w:t>
        <w:tab/>
        <w:t>Предоставить Заказчику разработанную проектно-сметную документацию на бумажном и на электронном носителях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3"/>
          <w:szCs w:val="23"/>
        </w:rPr>
        <w:t xml:space="preserve">Начальник ОООС ПТЭЦ-2 </w:t>
        <w:tab/>
        <w:tab/>
        <w:tab/>
        <w:tab/>
        <w:tab/>
        <w:tab/>
        <w:tab/>
        <w:tab/>
        <w:t xml:space="preserve">          Айтикеева А.В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96" w:hanging="46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29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7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7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1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/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5">
    <w:name w:val="Название Знак"/>
    <w:qFormat/>
    <w:rPr>
      <w:rFonts w:ascii="Arial" w:hAnsi="Arial" w:cs="Arial"/>
      <w:b/>
      <w:sz w:val="24"/>
      <w:szCs w:val="22"/>
    </w:rPr>
  </w:style>
  <w:style w:type="character" w:styleId="Style16">
    <w:name w:val="Основной текст Знак"/>
    <w:qFormat/>
    <w:rPr>
      <w:rFonts w:ascii="Arial" w:hAnsi="Arial" w:cs="Arial"/>
      <w:sz w:val="28"/>
      <w:szCs w:val="22"/>
    </w:rPr>
  </w:style>
  <w:style w:type="character" w:styleId="A">
    <w:name w:val="a"/>
    <w:qFormat/>
    <w:rPr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Cs w:val="2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2:25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0-04-14T11:00:00Z</cp:lastPrinted>
  <dcterms:modified xsi:type="dcterms:W3CDTF">2020-05-04T02:25:00Z</dcterms:modified>
  <cp:revision>2</cp:revision>
  <dc:subject/>
  <dc:title/>
</cp:coreProperties>
</file>