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для заключения договора на </w:t>
      </w:r>
      <w:r>
        <w:rPr>
          <w:b/>
        </w:rPr>
        <w:t xml:space="preserve">услугу </w:t>
      </w:r>
      <w:r>
        <w:rPr>
          <w:b/>
          <w:lang w:val="kk-KZ"/>
        </w:rPr>
        <w:t>по приему, учету и размещению промышленных отходов (зеленый список), вывозимых транспортом как исполнителя, так и Заказчика, и размещенных для складирования на полигоне ТБО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Согласно действующей нормативно–разрешительной документации АО «СЕВКАЗЭНЕРГО» в 2021 году приему, учету и размещению коммунальных отходов «зеленого» списка на полигоне ТБО в ориентировочном объеме 500 тонн подлежат следующие отходы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 (тн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тельные отход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ки и огарки электр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Отходы транспортерной лент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резин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абразивных издел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жирол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т использования гермет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аронитовых проклад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кабельной продук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7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 из-под Л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 из-под реагент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древесины, деревянные катушки и та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8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>Вывоз отходов на полигон ТБО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УООС ПТЭЦ-2 </w:t>
        <w:tab/>
        <w:tab/>
        <w:tab/>
        <w:tab/>
        <w:tab/>
        <w:tab/>
        <w:tab/>
        <w:tab/>
        <w:t xml:space="preserve">Ермекбаев Д.У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5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1-02-03T09:52:00Z</cp:lastPrinted>
  <dcterms:modified xsi:type="dcterms:W3CDTF">2021-07-02T08:05:00Z</dcterms:modified>
  <cp:revision>2</cp:revision>
  <dc:subject/>
  <dc:title/>
</cp:coreProperties>
</file>