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shd w:fill="FFFFFF" w:val="clear"/>
        <w:spacing w:before="58" w:after="0"/>
        <w:ind w:right="-6" w:hanging="0"/>
        <w:jc w:val="center"/>
        <w:rPr/>
      </w:pPr>
      <w:r>
        <w:rPr>
          <w:b/>
          <w:spacing w:val="-3"/>
        </w:rPr>
        <w:t>по приему, учету и размещению отходов на полигоне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_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.1.</w:t>
        <w:tab/>
        <w:t>Исполнитель обязуется оказать услугу по приему, учету и размещению промышленных отходов (</w:t>
      </w:r>
      <w:r>
        <w:rPr>
          <w:bCs/>
          <w:sz w:val="22"/>
          <w:szCs w:val="22"/>
          <w:lang w:val="kk-KZ"/>
        </w:rPr>
        <w:t>з</w:t>
      </w:r>
      <w:r>
        <w:rPr>
          <w:bCs/>
          <w:sz w:val="22"/>
          <w:szCs w:val="22"/>
        </w:rPr>
        <w:t>еленый список), вывозимых транспортом как Исполнителя, так и Заказчика, и размещенных для складирования на полигоне ТБО в ориентировочных объемах 500тонн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2.</w:t>
        <w:tab/>
        <w:t>Количество отходов, размещаемых Заказчиком на полигоне Исполнителя, не должно превышать объемы, указанные в п.1.1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ием, передача и вывоз отходов производится Исполнителем по мере накопления и по предварительной заявке, переданной посредством телефонной заявки диспетчеру Исполнителя за 1 рабочий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4.</w:t>
        <w:tab/>
        <w:t>В случае нарушения условий сдачи отходов, представителями Исполнителя и Заказчика составляется дву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1.</w:t>
        <w:tab/>
        <w:t>Заказчик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3.</w:t>
        <w:tab/>
        <w:t xml:space="preserve">не позднее, чем за 10 дней извещать Исполнителя в </w:t>
      </w:r>
      <w:r>
        <w:rPr>
          <w:spacing w:val="-5"/>
          <w:sz w:val="22"/>
          <w:szCs w:val="22"/>
        </w:rPr>
        <w:t xml:space="preserve">письменной форме </w:t>
      </w:r>
      <w:r>
        <w:rPr>
          <w:spacing w:val="-4"/>
          <w:sz w:val="22"/>
          <w:szCs w:val="22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 w:val="22"/>
          <w:szCs w:val="22"/>
        </w:rPr>
        <w:t>2.1.5.</w:t>
        <w:tab/>
        <w:t xml:space="preserve">производить </w:t>
      </w:r>
      <w:r>
        <w:rPr>
          <w:sz w:val="22"/>
          <w:szCs w:val="22"/>
        </w:rPr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6.</w:t>
        <w:tab/>
        <w:t>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изводить сверку объемов выставленных в счет-фактуре и имеющихся талонов на вывоз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2.</w:t>
        <w:tab/>
        <w:t>при обнаружении расхождений объемов вывозимых коммунальных отходов между счет-фактурой/актом выполненных работ и талонами на вывоз коммунальных отходов вернуть Исполнителю счет-фактуру и акт выполненных работ на перевыста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3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6.</w:t>
        <w:tab/>
        <w:t>в любое время расторгнуть данный договор в связи с не 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7.</w:t>
        <w:tab/>
        <w:t>имеет иные права, предусмотренные законодательством Р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производить вывоз коммунальных отходов в течение 1-го дня после подачи заявки посредством телефонной связи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3.</w:t>
        <w:tab/>
        <w:t xml:space="preserve">выполнять предусмотренные договором объемы и виды работ в соответствии с правилами хранения твердых бытовых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4.</w:t>
        <w:tab/>
        <w:t xml:space="preserve">производить плату за эмиссии 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коммунальных отходов Заказчика, при осуществлении вывоза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3.6.</w:t>
        <w:tab/>
        <w:t xml:space="preserve">производить ежемесячную сверку данных с Заказчико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1.</w:t>
      </w:r>
      <w:r>
        <w:rPr>
          <w:sz w:val="22"/>
          <w:szCs w:val="22"/>
        </w:rPr>
        <w:tab/>
        <w:t xml:space="preserve">Цена за прием, вывоз и размещение 1 тонны коммунальных отходов составляет _______ тенге с учетом платы за эмиссии в окружающую среду и без учета НДС, НДС 12% - ________ тенге. Цена за 1 тонну отходов с учетом НДС и с учетом платы за эмиссии в окружающую среду составляет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тенг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Ориентировочная сумма договора в год составляет ___________ 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 xml:space="preserve">) тенге без учета НДС, НДС 12% - _________ тенге. Общая стоимость договора в год с учетом НДС и платы за эмиссии в окружающую среду составляет </w:t>
      </w:r>
      <w:r>
        <w:rPr>
          <w:b/>
          <w:bCs/>
          <w:sz w:val="22"/>
          <w:szCs w:val="22"/>
        </w:rPr>
        <w:t xml:space="preserve">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>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Расчет за выполненные по настоящему договору работы производится Заказчиком ежемесячно, в течение 10 календарных дней с даты подписания акта выполненных работ и выставления счета-фактуры, путем перечисления денежных средств на расчетный счет Исполнителя. Расчет производится согласно указанных в талоне объемов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 xml:space="preserve">отходов, определенных путем взвешивания на автомобильной весовой ПТЭЦ-2 АО «СЕВКАЗЭНЕРГО» за каждую погрузку и вывоз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>отходов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2.</w:t>
        <w:tab/>
        <w:t>В случае не оказания услуг Исполнителем в соответствии с п. 1.1. настоящего договора,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4.</w:t>
        <w:tab/>
        <w:t>За отказ от исполнения услуг, Исполнитель,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2"/>
        </w:rPr>
      </w:pPr>
      <w:r>
        <w:rPr>
          <w:sz w:val="22"/>
          <w:szCs w:val="22"/>
        </w:rPr>
        <w:t>5.1.</w:t>
      </w:r>
      <w:r>
        <w:rPr/>
        <w:tab/>
      </w:r>
      <w:r>
        <w:rPr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5.3.</w:t>
        <w:tab/>
        <w:t>Наступление и окончание обстоятельств форс-мажора подтверждается справками 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2.</w:t>
        <w:tab/>
      </w:r>
      <w:r>
        <w:rPr/>
        <w:t>Настоящий договор действует с даты его подписания по 31.12.2021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>
                <w:sz w:val="22"/>
                <w:szCs w:val="22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М.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9, г. Петропавловск, ул. Жамбыла, 2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 0005200 от 08.11.2012г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И.В. Татаров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6:00Z</dcterms:created>
  <dc:creator>tec-nachooos</dc:creator>
  <dc:description/>
  <cp:keywords/>
  <dc:language>en-US</dc:language>
  <cp:lastModifiedBy>Лупик Сергей Анатольевич</cp:lastModifiedBy>
  <cp:lastPrinted>2021-02-02T17:18:00Z</cp:lastPrinted>
  <dcterms:modified xsi:type="dcterms:W3CDTF">2021-07-02T08:06:00Z</dcterms:modified>
  <cp:revision>2</cp:revision>
  <dc:subject/>
  <dc:title>г</dc:title>
</cp:coreProperties>
</file>