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ЕЦ</w:t>
      </w:r>
    </w:p>
    <w:p>
      <w:pPr>
        <w:pStyle w:val="Normal"/>
        <w:spacing w:lineRule="auto" w:line="240" w:before="0" w:after="0"/>
        <w:ind w:firstLine="3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ое удостоверение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54"/>
        <w:gridCol w:w="5210"/>
      </w:tblGrid>
      <w:tr>
        <w:trPr>
          <w:trHeight w:val="27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Удостоверение №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АО «СЕВКАЗЭНЕРГО»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Фамилия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Имя, От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Должность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Наименование структурного подразделения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 3*4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ервич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, норм и инструкций по безопасности и охране труда, Правил оказания доврачебн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</w:tc>
      </w:tr>
      <w:tr>
        <w:trPr>
          <w:trHeight w:val="72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нное лицо допущено к работе в электроустановках напряжением __________________________________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ерсонала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Председатель квалификацион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Подпись, Фамилия, Инициалы)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овтор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, норм и инструкций по безопасности и охране труда, Правил оказания доврачебн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овтор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, норм и инструкций по безопасности и охране труда, Правил оказания доврачебн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овтор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, норм и инструкций по безопасности и охране труда, Правил оказания доврачебн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овтор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, норм и инструкций по безопасности и охране труда, Правил оказания доврачебн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овтор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, норм и инструкций по безопасности и охране труда, Правил оказания доврачебн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овтор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, норм и инструкций по безопасности и охране труда, Правил оказания доврачебн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>
          <w:trHeight w:val="319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Результаты проверки знаний ПТЭ, инструкций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х нормативных документов в объеме занимаемой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09"/>
              <w:gridCol w:w="958"/>
              <w:gridCol w:w="709"/>
              <w:gridCol w:w="850"/>
              <w:gridCol w:w="851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Дата провер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Причина проверки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81" w:hanging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Группа по эл. безопас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Общая оцен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Дата следующей провер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Подпись председателя комиссии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зультаты проверки знаний Правил, норм и инструкций по безопасности и охране труда, Правил оказания доврачебн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tbl>
            <w:tblPr>
              <w:tblW w:w="4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50"/>
              <w:gridCol w:w="851"/>
              <w:gridCol w:w="567"/>
              <w:gridCol w:w="839"/>
              <w:gridCol w:w="941"/>
            </w:tblGrid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ата проверк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ричина провер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81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Группа по эл. безопас-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Оценка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ата следующей проверки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Подпись председателя комиссии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4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>
          <w:trHeight w:val="3244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>
          <w:trHeight w:val="3244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>
          <w:trHeight w:val="3244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зультаты проверки зн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вил промышленной безопасности</w:t>
            </w:r>
          </w:p>
          <w:tbl>
            <w:tblPr>
              <w:tblW w:w="4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1134"/>
              <w:gridCol w:w="850"/>
              <w:gridCol w:w="1046"/>
              <w:gridCol w:w="1102"/>
            </w:tblGrid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Дата провер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>Наименование нормативных документ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Решение комиссии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Дата следующей проверк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Подпись председателя комиссии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3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идетельство на право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ециаль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816"/>
              <w:gridCol w:w="986"/>
              <w:gridCol w:w="1093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Дата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Наименование работ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Решение комиссии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Подпись председателя комиссии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анное удостоверение с внесенными результатами квалификационной проверки знаний в области энергетики на основании решения квалификационной комиссии подтверждает группу допуска по электробезопасности  и разрешает самостоятельное осуществление работ в области электроэнергетики в рамках должностной инструкции.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з наличия записей результатов квалификационной проверки знаний в удостоверении, работник не допускается на выполнение работ в электроустановках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 время выполнения служебных обязанностей работник должен иметь удостоверение при себе.</w:t>
            </w:r>
          </w:p>
        </w:tc>
      </w:tr>
      <w:tr>
        <w:trPr>
          <w:trHeight w:val="3246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дицинского осмо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843"/>
              <w:gridCol w:w="1134"/>
              <w:gridCol w:w="1134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ата осмотр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Профпригоден к работам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ата следующего осмот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Подпись лица, ответств. за проведение 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тивопоказания к выполнению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180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тивопоказа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Подпись лица, ответств. за проведение 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07:00Z</dcterms:created>
  <dc:creator>Каскеева Сания Уразовна</dc:creator>
  <dc:description/>
  <cp:keywords/>
  <dc:language>en-US</dc:language>
  <cp:lastModifiedBy>Лупик Сергей Анатольевич</cp:lastModifiedBy>
  <cp:lastPrinted>2020-03-26T15:56:00Z</cp:lastPrinted>
  <dcterms:modified xsi:type="dcterms:W3CDTF">2020-05-05T09:07:00Z</dcterms:modified>
  <cp:revision>2</cp:revision>
  <dc:subject/>
  <dc:title/>
</cp:coreProperties>
</file>