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42" w:leader="none"/>
        </w:tabs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ДОГОВОР №  ____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СТАВКИ    СПИРТА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_________                                                                                        «____» _______________  2020 года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bCs/>
          <w:iCs/>
          <w:sz w:val="22"/>
          <w:szCs w:val="22"/>
        </w:rPr>
        <w:t>АО «СЕВКАЗЭНЕРГО» г. Петропавловск</w:t>
      </w:r>
      <w:r>
        <w:rPr>
          <w:b/>
          <w:bCs/>
          <w:i/>
          <w:iCs/>
          <w:sz w:val="22"/>
          <w:szCs w:val="22"/>
        </w:rPr>
        <w:t>,</w:t>
      </w:r>
      <w:r>
        <w:rPr>
          <w:bCs/>
          <w:color w:val="000000"/>
          <w:sz w:val="22"/>
          <w:szCs w:val="22"/>
        </w:rPr>
        <w:t xml:space="preserve"> зарегистрированное в соответствии с законодательством Республики Казахстан, </w:t>
      </w:r>
      <w:r>
        <w:rPr>
          <w:bCs/>
          <w:iCs/>
          <w:sz w:val="22"/>
          <w:szCs w:val="22"/>
        </w:rPr>
        <w:t>именуемое</w:t>
      </w:r>
      <w:r>
        <w:rPr>
          <w:sz w:val="22"/>
          <w:szCs w:val="22"/>
        </w:rPr>
        <w:t xml:space="preserve"> в дальнейшем «</w:t>
      </w:r>
      <w:r>
        <w:rPr>
          <w:b/>
          <w:bCs/>
          <w:sz w:val="22"/>
          <w:szCs w:val="22"/>
        </w:rPr>
        <w:t>Покупатель»,</w:t>
      </w:r>
      <w:r>
        <w:rPr>
          <w:sz w:val="22"/>
          <w:szCs w:val="22"/>
        </w:rPr>
        <w:t xml:space="preserve"> в лице Генерального директора Татарова И.В., действующего на основании Устава, с одной стороны, и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FreeSetC Plain;Times New Roman" w:hAnsi="FreeSetC Plain;Times New Roman" w:cs="FreeSetC Plain;Times New Roman"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___________________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ое</w:t>
      </w:r>
      <w:r>
        <w:rPr>
          <w:sz w:val="22"/>
          <w:szCs w:val="22"/>
        </w:rPr>
        <w:t xml:space="preserve"> в дальнейшем </w:t>
      </w:r>
      <w:r>
        <w:rPr>
          <w:b/>
          <w:bCs/>
          <w:sz w:val="22"/>
          <w:szCs w:val="22"/>
        </w:rPr>
        <w:t>«Продавец»</w:t>
      </w:r>
      <w:r>
        <w:rPr>
          <w:sz w:val="22"/>
          <w:szCs w:val="22"/>
        </w:rPr>
        <w:t xml:space="preserve">, в лице __________ действующего на основании _______, с одной стороны, далее совместно именуемые </w:t>
      </w:r>
      <w:r>
        <w:rPr>
          <w:b/>
          <w:bCs/>
          <w:sz w:val="22"/>
          <w:szCs w:val="22"/>
        </w:rPr>
        <w:t>«Стороны</w:t>
      </w:r>
      <w:r>
        <w:rPr>
          <w:sz w:val="22"/>
          <w:szCs w:val="22"/>
        </w:rPr>
        <w:t>», заключили настоящий Договор (далее – Договор) о нижеследующем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</w:t>
      </w:r>
    </w:p>
    <w:p>
      <w:pPr>
        <w:pStyle w:val="Style23"/>
        <w:numPr>
          <w:ilvl w:val="0"/>
          <w:numId w:val="5"/>
        </w:numPr>
        <w:spacing w:lineRule="atLeast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ЕДМЕТ ДОГОВОРА</w:t>
      </w:r>
    </w:p>
    <w:p>
      <w:pPr>
        <w:pStyle w:val="Style23"/>
        <w:numPr>
          <w:ilvl w:val="1"/>
          <w:numId w:val="5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ороны   договорились, что Продавец продает спирт этиловый ректификованный класса «Экстра», произведенный из пищевого сырья, именуемый в дальнейшем «Товар», а Покупатель  покупает  Товар по цене,  в количестве и на условиях, предусмотренных  настоящим Договором, на основании заявок Покупателя.</w:t>
      </w:r>
    </w:p>
    <w:p>
      <w:pPr>
        <w:pStyle w:val="Style23"/>
        <w:numPr>
          <w:ilvl w:val="1"/>
          <w:numId w:val="5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ное наименование Товара, единица измерения, его стоимость, количество товара, комплектность будет указываться в заявках Покупателя и в Приложениях, которые являются неотъемлемой частью настоящего Договора.</w:t>
      </w:r>
    </w:p>
    <w:p>
      <w:pPr>
        <w:pStyle w:val="Style23"/>
        <w:numPr>
          <w:ilvl w:val="1"/>
          <w:numId w:val="5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случае изменения количества, наименования и характеристик Товара сторонами подписывается соответствующее дополнительное соглашение к настоящему Договору, которое будет являться его неотъемлемой часть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АЧЕСТВО  И  КОЛИЧЕСТВО  ТОВАРА</w:t>
      </w:r>
    </w:p>
    <w:p>
      <w:pPr>
        <w:pStyle w:val="Style23"/>
        <w:numPr>
          <w:ilvl w:val="1"/>
          <w:numId w:val="13"/>
        </w:numPr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Товар  должен  отвечать  ГОСТ 5962-2013 (спирт  этиловый   ректификованный  класса  «Экстра»)  и качественным  характеристикам , определенным ГОСТом для данного класса спирта.</w:t>
      </w:r>
    </w:p>
    <w:p>
      <w:pPr>
        <w:pStyle w:val="Style23"/>
        <w:numPr>
          <w:ilvl w:val="1"/>
          <w:numId w:val="13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кументом, удостоверяющим качество Товара, является удостоверение качества, выданное заводом- изготовителем.</w:t>
      </w:r>
    </w:p>
    <w:p>
      <w:pPr>
        <w:pStyle w:val="Style23"/>
        <w:numPr>
          <w:ilvl w:val="1"/>
          <w:numId w:val="13"/>
        </w:numPr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личество поставки по настоящему Договору указывается в заявках Покупателя и в Приложениях к настоящему Договору. Приложения и заявки являются неотъемлемой частью настоящего Договор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</w:t>
      </w:r>
    </w:p>
    <w:p>
      <w:pPr>
        <w:pStyle w:val="Style23"/>
        <w:numPr>
          <w:ilvl w:val="0"/>
          <w:numId w:val="12"/>
        </w:numPr>
        <w:spacing w:lineRule="atLeast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ЦЕНА И  ПОРЯДОК  ОПЛАТЫ</w:t>
      </w:r>
    </w:p>
    <w:p>
      <w:pPr>
        <w:pStyle w:val="Style23"/>
        <w:numPr>
          <w:ilvl w:val="1"/>
          <w:numId w:val="12"/>
        </w:numPr>
        <w:shd w:fill="FFFFFF" w:val="clear"/>
        <w:autoSpaceDE w:val="false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ороны договорились, что цена одного декалитра Товара по настоящему договору формируется из стоимости Товара, акциза и НДС-12% утверждается в Приложениях.</w:t>
      </w:r>
    </w:p>
    <w:p>
      <w:pPr>
        <w:pStyle w:val="Style23"/>
        <w:numPr>
          <w:ilvl w:val="1"/>
          <w:numId w:val="12"/>
        </w:numPr>
        <w:shd w:fill="FFFFFF" w:val="clear"/>
        <w:autoSpaceDE w:val="false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купатель обязуется производить расчет  за   отгружаемый  Товар на условиях ________, на расчетный счет, указанный в счете на оплату.</w:t>
      </w:r>
    </w:p>
    <w:p>
      <w:pPr>
        <w:pStyle w:val="Style23"/>
        <w:numPr>
          <w:ilvl w:val="1"/>
          <w:numId w:val="12"/>
        </w:numPr>
        <w:shd w:fill="FFFFFF" w:val="clear"/>
        <w:autoSpaceDE w:val="false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случае одностороннего изменения Продавцом цены Товара в связи с изменением в Республике Казахстан условий налогообложения увеличения ставок пошлин, сборов, минимальной цены, устанавливаемой правительством Республики Казахстан, и т.п., кроме отпускной стоимости на спирт, пропорционально таким изменениям и с момента их введения в действие, а также при увеличении цены на сырье, топливо, услуги покупатель вправе отказаться от исполнения договора по измененной цены. </w:t>
      </w:r>
    </w:p>
    <w:p>
      <w:pPr>
        <w:pStyle w:val="Style23"/>
        <w:numPr>
          <w:ilvl w:val="1"/>
          <w:numId w:val="12"/>
        </w:numPr>
        <w:shd w:fill="FFFFFF" w:val="clear"/>
        <w:autoSpaceDE w:val="false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 поступлении денежных средств на расчетный счет Продавец не вправе изменить цену в течении 10 (десяти) календарных дней с момента их поступл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23"/>
        <w:numPr>
          <w:ilvl w:val="0"/>
          <w:numId w:val="3"/>
        </w:numPr>
        <w:spacing w:lineRule="atLeast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УСЛОВИЯ  ОТГРУЗКИ, ПРИЕМ-ПЕРЕДАЧА  ТОВАРА</w:t>
      </w:r>
    </w:p>
    <w:p>
      <w:pPr>
        <w:pStyle w:val="Style23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Style23"/>
        <w:numPr>
          <w:ilvl w:val="1"/>
          <w:numId w:val="3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грузка  конкретной  партии  Товара  производится на  основании заявки Покупателя. Покупатель обязуется согласовывать заявки на отгрузку по датам с Продавцом.</w:t>
      </w:r>
    </w:p>
    <w:p>
      <w:pPr>
        <w:pStyle w:val="Style23"/>
        <w:numPr>
          <w:ilvl w:val="1"/>
          <w:numId w:val="3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ем-передача  Товара  производится  на  складе  Продавца, исключительно  в  присутствии Уполномоченного  представителя  Покупателя,  имеющего  соответствующую  нормативным  актам   о  государственном  регулировании  производства  и  оборота  этилового  спирта  доверенность, и  оформляется  соответствующим  актом.</w:t>
      </w:r>
    </w:p>
    <w:p>
      <w:pPr>
        <w:pStyle w:val="Style23"/>
        <w:numPr>
          <w:ilvl w:val="1"/>
          <w:numId w:val="3"/>
        </w:numPr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  каждой  партии  Товара  должны  прилагаться  оригиналы  следующих  документов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счет-фактура (с выделенным НДС)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удостоверение  качества  завода-изготовителя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.4.Товар  считается  переданным  Продавцом  и  принятым  Покупателем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о  качеству – путем  анализа  проб,  изъятых  из  емкостей  при  отгрузке  Товара, в  лаборатории Продавца;</w:t>
      </w:r>
    </w:p>
    <w:p>
      <w:pPr>
        <w:pStyle w:val="Style23"/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  по  количеству – путем  измерения  спиртовыми  мерниками  Продавца  в  присутствии             представителя Покупателя  в  соответствии  с  существующими  требованиями  учета  и  перемещения  спирта.</w:t>
      </w:r>
    </w:p>
    <w:p>
      <w:pPr>
        <w:pStyle w:val="Style23"/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  Покупатель  лишается  права  на  претензии  по  количеству  после  принятия  Товара  и  подписания  накладной на Товар.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  ОБЯЗАННОСТИ  СТОРОН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1Продавец  обязуется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5.1.1.   Отгрузить  Товар  Покупателю  в  количестве и на условиях,  в соответствии с настоящим договором и заявками Покупател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2.  Покупатель  обязуетс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2.1.  Оплачивать  Товар  в  соответствии  с разделом  3  настоящего  договора.</w:t>
      </w:r>
    </w:p>
    <w:p>
      <w:pPr>
        <w:pStyle w:val="Normal"/>
        <w:numPr>
          <w:ilvl w:val="2"/>
          <w:numId w:val="7"/>
        </w:numPr>
        <w:spacing w:lineRule="atLeast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брать Товар со склада Продавца в течении 10(десяти) календарных дней с момента перечисления денежных средств на расчетный счет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5.2.3 Предоставить  Продавцу  следующие  документы,  которые  являются  неотъемлемой  частью настоящего  договора:</w:t>
      </w:r>
    </w:p>
    <w:p>
      <w:pPr>
        <w:pStyle w:val="Style23"/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- Доверенность и Приказ на представителя Покупателя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Style23"/>
        <w:spacing w:lineRule="atLeast" w:line="1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2.4. Покупатель</w:t>
      </w:r>
      <w:r>
        <w:rPr>
          <w:rFonts w:cs="Times New Roman" w:ascii="Times New Roman" w:hAnsi="Times New Roman"/>
          <w:color w:val="000000"/>
        </w:rPr>
        <w:t xml:space="preserve"> обязуется своевременно: </w:t>
      </w:r>
    </w:p>
    <w:p>
      <w:pPr>
        <w:pStyle w:val="Normal"/>
        <w:autoSpaceDE w:val="false"/>
        <w:spacing w:lineRule="atLeast" w:line="1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отражать обороты по НДС, возникающие по настоящему Договору, в налоговой отчетности Продавца, а именно в декларациях по НДС и приложениях к ним в соответствие с требованиями применимого налогового законодательства Республики Казахстан;</w:t>
      </w:r>
    </w:p>
    <w:p>
      <w:pPr>
        <w:pStyle w:val="Normal"/>
        <w:numPr>
          <w:ilvl w:val="2"/>
          <w:numId w:val="6"/>
        </w:numPr>
        <w:spacing w:lineRule="atLeast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ороны  обязуются  выполнять  иные  обязанности,  предусмотренные  настоящим  договором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5.2.7.  В случае непоставки или недопоставки Товара в указанные договором сроки «Продавец» производит возврат денежных средств «Покупателю» в течении 10 банковских дней по окончанию срока отгрузк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.  СРОКИ  ПО  ДОГОВОРУ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numPr>
          <w:ilvl w:val="1"/>
          <w:numId w:val="8"/>
        </w:numPr>
        <w:spacing w:lineRule="atLeast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ороны  вправе  досрочно  расторгнуть  настоящий  договор, сообщив  о  своих  намерениях  другой стороне, за  10 дней.</w:t>
      </w:r>
    </w:p>
    <w:p>
      <w:pPr>
        <w:pStyle w:val="Normal"/>
        <w:numPr>
          <w:ilvl w:val="1"/>
          <w:numId w:val="8"/>
        </w:numPr>
        <w:spacing w:lineRule="atLeast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стоящий  договор  вступает  в  силу  с  момента  подписания  и  действует  до  31 декабря 2020 года, а в части взаиморасчетов – до их полного завершения.</w:t>
      </w:r>
    </w:p>
    <w:p>
      <w:pPr>
        <w:pStyle w:val="Normal"/>
        <w:numPr>
          <w:ilvl w:val="1"/>
          <w:numId w:val="8"/>
        </w:numPr>
        <w:spacing w:lineRule="atLeast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 случае   акцизным департаментом  по  государственному  контролю  над  производством  и  оборотом алкогольной  продукции  решения  или  акта,  запрещающего (ограничивающего)  соответствующий  вид  деятельности  одной  из  Сторон, действие  настоящего  Договора  и  исполнение  обязательств Продавцом  по  отгрузке  Товара  прекращается (приостанавливается  на  срок  действия  решения  или  акта)  с  даты  вступления  данного  решения (акта)  в  силу. При этом Продавец обязуется немедленно известить о таких фактах Покупателя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. ПРЕТЕНЗИИ  И  РАЗРЕШЕНИЕ  СПОРО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numPr>
          <w:ilvl w:val="1"/>
          <w:numId w:val="10"/>
        </w:numPr>
        <w:spacing w:lineRule="atLeast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ороны  обязуются  принять  все  меры  к  разрешению  споров  и  разногласий, возникших  в  связи с  выполнением  условий  настоящего  договора,  путем  переговоров,  а  в  случае  не  достижения согласия  в  ходе  переговоров – в  судебных  органах  по месту нахождения истца.</w:t>
      </w:r>
    </w:p>
    <w:p>
      <w:pPr>
        <w:pStyle w:val="Normal"/>
        <w:numPr>
          <w:ilvl w:val="1"/>
          <w:numId w:val="10"/>
        </w:numPr>
        <w:spacing w:lineRule="atLeast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случае возникновения претензий по качеству Покупатель обязан направить Продавцу претензию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язательным условием представления претензии – наличие опломбированного контрольного образца со спиртом, отобранного при загрузке из мерников Продавц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етензия принимается Продавцом в течении 3(трех) суток) с момента отгрузки Товара.</w:t>
      </w:r>
    </w:p>
    <w:p>
      <w:pPr>
        <w:pStyle w:val="Normal"/>
        <w:numPr>
          <w:ilvl w:val="1"/>
          <w:numId w:val="10"/>
        </w:numPr>
        <w:spacing w:lineRule="atLeast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давец обязан дать ответ на предъявленную Покупателем претензию по качеству Товара не позднее 15(пятнадцати) календарных дней с момента получения данной претенз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8.  ОТВЕТСТВЕННОСТЬ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8.1. Стороны несут имущественную  ответственность за ненадлежащее  исполнение своих обязательств по настоящему договору, в соответствии с действующим  Законодательством и условиями договора. </w:t>
      </w:r>
    </w:p>
    <w:p>
      <w:pPr>
        <w:pStyle w:val="Style23"/>
        <w:numPr>
          <w:ilvl w:val="0"/>
          <w:numId w:val="14"/>
        </w:numPr>
        <w:spacing w:lineRule="atLeast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ФОРС- МАЖОР</w:t>
      </w:r>
    </w:p>
    <w:p>
      <w:pPr>
        <w:pStyle w:val="Style23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Style23"/>
        <w:numPr>
          <w:ilvl w:val="1"/>
          <w:numId w:val="14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орона  освобождается  от  ответственности  за  частичное  или  полное  неисполнение   обязательств  по  настоящему  договору,  если  это  неисполнение  явилось  следствием  обстоятельств  непреодолимой  силы,  возникшей  после  заключения  настоящего  договора  в  результате  событий  чрезвычайного  характера (стихийные  явления,  военные  действия), наступление  которых  Сторона , не  исполнившая     обязательство  полностью  или  частично,  не  могла  ни  предвидеть,  ни  предотвратить  разумными  методами (далее- мажорные  обстоятельства).</w:t>
      </w:r>
    </w:p>
    <w:p>
      <w:pPr>
        <w:pStyle w:val="Style23"/>
        <w:numPr>
          <w:ilvl w:val="1"/>
          <w:numId w:val="14"/>
        </w:numPr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  наступлении  форс-мажорных  обстоятельств.  Сторона,  для  которой  создалась  невозможность  исполнения  ее  обязательств  по  настоящему  договору,  должна  в  кратчайший  срок  известить  о  них  в  письменном  виде  другую  Сторону  с  приложением  соответствующих  свидетельств  и  указать  предположительный  срок  действия  этих  обстоятельств  и  их  возможные  последствия. Сторона, ссылающаяся  на  форс-мажорные  обстоятельства,   обязана  предоставлять  для  их  подтверждения  документ  компетентной  организации  или  государственного  орга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</w:t>
      </w:r>
    </w:p>
    <w:p>
      <w:pPr>
        <w:pStyle w:val="Style23"/>
        <w:numPr>
          <w:ilvl w:val="0"/>
          <w:numId w:val="4"/>
        </w:numPr>
        <w:spacing w:lineRule="atLeast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ОЧИЕ  УСЛОВИЯ</w:t>
      </w:r>
    </w:p>
    <w:p>
      <w:pPr>
        <w:pStyle w:val="Style23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Style23"/>
        <w:numPr>
          <w:ilvl w:val="1"/>
          <w:numId w:val="4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и  одна  из  сторон  не  вправе  передавать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вои  обязанности  по  настоящему  договору  третьей  стороне  без  письменного  на  то  согласия  другой  стороны.</w:t>
      </w:r>
    </w:p>
    <w:p>
      <w:pPr>
        <w:pStyle w:val="Style23"/>
        <w:numPr>
          <w:ilvl w:val="1"/>
          <w:numId w:val="4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стоящий  договор  составляет  полный  объем договоренностей  между  сторонами, заменяя  собой все предшествующие  и  имеющиеся  на  момент  его  заключения  устные  и  письменные договоренности  Сторон  в  отношении  условий  настоящего  договора,  которые  он  лишает  юридической  силы.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</w:t>
      </w:r>
    </w:p>
    <w:p>
      <w:pPr>
        <w:pStyle w:val="Style23"/>
        <w:numPr>
          <w:ilvl w:val="1"/>
          <w:numId w:val="4"/>
        </w:numPr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тороны  обязуются  соблюдать  условия  обеспечения  неразглашения  касающейся  их </w:t>
      </w:r>
    </w:p>
    <w:p>
      <w:pPr>
        <w:pStyle w:val="Style23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нфиденциальной  коммерческой  информации,  связанной  с  выполнением  обязательств  по настоящему  договору.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</w:t>
      </w:r>
    </w:p>
    <w:p>
      <w:pPr>
        <w:pStyle w:val="Style23"/>
        <w:numPr>
          <w:ilvl w:val="1"/>
          <w:numId w:val="4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сылка  на  настоящий  договор  в  банковских  документах  и  счетах-фактурах  обязательна.</w:t>
      </w:r>
    </w:p>
    <w:p>
      <w:pPr>
        <w:pStyle w:val="Style23"/>
        <w:numPr>
          <w:ilvl w:val="1"/>
          <w:numId w:val="4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юбые  изменения,  дополнения  и  приложения  к  настоящему  договору  выполняются  в письменной форме,  подписываются Сторонами  и  скрепляются  печатями.  Надлежащим  образом  оформленные  изменения,  дополнения  и  приложения  к  настоящему  договору являются  его  неотъемлемой  частью.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</w:t>
      </w:r>
    </w:p>
    <w:p>
      <w:pPr>
        <w:pStyle w:val="Style23"/>
        <w:numPr>
          <w:ilvl w:val="1"/>
          <w:numId w:val="4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ся  документация, связанная  с  оформлением  и  отгрузкой  Товара  выполняется  на  русском  языке. </w:t>
      </w:r>
    </w:p>
    <w:p>
      <w:pPr>
        <w:pStyle w:val="Style23"/>
        <w:numPr>
          <w:ilvl w:val="1"/>
          <w:numId w:val="4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стоящий  договор  составлен  на  русском  языке  в  двух  экземплярах, имеющих одинаковую  юридическую  силу,  по  одному  экземпляру  для  каждой  стороны.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</w:p>
    <w:p>
      <w:pPr>
        <w:pStyle w:val="Style23"/>
        <w:numPr>
          <w:ilvl w:val="1"/>
          <w:numId w:val="4"/>
        </w:numPr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писка  сторон  может  осуществляться  по  почте  либо  посредством факсимильной  связи, в этом  случае  сообщения  должны  быть  хорошо  читаемы.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ЮРИДИЧЕСКИЕ  АДРЕСА  И  ПОДПИСИ  СТОРОН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</w:rPr>
              <w:t>ПРОДАВЕЦ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  <w:t>____________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О «СЕВКАЗЭНЕРГ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тропавловск, РК, ул. Жамбыла, 215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 9901400001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филиале ДБ АО «Сбербанк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павловс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К KZ08914398558BC0002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SABRKZ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Е 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идетельство о постановке на учет по НДС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48001 № 0005200 от 08.11.2012г.</w:t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 И.В. Татаров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center" w:pos="7371" w:leader="none"/>
          <w:tab w:val="right" w:pos="9355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center" w:pos="7371" w:leader="none"/>
          <w:tab w:val="right" w:pos="9355" w:leader="none"/>
        </w:tabs>
        <w:spacing w:lineRule="atLeast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center" w:pos="7371" w:leader="none"/>
          <w:tab w:val="right" w:pos="9355" w:leader="none"/>
        </w:tabs>
        <w:spacing w:lineRule="atLeast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center" w:pos="7371" w:leader="none"/>
          <w:tab w:val="right" w:pos="9355" w:leader="none"/>
        </w:tabs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ИЛОЖЕНИЕ № 1 от «______» ______________  2020 г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 договору поставки спирта №  ____ от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__________________ 2020 г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bCs/>
          <w:iCs/>
          <w:sz w:val="22"/>
          <w:szCs w:val="22"/>
        </w:rPr>
        <w:t>АО «СЕВКАЗЭНЕРГО» г. Петропавловск</w:t>
      </w:r>
      <w:r>
        <w:rPr>
          <w:b/>
          <w:bCs/>
          <w:i/>
          <w:iCs/>
          <w:sz w:val="22"/>
          <w:szCs w:val="22"/>
        </w:rPr>
        <w:t>,</w:t>
      </w:r>
      <w:r>
        <w:rPr>
          <w:bCs/>
          <w:color w:val="000000"/>
          <w:sz w:val="22"/>
          <w:szCs w:val="22"/>
        </w:rPr>
        <w:t xml:space="preserve"> зарегистрированное в соответствии с законодательством Республики Казахстан, </w:t>
      </w:r>
      <w:r>
        <w:rPr>
          <w:bCs/>
          <w:iCs/>
          <w:sz w:val="22"/>
          <w:szCs w:val="22"/>
        </w:rPr>
        <w:t>именуемое</w:t>
      </w:r>
      <w:r>
        <w:rPr>
          <w:sz w:val="22"/>
          <w:szCs w:val="22"/>
        </w:rPr>
        <w:t xml:space="preserve"> в дальнейшем «</w:t>
      </w:r>
      <w:r>
        <w:rPr>
          <w:b/>
          <w:bCs/>
          <w:sz w:val="22"/>
          <w:szCs w:val="22"/>
        </w:rPr>
        <w:t>Покупатель»,</w:t>
      </w:r>
      <w:r>
        <w:rPr>
          <w:sz w:val="22"/>
          <w:szCs w:val="22"/>
        </w:rPr>
        <w:t xml:space="preserve"> в лице Генерального директора Татарова И.В., действующего на основании Устава, с одной стороны, и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___________________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  <w:bCs/>
        </w:rPr>
        <w:t>именуемое</w:t>
      </w:r>
      <w:r>
        <w:rPr>
          <w:rFonts w:cs="Times New Roman" w:ascii="Times New Roman" w:hAnsi="Times New Roman"/>
        </w:rPr>
        <w:t xml:space="preserve"> в дальнейшем </w:t>
      </w:r>
      <w:r>
        <w:rPr>
          <w:rFonts w:cs="Times New Roman" w:ascii="Times New Roman" w:hAnsi="Times New Roman"/>
          <w:b/>
          <w:bCs/>
        </w:rPr>
        <w:t>«Продавец»</w:t>
      </w:r>
      <w:r>
        <w:rPr>
          <w:rFonts w:cs="Times New Roman" w:ascii="Times New Roman" w:hAnsi="Times New Roman"/>
        </w:rPr>
        <w:t xml:space="preserve">, в лице __________ действующего на основании _______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  другой  стороны , именуемые  в  дальнейшем «Стороны» ,  и  каждый  по  отдельности  как  «Сторона» , подписали настоящее Приложение к Договору поставки спирта № _______ от  «______» _________________ 2020 г. (далее по тексту – Договор) о нижеследующем:</w:t>
      </w:r>
    </w:p>
    <w:p>
      <w:pPr>
        <w:pStyle w:val="Normal"/>
        <w:shd w:fill="FFFFFF" w:val="clear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овар: </w:t>
      </w:r>
      <w:r>
        <w:rPr>
          <w:rFonts w:cs="Times New Roman" w:ascii="Times New Roman" w:hAnsi="Times New Roman"/>
          <w:color w:val="000000"/>
        </w:rPr>
        <w:t xml:space="preserve">ГОСТ 5962-2013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(спирт  этиловый   ректификованный  класса  «Экстра»)  : поставка на ____________ 2020 года –_______дал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та отгрузки определяется на основании Заявки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плата: Покупатель обязуется произвести расчет за отгруженный Товар на условиях _________________________________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eastAsia="ru-RU"/>
        </w:rPr>
        <w:t>на расчетный счет, указанный в счете на оплату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оимость Товара указана в Таблице: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68"/>
        <w:gridCol w:w="37"/>
        <w:gridCol w:w="2273"/>
        <w:gridCol w:w="2278"/>
        <w:gridCol w:w="81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писание товар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в декалитрах (дал.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ена товара за 1 декалитр (дал.), тенг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, тенге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ОСТ 5962-2013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спирт  этиловый   ректификованный  класса  «Экстра»)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3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 xml:space="preserve">Итого к оплате: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796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</w:rPr>
              <w:t>ПРОДАВЕЦ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  <w:t>____________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TextBody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О «СЕВКАЗЭНЕРГ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тропавловск, РК, ул. Жамбыла, 215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 9901400001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филиале ДБ АО «Сбербанк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павловс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К KZ08914398558BC0002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SABRKZ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Е 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идетельство о постановке на учет по НДС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48001 № 0005200 от 08.11.2012г.</w:t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 И.В. Татаров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993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C Plai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8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48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0"/>
        </w:tabs>
        <w:ind w:left="13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65" w:hanging="405"/>
      </w:pPr>
      <w:rPr>
        <w:sz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2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2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2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2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  <w:sz w:val="22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3:43:00Z</dcterms:created>
  <dc:creator>Админ</dc:creator>
  <dc:description/>
  <cp:keywords/>
  <dc:language>en-US</dc:language>
  <cp:lastModifiedBy>Лупик Сергей Анатольевич</cp:lastModifiedBy>
  <cp:lastPrinted>2017-05-26T09:41:00Z</cp:lastPrinted>
  <dcterms:modified xsi:type="dcterms:W3CDTF">2020-05-12T03:43:00Z</dcterms:modified>
  <cp:revision>2</cp:revision>
  <dc:subject/>
  <dc:title/>
</cp:coreProperties>
</file>