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____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оведение обуч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.____________________       </w:t>
        <w:tab/>
        <w:tab/>
        <w:tab/>
        <w:t xml:space="preserve">                      </w:t>
        <w:tab/>
        <w:t xml:space="preserve">      «___» _____________ 2020 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 w:val="22"/>
          <w:szCs w:val="22"/>
        </w:rPr>
        <w:t>АО «СЕВКАЗЭНЕРГО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Заказчик», в лице Генерального директора г-на</w:t>
      </w:r>
      <w:r>
        <w:rPr/>
        <w:t xml:space="preserve"> Татарова И.В.</w:t>
      </w:r>
      <w:r>
        <w:rPr>
          <w:bCs/>
        </w:rPr>
        <w:t>,</w:t>
      </w:r>
      <w:r>
        <w:rPr/>
        <w:t xml:space="preserve"> </w:t>
      </w:r>
      <w:r>
        <w:rPr>
          <w:bCs/>
        </w:rPr>
        <w:t>действующего на основании Устава, с одной стороны, и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___________________________________________________________________</w:t>
      </w:r>
      <w:r>
        <w:rPr>
          <w:bCs/>
          <w:color w:val="000000"/>
        </w:rPr>
        <w:t>, именуемое в дальнейшем «Исполнитель», в лице _______________________________________, действующего на основании ____________________________________ с другой стороны</w:t>
      </w:r>
      <w:r>
        <w:rPr>
          <w:color w:val="000000"/>
        </w:rPr>
        <w:t>, в дальнейшем именуемые «Стороны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</w:t>
      </w:r>
      <w:r>
        <w:rPr/>
        <w:t xml:space="preserve">заключили настоящий Договор о нижеследующем: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27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.1 Заказчик поручает, а Исполнитель обязуется в 2020 году предоставить услуги по обучению: «</w:t>
      </w:r>
      <w:r>
        <w:rPr>
          <w:sz w:val="22"/>
          <w:szCs w:val="22"/>
        </w:rPr>
        <w:t>Переход на новую версию стандарта ISO 45001:2018, внедрение и совершенствование Системы менеджмента профессионального здоровья и безопасности"</w:t>
      </w:r>
      <w:r>
        <w:rPr/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2. Обучение проводится с отрывом от производства в </w:t>
      </w:r>
      <w:r>
        <w:rPr>
          <w:sz w:val="22"/>
          <w:szCs w:val="22"/>
        </w:rPr>
        <w:t>г. Петропавловск</w:t>
      </w:r>
      <w:r>
        <w:rPr>
          <w:b/>
          <w:sz w:val="22"/>
          <w:szCs w:val="22"/>
        </w:rPr>
        <w:t xml:space="preserve"> </w:t>
      </w:r>
      <w:r>
        <w:rPr/>
        <w:t>в течение 2 (двух) рабочих дней для 10 (десяти) слушателей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2. СТОИМОСТЬ ОБУЧ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.1 Общая стоимость услуг по настоящему договору составляет </w:t>
      </w:r>
      <w:r>
        <w:rPr>
          <w:b/>
        </w:rPr>
        <w:t>__________________, в том числе НДС 12%</w:t>
      </w:r>
      <w:r>
        <w:rPr/>
        <w:t xml:space="preserve"> по законодательству Республики Казахстан. НДС  12% - _______ тенге. Сумма договора без НДС составляет </w:t>
      </w:r>
      <w:r>
        <w:rPr>
          <w:b/>
        </w:rPr>
        <w:t>________________</w:t>
      </w:r>
      <w:r>
        <w:rPr/>
        <w:t xml:space="preserve"> тенге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  <w:lang w:val="ru-RU"/>
        </w:rPr>
        <w:t>2.2</w:t>
      </w:r>
      <w:r>
        <w:rPr>
          <w:b w:val="false"/>
          <w:sz w:val="24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</w:t>
      </w:r>
      <w:r>
        <w:rPr>
          <w:b w:val="false"/>
          <w:sz w:val="22"/>
          <w:szCs w:val="22"/>
          <w:lang w:val="ru-RU"/>
        </w:rPr>
        <w:t>100</w:t>
      </w:r>
      <w:r>
        <w:rPr>
          <w:b w:val="false"/>
          <w:sz w:val="22"/>
          <w:szCs w:val="22"/>
        </w:rPr>
        <w:t>% Заказчик производит в течение 10 банковских дней с момента оказания услуг 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lang w:val="ru-RU"/>
        </w:rPr>
        <w:t xml:space="preserve">2.3 </w:t>
      </w:r>
      <w:r>
        <w:rPr>
          <w:b w:val="false"/>
          <w:sz w:val="24"/>
        </w:rPr>
        <w:t xml:space="preserve">По результатам оказания услуг Исполнитель составляет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</w:t>
      </w:r>
      <w:r>
        <w:rPr>
          <w:b w:val="false"/>
          <w:sz w:val="24"/>
          <w:lang w:val="ru-RU"/>
        </w:rPr>
        <w:t xml:space="preserve">выполненных работ </w:t>
      </w:r>
      <w:r>
        <w:rPr>
          <w:b w:val="false"/>
          <w:sz w:val="24"/>
        </w:rPr>
        <w:t xml:space="preserve">и передаёт его Заказчику. Двусторонне подписанный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является подтверждением выполнения условий настоящего договора. 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2.4</w:t>
      </w:r>
      <w:r>
        <w:rPr>
          <w:b w:val="false"/>
          <w:sz w:val="24"/>
        </w:rPr>
        <w:t xml:space="preserve"> Указанная стоимость включает все возникающие при необходимости расходы по проезду представителей  Исполнителя до г.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 xml:space="preserve"> и обратно, а также расходы по проживанию представителей Исполнителя в </w:t>
      </w:r>
      <w:r>
        <w:rPr>
          <w:b w:val="false"/>
          <w:sz w:val="24"/>
          <w:lang w:val="ru-RU"/>
        </w:rPr>
        <w:t>г. Петропавловск</w:t>
      </w:r>
      <w:r>
        <w:rPr>
          <w:b w:val="false"/>
          <w:sz w:val="24"/>
        </w:rPr>
        <w:t xml:space="preserve">, возникающие в ходе проведения аудита. Заказчик берет на себя расходы по проезду представителей Исполнителя внутри г. 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Сумма договора не может быть пересмотрена в сторону ее увеличения с даты подписания настоящего до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6 Указанная сумма включает в себя: работу преподавателей, предоставления 1-го экземпляра раздаточных материалов, проезд преподавателей, проживание преподавателе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lang w:val="ru-RU"/>
        </w:rPr>
        <w:t xml:space="preserve">2.7  </w:t>
      </w:r>
      <w:r>
        <w:rPr>
          <w:b w:val="false"/>
          <w:bCs w:val="false"/>
          <w:sz w:val="24"/>
        </w:rPr>
        <w:t xml:space="preserve">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</w:t>
      </w:r>
      <w:r>
        <w:rPr>
          <w:b w:val="false"/>
          <w:bCs w:val="false"/>
          <w:sz w:val="24"/>
          <w:lang w:val="ru-RU"/>
        </w:rPr>
        <w:t>Исполнителе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shd w:fill="FFFFFF" w:val="clear"/>
        <w:autoSpaceDE w:val="false"/>
        <w:ind w:left="567" w:hanging="0"/>
        <w:jc w:val="center"/>
        <w:rPr/>
      </w:pPr>
      <w:r>
        <w:rPr>
          <w:b/>
          <w:bCs/>
          <w:color w:val="000000"/>
        </w:rPr>
        <w:t>3. ОБЯЗАННОСТИ И ОТВЕТСТВЕННОСТИ СТОРОН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1  Исполнитель проводит семинар специалистами, имеющими соответствующие тематике курса образование, квалификацию и опыт преподавательской ра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2  По завершении работ Исполнитель представляет Заказчику акт сдачи-приёмки выполненных работ, счёт-фа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3  Исполнитель обязуется информировать Заказчика в случае изменения условий  проведения семинара не позднее, чем за 7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4  Исполнитель обязуется обеспечить Заказчика раздаточным материалом в соответствии с тематикой данного курса в одном экземпляре 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5  Заказчик обеспечивает участников семинара раздаточным материалом, ранее предоставленным Заказчику Исполнителем в одном экземпляре</w:t>
      </w:r>
      <w:r>
        <w:rPr/>
        <w:t xml:space="preserve"> </w:t>
      </w:r>
      <w:r>
        <w:rPr>
          <w:color w:val="000000"/>
        </w:rPr>
        <w:t>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6 Заказчик формирует группу слушателей, обеспечивает место проведения необходимым техническим оснащением (</w:t>
      </w:r>
      <w:r>
        <w:rPr>
          <w:color w:val="000000"/>
          <w:lang w:val="en-US"/>
        </w:rPr>
        <w:t>Flipchart</w:t>
      </w:r>
      <w:r>
        <w:rPr>
          <w:color w:val="000000"/>
        </w:rPr>
        <w:t xml:space="preserve"> доска, мультимедийный проектор, экран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7   Заказчик обязан соблюдать требования Исполнителя к проведению семина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8  Заказчик обязуется информировать Исполнителя в случае невозможности участия в семинаре не позднее, чем за 7 рабочих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9  В случае отказа Заказчика от участия в семинаре менее чем за 3 рабочих дня, но не позднее чем за 1 рабочий день до даты начала семинара Исполнитель удерживает денежные средства, перечисленные Заказчиком в соответствии с п.2.2 настоящего Договора, за фактически понесенные расход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  В случае отказа Заказчика от участия в семинаре менее чем за 1 рабочий день до начала семинара Исполнитель удерживает денежные средства, перечисленные Заказчиком в соответствии с п.2.2 настоящего Договора, в размере фактически понесенных расходо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4. ФОРС-МАЖО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1  Стороны освобождаются от ответственности за частичное или полное неисполнение обязательств   по   настоящему   договору,   если   оно   явилось   следствием  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2 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  дней,   извещение   о   наступлении  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5. РАЗРЕШЕНИЕ СПОР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5.1 Возникшие разногласия и споры по настоящему договору разрешаются путём переговоров между Сторонами. В случае,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1"/>
        </w:numPr>
        <w:rPr>
          <w:sz w:val="24"/>
        </w:rPr>
      </w:pPr>
      <w:r>
        <w:rPr>
          <w:sz w:val="24"/>
        </w:rPr>
        <w:t>ДРУГИЕ УСЛОВИЯ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7. СРОК ДЕЙСТВИЯ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7.1  Настоящий договор вступает в силу с даты подписания и действует до полного выполнения взаимных обязательст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ЮРИДИЧЕСКИЕ АДРЕСА СТОРОН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АО «СЕВКАЗЭНЕРГО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, СКО, г. Петропавловск, ул. Жамбыла, 215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86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ИК KZ08914398558ВС00029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илиал ДБ АО «Сбербанк» г.Петропавловск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b/>
                <w:sz w:val="22"/>
                <w:szCs w:val="22"/>
                <w:lang w:val="en-US"/>
              </w:rPr>
              <w:t>SABR</w:t>
            </w:r>
            <w:r>
              <w:rPr>
                <w:b/>
                <w:sz w:val="22"/>
                <w:szCs w:val="22"/>
              </w:rPr>
              <w:t xml:space="preserve">KZKA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видетельство о постановке на учет по НДС Серия 48001  № 0005200 от 08.11.2012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Татаров И.В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60" w:right="566" w:gutter="0" w:header="0" w:top="851" w:footer="6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из 3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1:00Z</dcterms:created>
  <dc:creator>Asemgul</dc:creator>
  <dc:description/>
  <cp:keywords/>
  <dc:language>en-US</dc:language>
  <cp:lastModifiedBy>Кожакова Айгуль Саржановна</cp:lastModifiedBy>
  <cp:lastPrinted>2016-02-24T19:09:00Z</cp:lastPrinted>
  <dcterms:modified xsi:type="dcterms:W3CDTF">2020-01-29T06:03:00Z</dcterms:modified>
  <cp:revision>19</cp:revision>
  <dc:subject/>
  <dc:title>ДОГОВОР№</dc:title>
</cp:coreProperties>
</file>