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_____</w:t>
      </w:r>
    </w:p>
    <w:p>
      <w:pPr>
        <w:pStyle w:val="Normal"/>
        <w:shd w:fill="FFFFFF" w:val="clear"/>
        <w:spacing w:before="58" w:after="0"/>
        <w:ind w:right="-6" w:hanging="0"/>
        <w:jc w:val="center"/>
        <w:rPr/>
      </w:pPr>
      <w:r>
        <w:rPr>
          <w:b/>
          <w:spacing w:val="-3"/>
        </w:rPr>
        <w:t>по приему, учету и размещению отходов на полигоне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 xml:space="preserve">г. Петропавловск                                                                      </w:t>
        <w:tab/>
        <w:tab/>
        <w:t xml:space="preserve">                                     « __»_________201_г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  <w:bCs/>
        </w:rPr>
        <w:t>АО «СЕВКАЗЭНЕРГО»</w:t>
      </w:r>
      <w:r>
        <w:rPr/>
        <w:t xml:space="preserve">, именуемое в дальнейшем </w:t>
      </w:r>
      <w:r>
        <w:rPr>
          <w:b/>
          <w:bCs/>
        </w:rPr>
        <w:t>«Заказчик»</w:t>
      </w:r>
      <w:r>
        <w:rPr/>
        <w:t xml:space="preserve"> в лице генерального директора Татарова И.В., действующего на основании Устава, с одной стороны, и</w:t>
      </w:r>
      <w:r>
        <w:rPr>
          <w:b/>
        </w:rPr>
        <w:t xml:space="preserve">______________, </w:t>
      </w:r>
      <w:r>
        <w:rPr/>
        <w:t xml:space="preserve">именуемое в дальнейшем </w:t>
      </w:r>
      <w:r>
        <w:rPr>
          <w:b/>
        </w:rPr>
        <w:t>«Исполнитель»,</w:t>
      </w:r>
      <w:r>
        <w:rPr/>
        <w:t xml:space="preserve"> в лице директора 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2"/>
          <w:szCs w:val="22"/>
        </w:rPr>
        <w:t>1.1.</w:t>
        <w:tab/>
        <w:t>Исполнитель обязуется оказать услугу по приему, учету и размещению коммунальных отходов (</w:t>
      </w:r>
      <w:r>
        <w:rPr>
          <w:bCs/>
          <w:sz w:val="22"/>
          <w:szCs w:val="22"/>
          <w:lang w:val="kk-KZ"/>
        </w:rPr>
        <w:t>з</w:t>
      </w:r>
      <w:r>
        <w:rPr>
          <w:bCs/>
          <w:sz w:val="22"/>
          <w:szCs w:val="22"/>
        </w:rPr>
        <w:t>еленый список), вывозимых транспортом Заказчика и размещенных для складирования на полигоне ТБО в ориентировочных объемах__________________</w:t>
      </w:r>
      <w:r>
        <w:rPr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1.2.</w:t>
        <w:tab/>
        <w:t>Количество отходов, размещаемых Заказчиком на полигоне Исполнителя, не должно превышать объемы, указанные в п.1.1.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3.</w:t>
        <w:tab/>
        <w:t>Прием, передача и вывоз отходов производится Исполнителем по мере накопления и по предварительной заявке, переданной посредством телефонной заявки диспетчеру Исполнителя за 1 рабочий ден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1.4.</w:t>
        <w:tab/>
        <w:t>В случае нарушения условий сдачи отходов, представителями Исполнителя и Заказчика составляется двусторонний акт по факту нарушения.</w:t>
      </w:r>
    </w:p>
    <w:p>
      <w:pPr>
        <w:pStyle w:val="Normal"/>
        <w:shd w:fill="FFFFFF" w:val="clear"/>
        <w:tabs>
          <w:tab w:val="clear" w:pos="708"/>
          <w:tab w:val="left" w:pos="421" w:leader="none"/>
          <w:tab w:val="left" w:pos="8816" w:leader="underscore"/>
        </w:tabs>
        <w:spacing w:lineRule="exact" w:line="266"/>
        <w:ind w:left="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2.1.</w:t>
        <w:tab/>
        <w:t>Заказчик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1.1.</w:t>
        <w:tab/>
        <w:t>предоставлять Исполнителю достоверную информацию о качественных (классификация отходов) и количественных характеристиках размещаемых отходов Заказчика на полигоне. Заказчик несет ответственность за предоставление недостоверной информации о количестве и качестве отходов, согласно действующему законодательству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1.2.</w:t>
        <w:tab/>
        <w:t>не размещать на полигоне ТБО отходы, требующие специальной технологии при утилизации и опасные отх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1.3.</w:t>
        <w:tab/>
        <w:t xml:space="preserve">не позднее, чем за 10 дней извещать Исполнителя в </w:t>
      </w:r>
      <w:r>
        <w:rPr>
          <w:spacing w:val="-5"/>
          <w:sz w:val="22"/>
          <w:szCs w:val="22"/>
        </w:rPr>
        <w:t xml:space="preserve">письменной форме </w:t>
      </w:r>
      <w:r>
        <w:rPr>
          <w:spacing w:val="-4"/>
          <w:sz w:val="22"/>
          <w:szCs w:val="22"/>
        </w:rPr>
        <w:t xml:space="preserve">о предстоящих изменениях договора: ликвидации реквизитов организации, смены руководителя, реорганизации, изменении объемов отходов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1.4.</w:t>
        <w:tab/>
        <w:t>посредством собственных автомобильных весов самостоятельно рассчитывать объемы вывозимых отходов, определяемых как разница между весом «Пустой автомобиль» и «Загруженный автомобиль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4"/>
          <w:sz w:val="22"/>
          <w:szCs w:val="22"/>
        </w:rPr>
        <w:t>2.1.5.</w:t>
        <w:tab/>
        <w:t xml:space="preserve">производить </w:t>
      </w:r>
      <w:r>
        <w:rPr>
          <w:sz w:val="22"/>
          <w:szCs w:val="22"/>
        </w:rPr>
        <w:t>учет переданных на размещение отходов и сверку данных с Исполнителем на основании получаемых от Исполнителя справок о принятых отходах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1.6.</w:t>
        <w:tab/>
        <w:t>производить оплату ежемесячно за фактически вывезенный объем отходов в течение 10 календарных дней, с момента выставления счета-факту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>2.2.</w:t>
        <w:tab/>
        <w:t>Заказчик имеет право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производить сверку объемов выставленных в счет-фактуре и имеющихся талонов на вывоз коммунальных отход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2.</w:t>
        <w:tab/>
        <w:t>при обнаружении расхождений объемов вывозимых коммунальных отходов между счет-фактурой/актом выполненных работ и талонами на вывоз коммунальных отходов вернуть Исполнителю счет-фактуру и акт выполненных работ на перевыставле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3.</w:t>
        <w:tab/>
        <w:t>вносить изменения и дополнения в Договор по согласованию сторон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4.</w:t>
        <w:tab/>
        <w:t>на ознакомление с документами, на основании которых Исполнитель осуществляет свою деятельность в соответствии с действующим законодательством РК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5.</w:t>
        <w:tab/>
        <w:t>требовать соблюдения Исполнителем своих обязанностей, связанных с настоящим договором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6.</w:t>
        <w:tab/>
        <w:t>в любое время расторгнуть данный договор в связи с не выполнением, либо ненадлежащим исполнением, Исполнителем обязанностей, предусмотренных настоящим Договором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7.</w:t>
        <w:tab/>
        <w:t>имеет иные права, предусмотренные законодательством РК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2.3.</w:t>
        <w:tab/>
        <w:t>Исполнитель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1.</w:t>
        <w:tab/>
        <w:t>производить комплекс работ по приемке и захоронению вывезенных от Заказчика отходов на собственном полигоне ТБО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2.</w:t>
        <w:tab/>
        <w:t>производить вывоз коммунальных отходов в течение 1-го дня после подачи заявки посредством телефонной связи Заказчиком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3.</w:t>
        <w:tab/>
        <w:t xml:space="preserve">выполнять предусмотренные договором объемы и виды работ в соответствии с правилами хранения твердых бытовых отходов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4.</w:t>
        <w:tab/>
        <w:t xml:space="preserve">производить плату за эмиссии  окружающей среды, согласно Экологическому Кодексу РК за отходы, поступившие от Заказчика к размещению на полигоне ТБО и вести учет фактически вывезенных отходов и отчетность перед Департаментом по охране окружающей среды СКО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5.</w:t>
        <w:tab/>
        <w:t>за оказанные услуги ежемесячно до 15 числа следующего месяца выставлять счет-фактуру и акт выполненных работ на основании полученных объемов зафиксированных в талоне на вывоз коммунальных отходов Заказчика, при осуществлении вывоза коммунальных отход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3.6.</w:t>
        <w:tab/>
        <w:t xml:space="preserve">производить ежемесячную сверку данных с Заказчиком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>2.4.</w:t>
        <w:tab/>
        <w:t>Исполнитель имеет право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 w:val="22"/>
          <w:szCs w:val="22"/>
        </w:rPr>
        <w:t>2.4.1</w:t>
        <w:tab/>
        <w:t>вносить изменения и дополнения в Договор по согласованию сторон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 w:val="22"/>
          <w:szCs w:val="22"/>
        </w:rPr>
        <w:t>2.4.2.</w:t>
        <w:tab/>
        <w:t>отказать Заказчику в предоставлении услуг, если выполнение требований Заказчика выходит за рамки производственных возможностей Исполнителя по предоставлению услуг, определенных настоящим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договором, а так же в случаях несвоевременной или неполной оплаты услуг Заказчиком;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 w:val="22"/>
          <w:szCs w:val="22"/>
        </w:rPr>
        <w:t>2.4.3.</w:t>
        <w:tab/>
        <w:t>составлять акты сверки по платежам, поступившим от Заказчика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 w:val="22"/>
          <w:szCs w:val="22"/>
        </w:rPr>
        <w:t>2.4.4.</w:t>
        <w:tab/>
        <w:t>требовать соблюдения Заказчиком своих обязанностей, связанных с настоящим договор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>2.4.5.</w:t>
        <w:tab/>
        <w:t>имеет иные права, предусмотренные законодательством Р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СТОИМОСТЬ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1.</w:t>
      </w:r>
      <w:r>
        <w:rPr>
          <w:sz w:val="22"/>
          <w:szCs w:val="22"/>
        </w:rPr>
        <w:tab/>
        <w:t xml:space="preserve">Цена за прием, вывоз и размещение 1 тонны коммунальных отходов составляет _______ тенге с учетом платы за эмиссии в окружающую среду и без учета НДС, НДС 12% - ________ тенге. Цена за 1 тонну отходов с учетом НДС и с учетом платы за эмиссии в окружающую среду составляет </w:t>
      </w:r>
      <w:r>
        <w:rPr>
          <w:b/>
          <w:sz w:val="22"/>
          <w:szCs w:val="22"/>
        </w:rPr>
        <w:t>________</w:t>
      </w:r>
      <w:r>
        <w:rPr>
          <w:sz w:val="22"/>
          <w:szCs w:val="22"/>
        </w:rPr>
        <w:t xml:space="preserve"> тенг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Ориентировочная сумма договора в год составляет ___________ (</w:t>
      </w:r>
      <w:r>
        <w:rPr>
          <w:sz w:val="22"/>
          <w:szCs w:val="22"/>
          <w:u w:val="single"/>
        </w:rPr>
        <w:t>сумма прописью</w:t>
      </w:r>
      <w:r>
        <w:rPr>
          <w:sz w:val="22"/>
          <w:szCs w:val="22"/>
        </w:rPr>
        <w:t xml:space="preserve">) тенге без учета НДС, НДС 12% - _________ тенге. Общая стоимость договора в год с учетом НДС и платы за эмиссии в окружающую среду составляет </w:t>
      </w:r>
      <w:r>
        <w:rPr>
          <w:b/>
          <w:bCs/>
          <w:sz w:val="22"/>
          <w:szCs w:val="22"/>
        </w:rPr>
        <w:t xml:space="preserve">__________ </w:t>
      </w:r>
      <w:r>
        <w:rPr>
          <w:bCs/>
          <w:sz w:val="22"/>
          <w:szCs w:val="22"/>
        </w:rPr>
        <w:t>(</w:t>
      </w:r>
      <w:r>
        <w:rPr>
          <w:sz w:val="22"/>
          <w:szCs w:val="22"/>
          <w:u w:val="single"/>
        </w:rPr>
        <w:t>сумма прописью</w:t>
      </w:r>
      <w:r>
        <w:rPr>
          <w:sz w:val="22"/>
          <w:szCs w:val="22"/>
        </w:rPr>
        <w:t>) тенг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 xml:space="preserve">Расчет за выполненные по настоящему договору работы производится Заказчиком ежемесячно, в течение 10 календарных дней с даты подписания акта выполненных работ и выставления счета-фактуры, путем перечисления денежных средств на расчетный счет Исполнителя. Расчет производится согласно указанных в талоне объемов </w:t>
      </w:r>
      <w:r>
        <w:rPr>
          <w:sz w:val="22"/>
          <w:szCs w:val="22"/>
          <w:lang w:val="kk-KZ"/>
        </w:rPr>
        <w:t xml:space="preserve">коммунальных </w:t>
      </w:r>
      <w:r>
        <w:rPr>
          <w:sz w:val="22"/>
          <w:szCs w:val="22"/>
        </w:rPr>
        <w:t xml:space="preserve">отходов, определенных путем взвешивания на автомобильной весовой ПТЭЦ-2 АО «СЕВКАЗЭНЕРГО» за каждую погрузку и вывоз </w:t>
      </w:r>
      <w:r>
        <w:rPr>
          <w:sz w:val="22"/>
          <w:szCs w:val="22"/>
          <w:lang w:val="kk-KZ"/>
        </w:rPr>
        <w:t xml:space="preserve">коммунальных </w:t>
      </w:r>
      <w:r>
        <w:rPr>
          <w:sz w:val="22"/>
          <w:szCs w:val="22"/>
        </w:rPr>
        <w:t>отходов Исполнителе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3.3.</w:t>
        <w:tab/>
        <w:t>Стоимость оказания услуги и сумма договора остается неизменной в течение действия срока договор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>За неисполнение,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4.2.</w:t>
        <w:tab/>
        <w:t>В случае не оказания услуг Исполнителем в соответствии с п. 1.1. настоящего договора, Исполнитель, по требованию Заказчика, уплачивает неустойку в размере от 1%, но не более 10% от суммы договора за каждый календарн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4.3.</w:t>
        <w:tab/>
        <w:t>В случае просрочки оплаты, Заказчик уплачивает Исполнителю пеню в размере 0,05% от суммы задолженности за каждый день просроч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4.4.</w:t>
        <w:tab/>
        <w:t>За отказ от исполнения услуг, Исполнитель, по требованию Заказчика уплачивает штраф в размере 10 % от суммы договора, а также все убытки Заказчика, связанные с расторжением настоящего договора и заключения нового договора с третьим лиц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4.5.</w:t>
        <w:tab/>
        <w:t>Уплата неустойки не освобождает стороны от исполнения принятых ими на себя обязательств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5.</w:t>
        <w:tab/>
        <w:t>ФОРС - МАЖОР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0"/>
          <w:szCs w:val="22"/>
        </w:rPr>
      </w:pPr>
      <w:r>
        <w:rPr>
          <w:sz w:val="22"/>
          <w:szCs w:val="22"/>
        </w:rPr>
        <w:t>5.1.</w:t>
      </w:r>
      <w:r>
        <w:rPr/>
        <w:tab/>
      </w:r>
      <w:r>
        <w:rPr>
          <w:sz w:val="22"/>
        </w:rPr>
        <w:t xml:space="preserve">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2.</w:t>
        <w:tab/>
        <w:t xml:space="preserve">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угими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5.3.</w:t>
        <w:tab/>
        <w:t>Наступление и окончание обстоятельств форс-мажора подтверждается справками Национальной Палаты предпринимательства РК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6.</w:t>
        <w:tab/>
        <w:t>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6.1.</w:t>
        <w:tab/>
        <w:t xml:space="preserve">Все споры и разногласия, возникающие между сторонами по настоящему договору или в связи с ним, разрешаются путем переговоров между сторонам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6.2.</w:t>
        <w:tab/>
        <w:t>В случае невозможности разрешения разногласий путем переговоров они подлежат рассмотрению в суде в установленном законом порядке в г. Петропавловс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7.</w:t>
        <w:tab/>
        <w:t>ПОРЯДОК ИЗМЕНЕНИЯ ДОГОВО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7.1.</w:t>
        <w:tab/>
        <w:t xml:space="preserve">Любые изменения и дополнения к настоящему договору имеют силу только в том случае, если они оформлены в письменном виде и подписаны уполномоченными представителями сторон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7.2.</w:t>
        <w:tab/>
        <w:t>Ни одна из сторон не имеет права передавать свои права и обязанности по настоящему договору иным лицам без письменного согласия других сторо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3.</w:t>
        <w:tab/>
        <w:t>Заказчик вправе расторгнуть договор в одностороннем порядке с обязательным уведомлением Исполнителя за 10 календарных дней до даты расторжения договора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8.</w:t>
        <w:tab/>
        <w:t>ПРОЧИЕ УСЛОВ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8.1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8.2.</w:t>
        <w:tab/>
      </w:r>
      <w:r>
        <w:rPr/>
        <w:t>Настоящий договор действует с даты его подписания по 31.12.2020 г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  <w:tab/>
        <w:t>ЮРИДИЧЕСКИЕ АДРЕСА СТОРОН: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Исполнитель:                                                </w:t>
        <w:tab/>
        <w:t xml:space="preserve">      </w:t>
      </w:r>
      <w:r>
        <w:rPr/>
        <w:t>Заказчик:</w:t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630"/>
      </w:tblGrid>
      <w:tr>
        <w:trPr/>
        <w:tc>
          <w:tcPr>
            <w:tcW w:w="490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организации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НН _______, БИН 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3"/>
                <w:szCs w:val="23"/>
              </w:rPr>
              <w:t xml:space="preserve">ИИК ___________________, 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нк _________,  БИК ________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идетельство о постановке на учет по НДС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рия ____ № _____ от ___________г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2"/>
              <w:rPr/>
            </w:pPr>
            <w:r>
              <w:rPr>
                <w:sz w:val="23"/>
                <w:szCs w:val="23"/>
              </w:rPr>
              <w:t xml:space="preserve">Руководитель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187" w:hanging="0"/>
              <w:rPr/>
            </w:pPr>
            <w:r>
              <w:rPr>
                <w:sz w:val="22"/>
                <w:szCs w:val="22"/>
              </w:rPr>
              <w:t xml:space="preserve">______________________ ФИО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М.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СЕВКАЗ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09, г. Петропавловск, ул. Жамбыла, 215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в филиале ДБ АО «Сбербанк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 КБЕ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учет по НД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48001 № 0005200 от 08.11.2012г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 И.В. Татаров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sz w:val="22"/>
          <w:szCs w:val="22"/>
          <w:lang w:bidi="zxx"/>
        </w:rPr>
      </w:pPr>
      <w:r>
        <w:rPr>
          <w:color w:val="FF0000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sz w:val="28"/>
          <w:szCs w:val="28"/>
          <w:lang w:bidi="zxx"/>
        </w:rPr>
      </w:pPr>
      <w:r>
        <w:rPr>
          <w:color w:val="FF0000"/>
          <w:sz w:val="28"/>
          <w:szCs w:val="28"/>
          <w:lang w:bidi="zxx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smallCaps/>
      <w:spacing w:val="0"/>
      <w:sz w:val="14"/>
      <w:szCs w:val="14"/>
    </w:rPr>
  </w:style>
  <w:style w:type="character" w:styleId="71">
    <w:name w:val="Основной текст + 71"/>
    <w:qFormat/>
    <w:rPr>
      <w:rFonts w:ascii="Times New Roman" w:hAnsi="Times New Roman" w:cs="Times New Roman"/>
      <w:spacing w:val="0"/>
      <w:sz w:val="15"/>
      <w:szCs w:val="15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2:37:00Z</dcterms:created>
  <dc:creator>tec-nachooos</dc:creator>
  <dc:description/>
  <cp:keywords/>
  <dc:language>en-US</dc:language>
  <cp:lastModifiedBy>Лойко Альфия Велизяновна</cp:lastModifiedBy>
  <cp:lastPrinted>2017-11-24T07:58:00Z</cp:lastPrinted>
  <dcterms:modified xsi:type="dcterms:W3CDTF">2020-01-31T11:38:00Z</dcterms:modified>
  <cp:revision>111</cp:revision>
  <dc:subject/>
  <dc:title>г</dc:title>
</cp:coreProperties>
</file>