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ля заключения договора на прием, учет и размещение промышленных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отходов </w:t>
      </w:r>
      <w:r>
        <w:rPr>
          <w:b/>
        </w:rPr>
        <w:t>«</w:t>
      </w:r>
      <w:r>
        <w:rPr>
          <w:b/>
          <w:lang w:val="kk-KZ"/>
        </w:rPr>
        <w:t xml:space="preserve">зеленого» списка на полигоне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0 году приему, учету и размещению коммунальных отходов «зеленого» списка на полигоне ТБО в ориентировочном объеме 10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Б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тельные отход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и огарки электр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тходы транспортерной лент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рези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абразивных издел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жирол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т использования гермет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аронитовых проклад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кабельной продук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 из-под Л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 из-под реагент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древесины, деревянные катушки и та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от боя прибор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>Вывоз отходов на полигон ТБО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7:00Z</dcterms:created>
  <dc:creator>Айтикеева Анна Вячеславовна</dc:creator>
  <dc:description/>
  <cp:keywords/>
  <dc:language>en-US</dc:language>
  <cp:lastModifiedBy>Лойко Альфия Велизяновна</cp:lastModifiedBy>
  <cp:lastPrinted>2019-11-27T10:09:00Z</cp:lastPrinted>
  <dcterms:modified xsi:type="dcterms:W3CDTF">2019-11-27T04:09:00Z</dcterms:modified>
  <cp:revision>10</cp:revision>
  <dc:subject/>
  <dc:title/>
</cp:coreProperties>
</file>