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для заключения договора на вывоз отходов обмуровк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оительных отх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u w:val="single"/>
        </w:rPr>
        <w:t>Отходы обмуровки</w:t>
      </w:r>
      <w:r>
        <w:rPr/>
        <w:t xml:space="preserve"> (</w:t>
      </w:r>
      <w:r>
        <w:rPr>
          <w:color w:val="000000"/>
          <w:lang w:val="kk-KZ"/>
        </w:rPr>
        <w:t>асбестовые материалы в связанном виде, футеровка, изоляция, теплоизоляция</w:t>
      </w:r>
      <w:r>
        <w:rPr>
          <w:u w:val="single"/>
        </w:rPr>
        <w:t>)</w:t>
      </w:r>
      <w:r>
        <w:rPr>
          <w:b/>
          <w:i/>
        </w:rPr>
        <w:t xml:space="preserve"> </w:t>
      </w:r>
      <w:r>
        <w:rPr>
          <w:color w:val="000000"/>
        </w:rPr>
        <w:t>отходы теплоизоляционного материала, образующиеся в результате проведения ремонтных работ в котельном и турбинном цехах.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4"/>
          <w:szCs w:val="24"/>
          <w:u w:val="single"/>
          <w:lang w:val="ru-RU"/>
        </w:rPr>
        <w:t>Строительный мусор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смесь отходов бетона, битого кирпича, штукатурки, древесины и т.д.)</w:t>
      </w:r>
      <w:r>
        <w:rPr>
          <w:b/>
          <w:i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бразуется в результате ремонтных и строительных работ основного и вспомогательного оборудования и зданий предприятия. 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Согласно действующей нормативно–разрешительной документации АО «СЕВКАЗЭНЕРГО» в 2020 году приему, учету и размещению на полигоне ТБО в ориентировочном объеме 1400 тонн подлежат следующие отходы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08"/>
        <w:gridCol w:w="250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ый</w:t>
            </w:r>
          </w:p>
          <w:p>
            <w:pPr>
              <w:pStyle w:val="Normal"/>
              <w:jc w:val="center"/>
              <w:rPr/>
            </w:pPr>
            <w:r>
              <w:rPr/>
              <w:t>объем образования отходов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ходы обмуровки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700</w:t>
            </w:r>
          </w:p>
        </w:tc>
      </w:tr>
      <w:tr>
        <w:trPr>
          <w:trHeight w:val="4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ные отходы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70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Cs/>
        </w:rPr>
        <w:t>Вывоз отходов на полигон ТБО осуществляется как собственным транспортом, так и транспортом исполнителя услуги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Cs/>
        </w:rPr>
        <w:t xml:space="preserve">В стоимость услуги исполнителя должна быть включена плата </w:t>
      </w:r>
      <w:r>
        <w:rPr/>
        <w:t>за эмиссии в окружающую сред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чальник ОООС ПТЭЦ-2 </w:t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0:00Z</dcterms:created>
  <dc:creator>Айтикеева Анна Вячеславовна</dc:creator>
  <dc:description/>
  <cp:keywords/>
  <dc:language>en-US</dc:language>
  <cp:lastModifiedBy>Лойко Альфия Велизяновна</cp:lastModifiedBy>
  <cp:lastPrinted>2019-11-27T09:48:00Z</cp:lastPrinted>
  <dcterms:modified xsi:type="dcterms:W3CDTF">2019-11-27T03:49:00Z</dcterms:modified>
  <cp:revision>13</cp:revision>
  <dc:subject/>
  <dc:title/>
</cp:coreProperties>
</file>