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к договору на </w:t>
      </w:r>
      <w:r>
        <w:rPr>
          <w:b/>
        </w:rPr>
        <w:t xml:space="preserve">проведение экспертной оценки фактического технологического состоя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О «СЕВКАЗЭНЕРГО»</w:t>
      </w:r>
    </w:p>
    <w:p>
      <w:pPr>
        <w:pStyle w:val="Normal"/>
        <w:ind w:firstLine="4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Этап 1. Техническое и экспертное сопровожде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</w:t>
        <w:tab/>
        <w:t>Настройка доступа в личный кабинет для Заказч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</w:r>
      <w:r>
        <w:rPr/>
        <w:t>Техническая и экспертная поддержка при заполнении форм Заказчик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</w:r>
      <w:r>
        <w:rPr/>
        <w:t>Проверка полноты документации Заказчика, представляемой в рамках Э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</w:r>
      <w:r>
        <w:rPr/>
        <w:t>Проверка заполнения форм на соответствие Методике, представление замечаний по заполнению форм Э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  <w:t>Консультация и обучение сотрудников Заказчи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Этап 2. Подтвержде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.</w:t>
        <w:tab/>
        <w:t>Подтверждение документации Предприятия, предоставляемой в рамках Информационной справ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</w:r>
      <w:r>
        <w:rPr/>
        <w:t>Определение основных (маркерных) показателей воздействия на окружающую среду (выбросы, сбросы, объемы образования и размещения отходо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3.</w:t>
        <w:tab/>
      </w:r>
      <w:r>
        <w:rPr/>
        <w:t>Определение удельных показателей эмиссии и потребления энергоресурсов на единицу продук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</w:t>
        <w:tab/>
      </w:r>
      <w:r>
        <w:rPr/>
        <w:t>Подтверждение схемы технологических процессов на полноту и выявление основных источников эмисс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5.</w:t>
        <w:tab/>
      </w:r>
      <w:r>
        <w:rPr/>
        <w:t>Предоставление доступа к Информационной справк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center"/>
        <w:rPr>
          <w:b/>
          <w:b/>
          <w:bCs/>
        </w:rPr>
      </w:pPr>
      <w:r>
        <w:rPr>
          <w:b/>
          <w:bCs/>
        </w:rPr>
        <w:t>Этап 3. Экспертный анализ</w:t>
      </w:r>
    </w:p>
    <w:p>
      <w:pPr>
        <w:pStyle w:val="Normal"/>
        <w:ind w:firstLine="709"/>
        <w:jc w:val="both"/>
        <w:rPr/>
      </w:pPr>
      <w:r>
        <w:rPr/>
        <w:t xml:space="preserve">Экспертная оценка технологий, отраженных в Информационной справке – это проверка предоставленной предприятием Информационной справки на предмет соответствия требованиям Методики, правильности применения инструментария Методики, верности расчёта и свода данных, а также классификации и подтверждения соответствия внедрённых и планируемых к внедрению технологий уровню ИТС НДТ РФ и Справочников НДТ стран </w:t>
      </w:r>
      <w:r>
        <w:rPr>
          <w:lang w:val="en-US"/>
        </w:rPr>
        <w:t>BREF</w:t>
      </w:r>
      <w:r>
        <w:rPr/>
        <w:t xml:space="preserve">. Экспертная оценка проводится в аналитических целях и не несёт рисков возникновения штрафных санкций или иных наказаний от государственного уполномоченного органа. </w:t>
      </w:r>
    </w:p>
    <w:p>
      <w:pPr>
        <w:pStyle w:val="Normal"/>
        <w:ind w:firstLine="709"/>
        <w:jc w:val="both"/>
        <w:rPr/>
      </w:pPr>
      <w:r>
        <w:rPr/>
        <w:t>Целью экспертной оценки технологий, отраженных в Информационной справке является получение единообразных и однородных данных, пригодных для проведения общеотраслевых и общестрановых анализов разно отраслевых промышленных предприятий.</w:t>
      </w:r>
    </w:p>
    <w:p>
      <w:pPr>
        <w:pStyle w:val="Normal"/>
        <w:ind w:firstLine="709"/>
        <w:jc w:val="both"/>
        <w:rPr/>
      </w:pPr>
      <w:r>
        <w:rPr/>
        <w:t>Результатом экспертной оценки технологий, отраженных в Информационной справке является Отчет ЭО, определяющий фактическое состояние предприятий Заказчика в природоохранной сфере с выявленными возможностями внедрения НДТ на условии их доступности.</w:t>
      </w:r>
    </w:p>
    <w:p>
      <w:pPr>
        <w:pStyle w:val="Normal"/>
        <w:ind w:firstLine="709"/>
        <w:jc w:val="both"/>
        <w:rPr/>
      </w:pPr>
      <w:r>
        <w:rPr/>
        <w:t>Действия Исполнителя для обеспечения проведения экспертной оценки технологий, отраженных в Информационной справке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ю необходимо создание единой базы данных по НДТ, целью которой будет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образие в наименованиях НДТ и достигаемых эффектов от их внедр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предприятиям Заказчика в классификации собственных данных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сравнительного анализа единообразных данных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единых подходов базы данных по НДТ, согласно таблицам 1-2, Исполнитель разрабатывает: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емь Отраслевых перечней НДТ на основе анализа данных ИТС НДТ РФ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емь Отраслевых перечней НДТ на основе анализа данных Европейских технических справоч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BRE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69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водит сверку Информационной справки на основе Чек - листа на предмет соответствия требованиям Методики, комплектности предоставленных документов и соответствия Отраслевым перечням НДТ согласно п.1.2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Таблица 1. Отраслевой перечень на основе данных ИТС НДТ РФ.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4714"/>
        <w:gridCol w:w="4523"/>
      </w:tblGrid>
      <w:tr>
        <w:trPr>
          <w:trHeight w:val="30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расли</w:t>
            </w:r>
          </w:p>
        </w:tc>
      </w:tr>
      <w:tr>
        <w:trPr>
          <w:trHeight w:val="3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ДТ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эффекта от внедрения</w:t>
            </w:r>
          </w:p>
        </w:tc>
      </w:tr>
      <w:tr>
        <w:trPr>
          <w:trHeight w:val="30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2. Отраслевой перечень на основе данных Европейских технических справочников </w:t>
      </w:r>
      <w:r>
        <w:rPr>
          <w:lang w:val="en-US"/>
        </w:rPr>
        <w:t>BREEF</w:t>
      </w:r>
      <w:r>
        <w:rPr/>
        <w:t>.</w:t>
      </w:r>
    </w:p>
    <w:tbl>
      <w:tblPr>
        <w:tblW w:w="102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674"/>
        <w:gridCol w:w="4532"/>
      </w:tblGrid>
      <w:tr>
        <w:trPr>
          <w:trHeight w:val="30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расли</w:t>
            </w:r>
          </w:p>
        </w:tc>
      </w:tr>
      <w:tr>
        <w:trPr>
          <w:trHeight w:val="31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ДТ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эффекта от внедрения</w:t>
            </w:r>
          </w:p>
        </w:tc>
      </w:tr>
      <w:tr>
        <w:trPr>
          <w:trHeight w:val="3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autoSpaceDE w:val="false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Начальник ОООС ПТЭЦ-2 </w:t>
        <w:tab/>
        <w:tab/>
        <w:tab/>
        <w:tab/>
        <w:tab/>
        <w:tab/>
        <w:tab/>
        <w:tab/>
        <w:t xml:space="preserve">          Айтикеева А.В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  <w:color w:val="000000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/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15">
    <w:name w:val="Название Знак"/>
    <w:qFormat/>
    <w:rPr>
      <w:rFonts w:ascii="Arial" w:hAnsi="Arial" w:cs="Arial"/>
      <w:b/>
      <w:sz w:val="24"/>
      <w:szCs w:val="22"/>
    </w:rPr>
  </w:style>
  <w:style w:type="character" w:styleId="Style16">
    <w:name w:val="Основной текст Знак"/>
    <w:qFormat/>
    <w:rPr>
      <w:rFonts w:ascii="Arial" w:hAnsi="Arial" w:cs="Arial"/>
      <w:sz w:val="28"/>
      <w:szCs w:val="22"/>
    </w:rPr>
  </w:style>
  <w:style w:type="character" w:styleId="A">
    <w:name w:val="a"/>
    <w:qFormat/>
    <w:rPr>
      <w:color w:val="333399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45:00Z</dcterms:created>
  <dc:creator>Айтикеева Анна Вячеславовна</dc:creator>
  <dc:description/>
  <cp:keywords/>
  <dc:language>en-US</dc:language>
  <cp:lastModifiedBy>Лупик Сергей Анатольевич</cp:lastModifiedBy>
  <cp:lastPrinted>2020-11-02T11:54:00Z</cp:lastPrinted>
  <dcterms:modified xsi:type="dcterms:W3CDTF">2020-11-30T06:45:00Z</dcterms:modified>
  <cp:revision>2</cp:revision>
  <dc:subject/>
  <dc:title/>
</cp:coreProperties>
</file>