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по механизированной уборке/вывозу ТБО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из контейнеров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жидаемый общий годовой объем бытового мусора–1752 контейнеров, расположенных по следующим адресам: </w:t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по ул. Я.Гашека, 28 (ПТЭЦ-2) с объемом контейнера (0,75 куб.м.) в количестве 1680 штук в год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10"/>
        <w:gridCol w:w="2932"/>
        <w:gridCol w:w="2698"/>
      </w:tblGrid>
      <w:tr>
        <w:trPr>
          <w:trHeight w:val="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вывозов за месяц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контейнеров на предприятии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вывозов за месяц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8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о ул. Рижская, 135 (общежитие) с объемом контейнера (0,75 куб.м.) в количестве 48 штук в год,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6"/>
        <w:gridCol w:w="2977"/>
        <w:gridCol w:w="2662"/>
      </w:tblGrid>
      <w:tr>
        <w:trPr>
          <w:trHeight w:val="47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вывозов за месяц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контейнеров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вывозов за месяц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о ул. Майская, 1 с объемом контейнера (0,75 куб.м.) в количестве не менее 24 штук в год. Вывоз производится по предварительной заявке </w:t>
      </w:r>
      <w:r>
        <w:rPr>
          <w:lang w:val="kk-KZ"/>
        </w:rPr>
        <w:t xml:space="preserve">по факту </w:t>
      </w:r>
      <w:r>
        <w:rPr/>
        <w:t>наполнени</w:t>
      </w:r>
      <w:r>
        <w:rPr>
          <w:lang w:val="kk-KZ"/>
        </w:rPr>
        <w:t>я</w:t>
      </w:r>
      <w:r>
        <w:rPr/>
        <w:t xml:space="preserve"> контейнер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6"/>
        <w:gridCol w:w="2977"/>
        <w:gridCol w:w="2662"/>
      </w:tblGrid>
      <w:tr>
        <w:trPr>
          <w:trHeight w:val="47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вывозов за месяц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контейнеров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вывозов за месяц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284" w:hanging="284"/>
        <w:jc w:val="both"/>
        <w:rPr/>
      </w:pPr>
      <w:r>
        <w:rPr>
          <w:bCs/>
        </w:rPr>
        <w:t>Вывоз отходов на полигон ТБО осуществляется специализированным транспортом исполнителя услуги.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284" w:hanging="284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17-11-21T11:34:00Z</cp:lastPrinted>
  <dcterms:modified xsi:type="dcterms:W3CDTF">2020-11-30T07:38:00Z</dcterms:modified>
  <cp:revision>2</cp:revision>
  <dc:subject/>
  <dc:title/>
</cp:coreProperties>
</file>