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договору №___ от «__»________202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 xml:space="preserve">График 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казания услуг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369"/>
        <w:gridCol w:w="1748"/>
        <w:gridCol w:w="2238"/>
      </w:tblGrid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этап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о</w:t>
            </w:r>
          </w:p>
          <w:p>
            <w:pPr>
              <w:pStyle w:val="Normal"/>
              <w:jc w:val="both"/>
              <w:rPr/>
            </w:pPr>
            <w:r>
              <w:rPr/>
              <w:t>выполн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</w:t>
            </w:r>
          </w:p>
          <w:p>
            <w:pPr>
              <w:pStyle w:val="Normal"/>
              <w:jc w:val="both"/>
              <w:rPr/>
            </w:pPr>
            <w:r>
              <w:rPr/>
              <w:t>выполнения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тестация производственных объектов Заказчика в соответствии с действующим законодательством Республики Казахстан</w:t>
            </w:r>
            <w:r>
              <w:rPr/>
              <w:t xml:space="preserve"> </w:t>
            </w:r>
            <w:r>
              <w:rPr>
                <w:color w:val="000000"/>
              </w:rPr>
              <w:t>специализированной организацией по проведению аттестации производственных объектов, аккредитованными в соответствии с законодательством Республики Казахстан: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огласованию с заказчико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ая оценка фактического состояния условий труда производственных объектов Заказчика на соответствие их нормативам в области безопасности и охраны труд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ценку степени вредности и опасности работ по уровню их сложности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- оценку степени вредности и опасности труда, гигиены труда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- оцени тяжести и напряженности трудового процесса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- оценку степени травмоопасности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- оценку обеспеченности работников средствами индивидуальной и коллективной защит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ценку степени травмобезопасности и обеспеченности подготовки персонала по занимаемым рабочим места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ценку применения работниками средства индивидуальной защит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0 рабочих дней 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ормление результатов аттестации в виде документа, включающего в себя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общие сведения (полное юридическое название организации, адрес, организационно-правовая форма организации, структура организации с указанием общей численности работающих и по отдельным производственным подразделениям, в том числе работающих во вредных и опасных условиях труда, основания для проведения аттестации, сведения о привлекаемых специализированных организациях по проведению аттестации производственных объектов, состав аттестационной комиссии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краткую технологию производства (характер деятельности производства, используемые технологии, перечень всех вредных, опасных производственных факторов, опасного производственного оборудования и процессов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отокола лабораторных измерений вредных производственных факторов, инструментальных и эргономических исследований условий труда на рабочих мес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токола оценки травмобезопас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отокола оценки обеспеченности работников СИЗ.</w:t>
            </w:r>
          </w:p>
          <w:p>
            <w:pPr>
              <w:pStyle w:val="Normal"/>
              <w:rPr/>
            </w:pPr>
            <w:r>
              <w:rPr/>
              <w:t>- протоколы измерения вредных производственных факторов;</w:t>
            </w:r>
          </w:p>
          <w:p>
            <w:pPr>
              <w:pStyle w:val="Normal"/>
              <w:rPr/>
            </w:pPr>
            <w:r>
              <w:rPr/>
              <w:t>- протоколы оценки условий труда по показателям тяжести трудового процесса;</w:t>
            </w:r>
          </w:p>
          <w:p>
            <w:pPr>
              <w:pStyle w:val="Normal"/>
              <w:rPr/>
            </w:pPr>
            <w:r>
              <w:rPr/>
              <w:t xml:space="preserve">- протоколы оценки условий труда по показателям напряженности трудового процесса; </w:t>
            </w:r>
          </w:p>
          <w:p>
            <w:pPr>
              <w:pStyle w:val="Normal"/>
              <w:rPr/>
            </w:pPr>
            <w:r>
              <w:rPr/>
              <w:t>- протоколы оценки травматизм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протоколы обеспеченности работника специальной одежды, специальной обувью и средствами индивидуальной защит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 рабочих дней </w:t>
            </w:r>
          </w:p>
        </w:tc>
      </w:tr>
      <w:tr>
        <w:trPr>
          <w:trHeight w:val="36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оответствии с Трудовым Кодексом Республики Казахстан после завершения аттестации производственных объектов по условиям труда в течение десяти календарных дней направляет в уполномоченный государственный орган по труду сведения о результатах проведенной аттестации производственных объектов по условиям труд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рабочих дней</w:t>
            </w:r>
          </w:p>
        </w:tc>
      </w:tr>
      <w:tr>
        <w:trPr>
          <w:trHeight w:val="360" w:hRule="atLeast"/>
        </w:trPr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рабочих дней</w:t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tbl>
      <w:tblPr>
        <w:tblW w:w="10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5068"/>
      </w:tblGrid>
      <w:tr>
        <w:trPr>
          <w:trHeight w:val="319" w:hRule="atLeast"/>
        </w:trPr>
        <w:tc>
          <w:tcPr>
            <w:tcW w:w="1096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3" w:hRule="atLeast"/>
        </w:trPr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СПОЛНИТЕЛЬ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</w:tc>
      </w:tr>
      <w:tr>
        <w:trPr>
          <w:trHeight w:val="821" w:hRule="atLeast"/>
        </w:trPr>
        <w:tc>
          <w:tcPr>
            <w:tcW w:w="10968" w:type="dxa"/>
            <w:gridSpan w:val="2"/>
            <w:tcBorders/>
          </w:tcPr>
          <w:tbl>
            <w:tblPr>
              <w:tblW w:w="10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0"/>
              <w:gridCol w:w="239"/>
            </w:tblGrid>
            <w:tr>
              <w:trPr>
                <w:trHeight w:val="2310" w:hRule="atLeast"/>
              </w:trPr>
              <w:tc>
                <w:tcPr>
                  <w:tcW w:w="1053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tbl>
                  <w:tblPr>
                    <w:tblW w:w="103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9"/>
                    <w:gridCol w:w="5185"/>
                  </w:tblGrid>
                  <w:tr>
                    <w:trPr>
                      <w:trHeight w:val="2310" w:hRule="atLeast"/>
                    </w:trPr>
                    <w:tc>
                      <w:tcPr>
                        <w:tcW w:w="512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__________________ </w:t>
                        </w:r>
                      </w:p>
                    </w:tc>
                    <w:tc>
                      <w:tcPr>
                        <w:tcW w:w="518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АО «СЕВКАЗЭНЕРГО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г. Петропавловск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ул. Жамбыла, 215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Н 990 140 000 18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Филиал ДБ АО "Сбербанк» г Петропавловск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ИИК KZ08914398558BC00029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ИК SABRKZKA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видетельство о постановке на учет по НДС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ерия 48001 № 0005200 от 08.11.2012г.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Генеральный директор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>
                            <w:b/>
                          </w:rPr>
                          <w:t xml:space="preserve">_____________________ И.В. Татаров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u w:val="single"/>
                          </w:rPr>
                        </w:pPr>
                        <w:r>
                          <w:rPr>
                            <w:b/>
                            <w:u w:val="singl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jc w:val="both"/>
                    <w:rPr>
                      <w:bCs/>
                      <w:lang w:eastAsia="en-US"/>
                    </w:rPr>
                  </w:pPr>
                  <w:r>
                    <w:rPr>
                      <w:bCs/>
                      <w:lang w:eastAsia="en-U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/>
                      <w:b/>
                      <w:bCs/>
                      <w:lang w:val="kk-KZ" w:eastAsia="en-US"/>
                    </w:rPr>
                  </w:pPr>
                  <w:r>
                    <w:rPr>
                      <w:b/>
                      <w:bCs/>
                      <w:lang w:val="kk-KZ" w:eastAsia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jc w:val="center"/>
    </w:pPr>
    <w:rPr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51:00Z</dcterms:created>
  <dc:creator>Баранов Е.Ю.</dc:creator>
  <dc:description/>
  <cp:keywords/>
  <dc:language>en-US</dc:language>
  <cp:lastModifiedBy>Лупик Сергей Анатольевич</cp:lastModifiedBy>
  <cp:lastPrinted>2014-05-06T14:27:00Z</cp:lastPrinted>
  <dcterms:modified xsi:type="dcterms:W3CDTF">2021-03-04T07:51:00Z</dcterms:modified>
  <cp:revision>2</cp:revision>
  <dc:subject/>
  <dc:title>Приложение № 2</dc:title>
</cp:coreProperties>
</file>