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№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оказание услуг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Петропавловск</w:t>
        <w:tab/>
        <w:tab/>
        <w:tab/>
        <w:tab/>
        <w:t xml:space="preserve">                                                            «     »                 2020г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АО «СЕВКАЗЭНЕРГО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Татарова И.В., действующего на основании Устава, с одной стороны и </w:t>
      </w:r>
      <w:r>
        <w:rPr>
          <w:b/>
          <w:spacing w:val="-3"/>
          <w:sz w:val="22"/>
          <w:szCs w:val="22"/>
        </w:rPr>
        <w:t>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, действующей на основании __________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1. Исполнитель принимает на себя обязательство по предоставлению услуги по обучению и проверке знаний персонала предприятия Заказчика: - по вопросам подготовки, переподготовки специалистов, работников в области промышленной безопасности, привлекаемых для работы на опасных производственных объектах в соответствии со ст. 79 Закона РК «О гражданской защите»: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431"/>
        <w:gridCol w:w="836"/>
        <w:gridCol w:w="1129"/>
        <w:gridCol w:w="1559"/>
      </w:tblGrid>
      <w:tr>
        <w:trPr>
          <w:trHeight w:val="68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емы обу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е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одного (тенг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br/>
              <w:t>(тенге)</w:t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Услуги по обучению: Подготовка технических руководителей, специалистов и инженерно-технических работников; должностных лиц ответственных за безопасное производство работ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2. Обучение ведется с отрывом от производства в специализированном учебном центре по адресу: ____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3. Обучение персонала Заказчика будет проводиться с разбивкой по группам в декабре 2020г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ОБЯЗАННОСТИ СТОРО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1 Исполнитель обязан провести обучение для работников Заказчика по разработанной программе обучения в течение одного месяца, после получения заявки на обучение от Заказчи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2 Исполнитель обязан осуществлять принятые на себя обязательства в соответствии с требованиями, необходимыми для оказания данного вида услуг, программой обуч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3 По окончанию проведения курсов Исполнитель обязуется выдать персоналу Заказчика,  удостоверение о прохождении обучения.</w:t>
      </w:r>
    </w:p>
    <w:p>
      <w:pPr>
        <w:pStyle w:val="TextBody"/>
        <w:rPr/>
      </w:pPr>
      <w:r>
        <w:rPr>
          <w:sz w:val="24"/>
          <w:szCs w:val="24"/>
        </w:rPr>
        <w:t xml:space="preserve">2.4. Заказчик обязан обеспечить своевременную явку слушателей в соответствии с номенклатурой   (образованием, специальностью, занимаемой должностью).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ТОИМОСТЬ ОБУЧ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1. Общая сумма договора, за обучение, составляет </w:t>
      </w:r>
      <w:r>
        <w:rPr>
          <w:b/>
          <w:sz w:val="24"/>
          <w:szCs w:val="24"/>
        </w:rPr>
        <w:t>______________</w:t>
      </w:r>
      <w:r>
        <w:rPr>
          <w:sz w:val="24"/>
          <w:szCs w:val="24"/>
        </w:rPr>
        <w:t xml:space="preserve"> тенге, _____ НДС. </w:t>
      </w:r>
    </w:p>
    <w:p>
      <w:pPr>
        <w:pStyle w:val="Normal"/>
        <w:jc w:val="both"/>
        <w:rPr/>
      </w:pPr>
      <w:r>
        <w:rPr>
          <w:sz w:val="24"/>
          <w:szCs w:val="24"/>
        </w:rPr>
        <w:t>3.3. Оплата за услуги по обучению производится</w:t>
      </w:r>
      <w:r>
        <w:rPr>
          <w:sz w:val="24"/>
          <w:szCs w:val="24"/>
          <w:lang w:val="kk-KZ"/>
        </w:rPr>
        <w:t xml:space="preserve"> путем перечисления денежных средств на расчетный счет Исполнителя, </w:t>
      </w:r>
      <w:r>
        <w:rPr>
          <w:sz w:val="24"/>
          <w:szCs w:val="24"/>
        </w:rPr>
        <w:t>в течение 30 календарных дней с даты предоставления счета-фактуры и подписания Заказчиком акта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4. Сумма договора не может быть пересмотрена в сторону ее увеличения с момента подписания договор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TextBody"/>
        <w:rPr/>
      </w:pPr>
      <w:r>
        <w:rPr>
          <w:sz w:val="24"/>
          <w:szCs w:val="24"/>
        </w:rPr>
        <w:t xml:space="preserve">4.1. За отказ от проведения обучения согласно данному договору Исполнитель по требованию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а уплачивает штраф в размере 10% от суммы договора, а также все убытки Заказчика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вязанные с расторжением настоящего договора и заключением нового договора с третьим лицом.</w:t>
      </w:r>
    </w:p>
    <w:p>
      <w:pPr>
        <w:pStyle w:val="TextBody"/>
        <w:rPr/>
      </w:pPr>
      <w:r>
        <w:rPr>
          <w:sz w:val="24"/>
          <w:szCs w:val="24"/>
        </w:rPr>
        <w:t>4.2. После оказания услуг Исполнитель обязуется предоставить Заказчику:</w:t>
      </w:r>
    </w:p>
    <w:p>
      <w:pPr>
        <w:pStyle w:val="TextBody"/>
        <w:rPr/>
      </w:pPr>
      <w:r>
        <w:rPr>
          <w:sz w:val="24"/>
          <w:szCs w:val="24"/>
        </w:rPr>
        <w:t>- акт на выполненные работы, оригинал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2"/>
          <w:szCs w:val="22"/>
        </w:rPr>
        <w:t xml:space="preserve">электронную счет-фактуру через портал </w:t>
      </w:r>
      <w:r>
        <w:rPr>
          <w:color w:val="000000"/>
          <w:sz w:val="22"/>
          <w:szCs w:val="22"/>
          <w:lang w:val="en-US"/>
        </w:rPr>
        <w:t>esf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kz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;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ОРС-МАЖО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5.1. Стороны освобождаются от ответственности за частичное или полное неисполнение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</w:t>
      </w:r>
    </w:p>
    <w:p>
      <w:pPr>
        <w:pStyle w:val="TextBody"/>
        <w:rPr/>
      </w:pPr>
      <w:r>
        <w:rPr>
          <w:sz w:val="24"/>
          <w:szCs w:val="24"/>
        </w:rPr>
        <w:t>5.2.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5.3.Наступление и окончание обстоятельств форс-мажора подтверждается справками Торгово-промышленной Палаты.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 РАЗРЕШЕНИЕ СПОРОВ</w:t>
      </w:r>
    </w:p>
    <w:p>
      <w:pPr>
        <w:pStyle w:val="TextBody"/>
        <w:rPr/>
      </w:pPr>
      <w:r>
        <w:rPr>
          <w:sz w:val="24"/>
          <w:szCs w:val="24"/>
        </w:rPr>
        <w:t>6.1. Возникшие разногласия и споры по настоящему договору разрешаются путём переговоров между Сторонами. В случае если стороны не придут к соглашению, споры подлежат рассмотрению в судебном порядке, по месту нахождения Заказчик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1. Настоящий договор составлен в двух экземплярах, по одному экземпляру для каждой    стороны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7.2. Плата за повышение квалификации не включается в совокупный налогооблагаемый доход слушателя.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8. СРОК ДЕЙСТВИЯ ДОГОВОРА</w:t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договор вступает в силу с даты подписания и действует по 31 декабря 2020 года.</w:t>
      </w:r>
    </w:p>
    <w:p>
      <w:pPr>
        <w:pStyle w:val="TextBody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ЮРИДИЧЕСКИЕ АДРЕСА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56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ЕВКАЗЭНЕРГО»</w:t>
            </w:r>
          </w:p>
          <w:p>
            <w:pPr>
              <w:pStyle w:val="Normal"/>
              <w:ind w:left="-8" w:hanging="79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000 г. Петропавловск, ул. Жамбыла, 215</w:t>
            </w: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Н 990 140 000 1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ДБ АО "Сбербанк» г. Петропавлов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KZ08914398558BC000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SABRKZKA</w:t>
            </w:r>
          </w:p>
          <w:p>
            <w:pPr>
              <w:pStyle w:val="Normal"/>
              <w:tabs>
                <w:tab w:val="clear" w:pos="720"/>
                <w:tab w:val="left" w:pos="275" w:leader="none"/>
              </w:tabs>
              <w:ind w:left="-8" w:hanging="0"/>
              <w:rPr/>
            </w:pPr>
            <w:r>
              <w:rPr>
                <w:bCs/>
                <w:sz w:val="24"/>
                <w:szCs w:val="24"/>
              </w:rPr>
              <w:t>Свидетельство о постановке на учет по НДС                        Серия 48001 № 0005200 от 08.11.2012г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И.В. Татар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4830" w:leader="none"/>
              </w:tabs>
              <w:snapToGrid w:val="false"/>
              <w:ind w:right="2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firstLine="709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2">
    <w:name w:val="Основной текст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5:17:00Z</dcterms:created>
  <dc:creator>Омельченко Евгения</dc:creator>
  <dc:description/>
  <cp:keywords/>
  <dc:language>en-US</dc:language>
  <cp:lastModifiedBy>Лупик Сергей Анатольевич</cp:lastModifiedBy>
  <cp:lastPrinted>2018-03-30T11:26:00Z</cp:lastPrinted>
  <dcterms:modified xsi:type="dcterms:W3CDTF">2020-12-02T05:17:00Z</dcterms:modified>
  <cp:revision>2</cp:revision>
  <dc:subject/>
  <dc:title>ДОГОВОР</dc:title>
</cp:coreProperties>
</file>