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на прием, учет и размещение промышленных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отходов </w:t>
      </w:r>
      <w:r>
        <w:rPr>
          <w:b/>
        </w:rPr>
        <w:t>«</w:t>
      </w:r>
      <w:r>
        <w:rPr>
          <w:b/>
          <w:lang w:val="kk-KZ"/>
        </w:rPr>
        <w:t xml:space="preserve">зеленого» списка на полигоне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1 году приему, учету и размещению коммунальных отходов «зеленого» списка на полигоне ТБО в ориентировочном объеме 10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Б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тельные отход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и огарки электр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ходы транспортерной л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ез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бразивных издел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жирол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т использования герме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аронитовых проклад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абельной 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 из-под Л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 из-под реагент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ревесины, деревянные катушки и т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от боя прибор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19-11-27T10:09:00Z</cp:lastPrinted>
  <dcterms:modified xsi:type="dcterms:W3CDTF">2020-12-08T06:35:00Z</dcterms:modified>
  <cp:revision>2</cp:revision>
  <dc:subject/>
  <dc:title/>
</cp:coreProperties>
</file>