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Татарова И.В., действующего на основании Устава, с одной стороны,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……………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.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……………, действующего на основании …………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обслуживанию периметральной системы видеонаблюдения, периметральной охранной сигнализации и системы контроля и учета рабочего времени расположенной на территории ПТЭЦ-2 </w:t>
      </w:r>
      <w:r>
        <w:rPr>
          <w:sz w:val="22"/>
          <w:szCs w:val="22"/>
          <w:lang w:val="en-US" w:eastAsia="en-US"/>
        </w:rPr>
        <w:t xml:space="preserve"> по адресу: г. Петропавловск, ул. Я. Гашека, 28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услуг (Приложение № 1)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в месяц ……. тенге без учета НДС. Общая стоимость услуг по настоящему договору составляет ………. тенге, без учета НДС. Подрядчик является/не является плательщиком НДС. Стоимость услуг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существляет оплату по настоящему договору ежемесячно в течение 10 (десяти) банковских дней перечислением денежных средств на расчётный счёт Подрядчика, с даты подписания Акта выполненных работ/услуг на основании выставленного счета-фактуры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услуг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выполнения услуг ежемесячно согласно графика выполнения работ (Приложение №2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услуг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услуг указания Заказчика по поводу выполнения услуг по настоящему договору, если такие указания не противоречат условиям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</w:t>
      </w:r>
      <w:r>
        <w:rPr/>
        <w:t>Оперативно исправить неисправности системы при аварийных ситуациях в течение  8 рабочих часов, исключая выходные и праздничные дни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услуги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услуг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услуги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услуг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услуг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услуги до конца в соответствии со сметной документацией, Заказчик обязан направить замечания в письменном виде Подрядчику и приостановить услуги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услуга будет выполнена без Дефектов, снижающих её качество, что состав услуги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услуг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услуги и материалы - 12 месяцев с момента подписания Акта приемки работ/услуг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услуг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услуг Подрядчик обязан предоставить Заказчику Акт приемки выполненных работ/услуг по форме, согласованной с Заказчиком. Акт приемки выполненных работ/услуг должен содержать полный перечень выполненных услуг, сроки выполнения услуг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услуг, обязан приступить к их приемке. Оформление Заказчиком Акта приемки работ/услуг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услуг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услуг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Подрядчик не приступил к началу выполнения услуг  по истечении 10 дней с даты истечения срока начала услуг, либо не завершил выполнение услуг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с 01.01.2021г                  по 31.12.2021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услуг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…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…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СЕВКАЗЭНЕ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видетельство о постановке на учет НДС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ерия 48001 № 0005200 от 08.11.2012г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Татаров И.В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между </w:t>
      </w:r>
      <w:r>
        <w:rPr>
          <w:b/>
          <w:color w:val="000000"/>
          <w:sz w:val="22"/>
          <w:szCs w:val="22"/>
        </w:rPr>
        <w:t>АО «СЕВКАЗЭНЕРГО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и ………………………………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799"/>
        <w:gridCol w:w="2559"/>
        <w:gridCol w:w="742"/>
        <w:gridCol w:w="1060"/>
        <w:gridCol w:w="1240"/>
        <w:gridCol w:w="1060"/>
      </w:tblGrid>
      <w:tr>
        <w:trPr>
          <w:trHeight w:val="72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27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варов (работ, услуг)</w:t>
            </w:r>
          </w:p>
        </w:tc>
        <w:tc>
          <w:tcPr>
            <w:tcW w:w="2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товаров (технические характеристики)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 изм.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 (объем)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за единицу без НДС, тенге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RANGE!H6"/>
            <w:r>
              <w:rPr>
                <w:rFonts w:cs="Arial" w:ascii="Arial" w:hAnsi="Arial"/>
                <w:sz w:val="16"/>
                <w:szCs w:val="16"/>
              </w:rPr>
              <w:t>Общая стоимость без НДС, тенге</w:t>
            </w:r>
            <w:bookmarkEnd w:id="0"/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Обслуживание системы видеонаблюдения (ПТЭЦ-2, ул.Я.Гашека, 28):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уличной (IP)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уличной (IP)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внутренней (IP с высотой установки до 3м)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внутренней (IP с высотой установки до 3м)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ВН на ПК (IP)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ВН на ПК (IP)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видеонаблюдения 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видеонаблюдения (ПТЭЦ-2, ул.Я.Гашека, 28) в год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Обслуживание системы охранной периметральной сигнализации (ПТЭЦ-2, ул.Я.Гашека, 28):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оптического датчика уличного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оптического датчика уличного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охранной периметральной сигнализации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охранной периметральной сигнализации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системы контроля и управления доступом (ПТЭЦ-2, ул.Я.Гашека, 28):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турникета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турникета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контроллера СКУД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контроллера СКУД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читывателя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читывателя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КУД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КУД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контроля и управления доступом 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контроля и управления доступом (ПТЭЦ-2, ул.Я.Гашека, 28) в год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ИТОГО (обслуживание системы видеонаблюдения, СКУД и ОС 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ИТОГО (обслуживание системы видеонаблюдения, СКУД и ОС (ПТЭЦ-2, ул.Я.Гашека, 28) в год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20"/>
        </w:rPr>
        <w:t xml:space="preserve">Обслуживание системы видеонаблюдения, системы охранной сигнализации и системы контроля доступа производится согласно утвержденного регламента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ab/>
        <w:t xml:space="preserve">В случае выхода из строя системы видеонаблюдения, системы охранной сигнализации и системы контроля доступа, работы по замене (монтаж, демонтаж, настройка) производятся бесплатно. </w:t>
      </w:r>
    </w:p>
    <w:p>
      <w:pPr>
        <w:pStyle w:val="Normal"/>
        <w:ind w:firstLine="708"/>
        <w:jc w:val="both"/>
        <w:rPr/>
      </w:pPr>
      <w:r>
        <w:rPr>
          <w:sz w:val="18"/>
          <w:szCs w:val="20"/>
        </w:rPr>
        <w:t xml:space="preserve">При необходимости </w:t>
      </w:r>
      <w:r>
        <w:rPr/>
        <w:t>замены оборудования системы видеонаблюдения, системы охранной сигнализации и системы контроля доступа, при невозможности ремонта, Исполнитель приобретает новое оборудование за счет средств Заказчика.</w:t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….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…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СЕВКАЗЭНЕ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/>
            </w:pPr>
            <w:r>
              <w:rPr>
                <w:bCs/>
              </w:rPr>
              <w:t xml:space="preserve">Свидетельство о постановке на учет НДС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ерия 48001 № 0005200 от 08.11.2012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Татаров И.В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Приложение №2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Между АО</w:t>
      </w:r>
      <w:r>
        <w:rPr>
          <w:b/>
          <w:color w:val="000000"/>
          <w:sz w:val="22"/>
          <w:szCs w:val="22"/>
        </w:rPr>
        <w:t xml:space="preserve"> «СЕВКАЗЭНЕРГО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и ……………………………………….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гламент  технического обслуживания систем видеонаблюдения</w:t>
      </w:r>
    </w:p>
    <w:tbl>
      <w:tblPr>
        <w:tblW w:w="99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92"/>
        <w:gridCol w:w="1857"/>
      </w:tblGrid>
      <w:tr>
        <w:trPr>
          <w:trHeight w:val="305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еречень услу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Проверка работоспособности составных частей системы видеонаблюдения:  видеорегистраторов, клиентских устройств, мониторов, видеокамер, блоков пит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нешний осмотр составных частей станций системы видеонаблюдения на отсутствие механических повреждений, коррозии, грязи, прочности креплений и т.д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агностика системных параметров, проверка настроек видеорегистратора, видеосерве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Удаление пыли/грязи с внутренних узлов оборудования видеорегистратора, видеосервер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аление загрязнения с поверхности защитных кожухов видеокамер, в том числе удаление факторов природного характера (паутина, наледь и т.д.) на корпусах видеокаме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76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Проверка отработки функции «день-ночь» при смене времени дня камерами видеонаблюд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3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14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стройка угла обзора видеокамеры (юстировка видеокамер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b/>
          <w:sz w:val="18"/>
          <w:szCs w:val="18"/>
        </w:rPr>
        <w:t>*</w:t>
      </w:r>
      <w:r>
        <w:rPr>
          <w:rFonts w:cs="Calibri"/>
          <w:sz w:val="18"/>
          <w:szCs w:val="18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  технического обслуживания систем контроля и управления доступ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22"/>
        <w:gridCol w:w="2127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Перечень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Периодичность обслуживания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Проверка  работоспособности программного обеспечения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Внешний осмотр составных СКУД на отсутствие механических повреждений, коррозии, грязи, прочности креплений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рка узлов на гермет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зервное копирование базы данных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* Оперативное исправление неисправности системы при аварийных ситуациях (срок реагирования – 8 рабочих час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 необходимости</w:t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</w:rPr>
        <w:t>*</w:t>
      </w:r>
      <w:r>
        <w:rPr>
          <w:rFonts w:cs="Calibri"/>
          <w:sz w:val="20"/>
          <w:szCs w:val="20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rPr>
          <w:rFonts w:cs="Calibri"/>
          <w:b/>
          <w:b/>
          <w:sz w:val="20"/>
          <w:szCs w:val="20"/>
          <w:shd w:fill="FFFFFF" w:val="clear"/>
        </w:rPr>
      </w:pPr>
      <w:r>
        <w:rPr>
          <w:rFonts w:cs="Calibri"/>
          <w:b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Регламент  технического обслуживания систем охранной сигнал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92"/>
        <w:gridCol w:w="1857"/>
      </w:tblGrid>
      <w:tr>
        <w:trPr>
          <w:trHeight w:val="305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еречень услу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Проверка работоспособности составных частей систем: приборов ПКОП, клиентских устройств, контрольных панелей, датчиков, блоков питания, устройств передачи сигнала и т.д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нешний осмотр составных частей станций системы на отсутствие механических повреждений, коррозии, грязи, прочности креплений и т.д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Диагностика системных параметров, проверка настроек ППКО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аление пыли/грязи с внутренних узлов оборудования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аление загрязнения с поверхности защитных кожухов, в том числе удаление факторов природного характера (паутина, наледь и т.д.) на корпусах уличных датчик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23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jc w:val="both"/>
        <w:rPr/>
      </w:pPr>
      <w:r>
        <w:rPr>
          <w:rFonts w:cs="Calibri"/>
          <w:b/>
          <w:sz w:val="18"/>
          <w:szCs w:val="18"/>
        </w:rPr>
        <w:t>*</w:t>
      </w:r>
      <w:r>
        <w:rPr>
          <w:rFonts w:cs="Calibri"/>
          <w:sz w:val="18"/>
          <w:szCs w:val="18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rPr>
          <w:rFonts w:cs="Calibri"/>
          <w:b/>
          <w:b/>
          <w:sz w:val="18"/>
          <w:szCs w:val="18"/>
          <w:shd w:fill="FFFFFF" w:val="clear"/>
        </w:rPr>
      </w:pPr>
      <w:r>
        <w:rPr>
          <w:rFonts w:cs="Calibri"/>
          <w:b/>
          <w:sz w:val="18"/>
          <w:szCs w:val="18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….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…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СЕВКАЗЭНЕ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видетельство о постановке на учет НДС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ерия 48001 № 0005200 от 08.11.2012г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Татаров И.В</w:t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5:17:00Z</dcterms:created>
  <dc:creator>tec-juristkonsult</dc:creator>
  <dc:description/>
  <cp:keywords/>
  <dc:language>en-US</dc:language>
  <cp:lastModifiedBy>Лупик Сергей Анатольевич</cp:lastModifiedBy>
  <cp:lastPrinted>2019-01-18T15:58:00Z</cp:lastPrinted>
  <dcterms:modified xsi:type="dcterms:W3CDTF">2020-12-22T05:17:00Z</dcterms:modified>
  <cp:revision>2</cp:revision>
  <dc:subject/>
  <dc:title>Договор</dc:title>
</cp:coreProperties>
</file>