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для заключения договора на услугу по химической  прополк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Химическая прополка проводится с целью соответствия техническим требованиям и нормам содержания железнодорожных путей ТТЦ, соблюдения «</w:t>
      </w:r>
      <w:r>
        <w:rPr>
          <w:bCs/>
        </w:rPr>
        <w:t xml:space="preserve">Правилам пожарной безопасности» в части </w:t>
      </w:r>
      <w:r>
        <w:rPr/>
        <w:t>содержания территории предприятия, очистки зеленого травяного покрова и сухого травостоя в подразделениях ТТЦ, ХЦ, ТЦ, ОМТС, РСУ, КС, КЦ, ЭЦ. Площадь всей обрабатываемой территории составляет 40 г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Химпрополка против сорной растительности должна проводиться с использованием экологически чистого гербицида сплошного действия. Предоставление паспорта безопасности химической продукции - обязательно. Способ применения гербицида – наземное опрыскивание.  Качество исполнения - </w:t>
      </w:r>
      <w:r>
        <w:rPr>
          <w:rFonts w:eastAsia="Calibri"/>
          <w:lang w:val="kk-KZ" w:eastAsia="en-US"/>
        </w:rPr>
        <w:t>пожелтение, полегание и уничтожение сорной растительности.</w:t>
      </w:r>
    </w:p>
    <w:p>
      <w:pPr>
        <w:pStyle w:val="Normal"/>
        <w:spacing w:lineRule="auto" w:line="276"/>
        <w:ind w:left="21" w:firstLine="546"/>
        <w:jc w:val="both"/>
        <w:rPr>
          <w:lang w:val="en-US"/>
        </w:rPr>
      </w:pPr>
      <w:r>
        <w:rPr/>
        <w:t xml:space="preserve">Проведение химпрополки в 2 этапа, по 20 га кажды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1" w:firstLine="546"/>
        <w:jc w:val="both"/>
        <w:rPr/>
      </w:pPr>
      <w:r>
        <w:rPr/>
        <w:t>1 этап – апрель 2021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1" w:firstLine="546"/>
        <w:jc w:val="both"/>
        <w:rPr/>
      </w:pPr>
      <w:r>
        <w:rPr/>
        <w:t xml:space="preserve">2 этап - июль - август 2021 года. </w:t>
      </w:r>
    </w:p>
    <w:p>
      <w:pPr>
        <w:pStyle w:val="Normal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ьник ОООС ПТЭЦ-2</w:t>
        <w:tab/>
        <w:tab/>
        <w:tab/>
        <w:tab/>
        <w:tab/>
        <w:tab/>
        <w:tab/>
        <w:tab/>
        <w:t xml:space="preserve">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38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2-19T09:55:00Z</cp:lastPrinted>
  <dcterms:modified xsi:type="dcterms:W3CDTF">2021-03-09T02:38:00Z</dcterms:modified>
  <cp:revision>2</cp:revision>
  <dc:subject/>
  <dc:title/>
</cp:coreProperties>
</file>