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/>
        <w:t xml:space="preserve"> </w:t>
      </w:r>
      <w:r>
        <w:rPr>
          <w:b/>
          <w:sz w:val="22"/>
          <w:szCs w:val="22"/>
          <w:lang w:val="en-US"/>
        </w:rPr>
        <w:t>___________</w:t>
      </w:r>
      <w:r>
        <w:rPr>
          <w:b/>
          <w:sz w:val="22"/>
          <w:szCs w:val="22"/>
        </w:rPr>
        <w:t>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2___ г</w:t>
      </w:r>
    </w:p>
    <w:p>
      <w:pPr>
        <w:pStyle w:val="Normal"/>
        <w:ind w:left="566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Style19"/>
        <w:ind w:left="708" w:firstLine="708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 xml:space="preserve">слуги по организации и  проведению первого надзорного  аудит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системе менеджмента качества на соответствие </w:t>
      </w:r>
      <w:r>
        <w:rPr>
          <w:b/>
          <w:szCs w:val="28"/>
          <w:lang w:val="en-US"/>
        </w:rPr>
        <w:t>ISO</w:t>
      </w:r>
      <w:r>
        <w:rPr>
          <w:b/>
          <w:szCs w:val="28"/>
        </w:rPr>
        <w:t xml:space="preserve"> 9001(СМК), системе экологического менеджмента на соответствие </w:t>
      </w:r>
      <w:r>
        <w:rPr>
          <w:b/>
          <w:szCs w:val="28"/>
          <w:lang w:val="en-US"/>
        </w:rPr>
        <w:t>ISO</w:t>
      </w:r>
      <w:r>
        <w:rPr>
          <w:b/>
          <w:szCs w:val="28"/>
        </w:rPr>
        <w:t xml:space="preserve"> 14001(СЭМ), системе менеджмента охраны здоровья и обеспечения безопасности труда на соответствие </w:t>
      </w:r>
      <w:r>
        <w:rPr>
          <w:b/>
          <w:szCs w:val="28"/>
          <w:lang w:val="en-US"/>
        </w:rPr>
        <w:t>ISO</w:t>
      </w:r>
      <w:r>
        <w:rPr>
          <w:b/>
          <w:szCs w:val="28"/>
        </w:rPr>
        <w:t xml:space="preserve"> 45001(СМОЗиОБТ)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АО «СЕВКАЗЭНЕРГО» ПТЭЦ-2 (Заказчик)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82"/>
        <w:gridCol w:w="5902"/>
      </w:tblGrid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Услуга по</w:t>
            </w:r>
            <w:r>
              <w:rPr>
                <w:color w:val="000000"/>
              </w:rPr>
              <w:t xml:space="preserve"> организации и </w:t>
            </w:r>
            <w:r>
              <w:rPr>
                <w:color w:val="000000"/>
                <w:lang w:val="kk-KZ"/>
              </w:rPr>
              <w:t>проведению международным органом первого надзорного аудита (подтверждение действия сертификатов) СМК,СЭМ,СМОЗиОБТ Заказчика на соответствие требованиям международного стандарта ISO 9001:2015, ISO14001:2015, ISO 45001:20018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К, СКО, г. Петропавловск ул. Я. Гашека 28 (офис Жамбыла 215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+ 7 7152-52-02-73, + 7 7152- 31-43-24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тенциальный поставщик (Международный орган по сертификации), претендующий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 по организации и проведению первого надзорного аудита (подтверждение действия сертификатов) СМК, СЭМ, СМОЗиОБТ </w:t>
            </w:r>
            <w:r>
              <w:rPr>
                <w:color w:val="000000"/>
                <w:sz w:val="24"/>
                <w:szCs w:val="24"/>
              </w:rPr>
              <w:t>должен отвечать следующим требованиям: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) иметь аккредитацию органа DAkkS, входящего  в состав Международного Форума по Аккредитации (IAF) по системе менеджмента качества ISO 9001:2015;</w:t>
            </w:r>
            <w:r>
              <w:rPr>
                <w:sz w:val="24"/>
                <w:szCs w:val="24"/>
              </w:rPr>
              <w:t xml:space="preserve"> системе экологического менеджмента на соответствие 14001</w:t>
            </w:r>
            <w:r>
              <w:rPr>
                <w:sz w:val="24"/>
                <w:szCs w:val="24"/>
                <w:lang w:val="kk-KZ"/>
              </w:rPr>
              <w:t xml:space="preserve">:20015, </w:t>
            </w:r>
            <w:r>
              <w:rPr>
                <w:sz w:val="24"/>
                <w:szCs w:val="24"/>
              </w:rPr>
              <w:t xml:space="preserve">системе менеджмента охраны здоровья и обеспечение безопасности труда на соответствие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45001;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/>
            </w:pPr>
            <w:r>
              <w:rPr>
                <w:sz w:val="24"/>
                <w:szCs w:val="24"/>
                <w:lang w:val="kk-KZ"/>
              </w:rPr>
              <w:t>2) соответствовать требованиям международного стандарта ISO/IEC 17021;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/>
            </w:pPr>
            <w:r>
              <w:rPr>
                <w:sz w:val="24"/>
                <w:szCs w:val="24"/>
                <w:lang w:val="kk-KZ"/>
              </w:rPr>
              <w:t>3) иметь официальное представительство на территории Республики Казахстан;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) иметь сертифицированных аудиторов по международным стандартам ISO серии 9001, 14001, 45001;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/>
            </w:pPr>
            <w:r>
              <w:rPr>
                <w:sz w:val="24"/>
                <w:szCs w:val="24"/>
                <w:lang w:val="kk-KZ"/>
              </w:rPr>
              <w:t>5) иметь учетную регистрацию в государственной системе технического регулирования Республики Казахстан;</w:t>
            </w:r>
          </w:p>
          <w:p>
            <w:pPr>
              <w:pStyle w:val="Normal11"/>
              <w:tabs>
                <w:tab w:val="clear" w:pos="708"/>
                <w:tab w:val="left" w:pos="429" w:leader="none"/>
              </w:tabs>
              <w:spacing w:lineRule="exact" w:line="280"/>
              <w:ind w:firstLine="434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) профессиональная ответственность Поставщика должна быть застрахована  на территории Республики Казахста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, на основании подписанного договора, обязан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4"/>
              <w:jc w:val="both"/>
              <w:rPr/>
            </w:pPr>
            <w:r>
              <w:rPr>
                <w:color w:val="000000"/>
              </w:rPr>
              <w:t>ознакомить Заказчика с процедурами проведения первого  надзор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1" w:leader="none"/>
              </w:tabs>
              <w:ind w:left="3" w:firstLine="431"/>
              <w:jc w:val="both"/>
              <w:rPr/>
            </w:pPr>
            <w:r>
              <w:rPr>
                <w:color w:val="000000"/>
              </w:rPr>
              <w:t>представить Заказчику план-график проведения первого надзор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4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7 календарных дней после оказания услуги ознакомить Заказчика с результатами аудита и представить ему отчет об ауд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" w:firstLine="431"/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дить действие выданных ранее сертификатов соответствия  требованиям ISO 9001:2015 с регистрационным номером 01 100 2026502, требованиям ISO14001:20015 с регистрационным номером 01 104 2026502, требованиям ISO 45001:20018 с регистрационным номером 01 213 2026502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роведения первый аудита – апрель 2021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11:00Z</dcterms:created>
  <dc:creator>Admin</dc:creator>
  <dc:description/>
  <cp:keywords/>
  <dc:language>en-US</dc:language>
  <cp:lastModifiedBy>Лупик Сергей Анатольевич</cp:lastModifiedBy>
  <cp:lastPrinted>2014-09-10T11:28:00Z</cp:lastPrinted>
  <dcterms:modified xsi:type="dcterms:W3CDTF">2021-03-09T03:11:00Z</dcterms:modified>
  <cp:revision>2</cp:revision>
  <dc:subject/>
  <dc:title/>
</cp:coreProperties>
</file>