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Техническая спецификация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</w:t>
      </w:r>
      <w:r>
        <w:rPr>
          <w:rFonts w:eastAsia="Calibri"/>
          <w:b/>
          <w:sz w:val="24"/>
          <w:szCs w:val="24"/>
        </w:rPr>
        <w:t>доступа к сети Интернет.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Услуги доступа к </w:t>
      </w:r>
      <w:bookmarkStart w:id="0" w:name="_Hlk61272117"/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на скорости до 100 Мбит/сек</w:t>
      </w:r>
      <w:bookmarkEnd w:id="0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trike/>
          <w:sz w:val="24"/>
          <w:szCs w:val="24"/>
        </w:rPr>
      </w:pPr>
      <w:r>
        <w:rPr>
          <w:sz w:val="24"/>
          <w:szCs w:val="24"/>
        </w:rPr>
        <w:t>Обеспечить беспрепятственное пользование Заказчиком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беспечить бесперебойное и качественное функционирование </w:t>
      </w:r>
      <w:bookmarkStart w:id="1" w:name="_Hlk62057657"/>
      <w:r>
        <w:rPr>
          <w:sz w:val="24"/>
          <w:szCs w:val="24"/>
        </w:rPr>
        <w:t>сети Интернет</w:t>
      </w:r>
      <w:bookmarkEnd w:id="1"/>
      <w:r>
        <w:rPr>
          <w:i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В случае проведения плановых профилактических работ, связанных с возможностью приостановления оказания Услуг, уведомить Заказчика о часах проведения таких работ не менее, чем за 3 (три) рабочих дня до их проведения.  Время, отводимое на плановый технический перерыв, не учитывается как время вынужденного простоя. Суммарный ресурс технических плановых перерывов не должен превышать 240 (минут) минут в месяц. Все перерывы, превышающие данный лимит времени, считаются вынужденным простоем, в таком случае будет произведен перерасчет ежемесячной платы за Услуги согласно времени фактического простоя сети Интернет;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техническое обслуживание в форме консультаций специалистов Заказчика по вопросам, связанным с доступом к сети Интернет (посредством электронной почты и телефонной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Осуществлять текущее техническое содержание и ремонт технических средств организации доступа к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Устранять аварийные ситуации на магистральной линии связи (обрыв кабеля, выход из строя оборудования на промежуточном пункте и т.п.) в кратчайшие сроки, с момента возникновения аварийной ситуации, с незамедлительным уведомлением Заказчика о возникшей аварии, а, в случае превышения срока устранения, согласовать с Заказчиком срок необходимый на устранение аварий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Потенциальный Поставщик в соответствии с Законом РК «О разрешениях и уведомлениях» должен иметь лицензию на предоставление услуг в области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чество Услуг, оказываемых Поставщиком, должно соответствовать техническим нормам и требованиям, установленным государственными стандартами и иными нормативными документам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требованию Заказчика предоставлять дополнительную информацию, связанную с оказанием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120" w:after="1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autoSpaceDE w:val="true"/>
        <w:spacing w:before="0" w:after="200"/>
        <w:rPr>
          <w:lang w:eastAsia="en-US"/>
        </w:rPr>
      </w:pPr>
      <w:r>
        <w:rPr>
          <w:lang w:eastAsia="en-US"/>
        </w:rPr>
        <w:t xml:space="preserve"> </w:t>
      </w:r>
    </w:p>
    <w:sectPr>
      <w:type w:val="nextPage"/>
      <w:pgSz w:w="11906" w:h="16838"/>
      <w:pgMar w:left="993" w:right="42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38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1-22T03:38:00Z</dcterms:modified>
  <cp:revision>2</cp:revision>
  <dc:subject/>
  <dc:title>Утверждаю</dc:title>
</cp:coreProperties>
</file>