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 xml:space="preserve">Техническая спецификация для </w:t>
      </w:r>
      <w:r>
        <w:rPr>
          <w:rFonts w:eastAsia="Calibri"/>
          <w:b/>
          <w:sz w:val="24"/>
          <w:szCs w:val="24"/>
        </w:rPr>
        <w:t xml:space="preserve">каналов связи         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sz w:val="24"/>
          <w:szCs w:val="24"/>
          <w:lang w:val="kk-KZ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</w:t>
      </w:r>
      <w:r>
        <w:rPr>
          <w:rFonts w:eastAsia="Calibri"/>
          <w:b/>
          <w:sz w:val="24"/>
          <w:szCs w:val="24"/>
        </w:rPr>
        <w:t>предоставляемых в аренду.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уется оказать Заказчику услуги по предоставлению в аренду канала связи </w:t>
      </w:r>
      <w:r>
        <w:rPr>
          <w:sz w:val="22"/>
          <w:szCs w:val="22"/>
        </w:rPr>
        <w:t>между объектами Пользователя посредством подключения точек доступа Пользователя по следующим адресам: ул. Я.Гашека (Кислородная станция ТЭЦ 2); ул. Жамбыла,215; ул.Жумабаева,66; ул.Строительная,23 к локальной сети (далее «ЛС») оптоволоконным кабелем на скорости до 100 Мбит/сек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Обеспечить беспрепятственное пользование Заказчиком Канала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iCs/>
          <w:sz w:val="24"/>
          <w:szCs w:val="24"/>
        </w:rPr>
        <w:t>Обеспечить бесперебойное и качественное функционирование Каналов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В случае проведения плановых профилактических работ, связанных с возможностью приостановления оказания Услуг, уведомить Заказчика о часах проведения таких работ не менее, чем за 3 (три) рабочих дня до их проведения.  Время, отводимое на плановый технический перерыв, не учитывается как время вынужденного простоя. Суммарный ресурс технических плановых перерывов не должен превышать 240 (минут) минут в месяц. Все перерывы, превышающие данный лимит времени, считаются вынужденным простоем, в таком случае будет произведен перерасчет ежемесячной платы за Услуги согласно времени фактического простоя Канала связи;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техническое обслуживание в форме консультаций специалистов Заказчика по вопросам, связанным с арендой Каналов связи (посредством электронной почты и телефонной связ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Осуществлять текущее техническое содержание и ремонт технических средств организации Каналов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Устранять аварийные ситуации на магистральной линии связи (обрыв кабеля, выход из строя оборудования на промежуточном пункте и т.п.) в кратчайшие сроки, с момента возникновения аварийной ситуации, с незамедлительным уведомлением Заказчика о возникшей аварии, а, в случае превышения срока устранения, согласовать с Заказчиком срок необходимый на устранение аварий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Потенциальный Поставщик в соответствии с Законом РК «О разрешениях и уведомлениях» должен иметь лицензию на предоставление услуг в области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, оказываемых Поставщиком, должно соответствовать техническим нормам и требованиям, установленным государственными стандартами и иными нормативными документам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 требованию Заказчика предоставлять дополнительную информацию, связанную с оказанием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1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spacing w:before="0" w:after="200"/>
        <w:rPr>
          <w:lang w:eastAsia="en-US"/>
        </w:rPr>
      </w:pPr>
      <w:r>
        <w:rPr>
          <w:lang w:eastAsia="en-US"/>
        </w:rPr>
        <w:t xml:space="preserve"> </w:t>
      </w:r>
    </w:p>
    <w:sectPr>
      <w:type w:val="nextPage"/>
      <w:pgSz w:w="11906" w:h="16838"/>
      <w:pgMar w:left="993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39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1-01-22T03:39:00Z</dcterms:modified>
  <cp:revision>2</cp:revision>
  <dc:subject/>
  <dc:title>Утверждаю</dc:title>
</cp:coreProperties>
</file>