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ЕЦ</w:t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лификационное удостоверение                       </w:t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54"/>
        <w:gridCol w:w="5210"/>
      </w:tblGrid>
      <w:tr>
        <w:trPr>
          <w:trHeight w:val="27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Удостоверение №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АО «СЕВКАЗЭНЕРГО»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Фамилия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Должность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Наименование структурного подразделения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 3*4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ервич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в области безопасности и охраны тру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42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</w:tc>
      </w:tr>
      <w:tr>
        <w:trPr>
          <w:trHeight w:val="72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ущен к работе в электроустановках напряжением _______________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«___» _____________ 20___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Председатель квалификационной комиссии/лицо, отвественное за электро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Подпись, Фамилия, Инициалы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</w:tc>
      </w:tr>
      <w:tr>
        <w:trPr>
          <w:trHeight w:val="2785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, что он сдал экзамены в области безопасности и охраны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, что он сдал экзамены в области безопасности и охраны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, что он сдал экзамены в области безопасности и охраны тру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, что он сдал экзамены в области безопасности и охраны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, что он сдал экзамены в области безопасности и охраны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дения о повторной сдаче экзаменов</w:t>
            </w:r>
          </w:p>
          <w:p>
            <w:pPr>
              <w:pStyle w:val="Normal"/>
              <w:spacing w:lineRule="auto" w:line="240" w:before="0" w:after="0"/>
              <w:ind w:firstLine="40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жность 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о работы 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, что он сдал экзамены в области безопасности и охраны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3199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проверки знаний правил технической эксплуатации, нормативных док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8"/>
              <w:gridCol w:w="1099"/>
              <w:gridCol w:w="601"/>
              <w:gridCol w:w="759"/>
              <w:gridCol w:w="940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провер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ичина проверки</w:t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1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руппа по электро- безопасности</w:t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бщая оцен-ка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следующей проверки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дпись предсе-дателя комиссии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зультаты проверки знаний правил, норм и инструкций по безопасности и охране труда, оказания перв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tbl>
            <w:tblPr>
              <w:tblW w:w="48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8"/>
              <w:gridCol w:w="708"/>
              <w:gridCol w:w="1054"/>
              <w:gridCol w:w="646"/>
              <w:gridCol w:w="759"/>
              <w:gridCol w:w="940"/>
            </w:tblGrid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проверки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Вид проверки</w:t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81" w:hanging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Группа по электро-безопасности</w:t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Оцен-ка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следующей проверки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дпись предсе-дателя комиссии</w:t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3356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324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</w:tr>
      <w:tr>
        <w:trPr>
          <w:trHeight w:val="286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рки знаний в области 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том, что он сдал экзамены на знание Правил пожарной безопасности в объеме пожарно-технического миниму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ание: Протокол № ____ от ___________20____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йствительно до: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экзаменацион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лены экзаменационной комисси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ы проверки знаний документов промышленной безопасности и других специальных прав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tbl>
            <w:tblPr>
              <w:tblW w:w="49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964"/>
              <w:gridCol w:w="879"/>
              <w:gridCol w:w="1109"/>
              <w:gridCol w:w="1102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проверки</w:t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имено-вание нормат.документов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ешение комиссии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следующей проверки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дпись председателя комиссии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2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идетельство на право про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пециальных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7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814"/>
              <w:gridCol w:w="1079"/>
              <w:gridCol w:w="998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Наименование работ</w:t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Решение комиссии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одпись председателя комиссии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Данное удостоверение с внесенными результатами квалификационной проверки знаний на основании решения квалификационной комиссии подтверждает группу допуска по электобезопасности  и разрешает самостоятельное осуществление работ в области электроэнергетики в рамках должностной инстр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Удостоверение выдается работнику при его оформлении на работу и действительно только после соответствующих записей о результатах проверки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.</w:t>
            </w:r>
          </w:p>
        </w:tc>
      </w:tr>
      <w:tr>
        <w:trPr>
          <w:trHeight w:val="2953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медицинского осмо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1845"/>
              <w:gridCol w:w="1135"/>
              <w:gridCol w:w="1135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осмотр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Профпригоден к работам 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Дата следующего осмотра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Подпись лица, ответств. за проведение 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тивопоказания к выполнению рабо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tbl>
            <w:tblPr>
              <w:tblW w:w="4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1"/>
              <w:gridCol w:w="1289"/>
            </w:tblGrid>
            <w:tr>
              <w:trPr>
                <w:trHeight w:val="709" w:hRule="atLeast"/>
              </w:trPr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>Противопоказания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  <w:t xml:space="preserve">Подпись лица, ответств. за проведение 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354"/>
        <w:gridCol w:w="5210"/>
      </w:tblGrid>
      <w:tr>
        <w:trPr>
          <w:trHeight w:val="27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Удостоверение №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АО «СЕВКАЗЭНЕРГО»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Фамилия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Должность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Наименование структурного подразделения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то 3*4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1354"/>
            </w:tblGrid>
            <w:tr>
              <w:trPr>
                <w:trHeight w:val="2721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kk-KZ" w:eastAsia="ru-RU"/>
                    </w:rPr>
                    <w:t>Удостоверение №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kk-KZ" w:eastAsia="ru-RU"/>
                    </w:rPr>
                    <w:t>АО «СЕВКАЗЭНЕРГО»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_________________________________________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Фамилия)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Имя, Отчество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kk-KZ" w:eastAsia="ru-RU"/>
                    </w:rPr>
                    <w:t>________________________________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Должность)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Наименование структурного подразделения)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то 3*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ущен к работе в электроустановках напряжением _______________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«___» _____________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валификационной комиссии/лицо, отвественное за электрохозяй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М.П.              (Подпись, Фамилия, Инициалы)</w:t>
            </w:r>
          </w:p>
        </w:tc>
      </w:tr>
      <w:tr>
        <w:trPr>
          <w:trHeight w:val="531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ущен к работе в электроустановках напряжением _______________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«___» _____________ 20___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Председатель квалификационной комиссии/лицо, отвественное за электро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Подпись, Фамилия, Инициалы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</w:tc>
      </w:tr>
      <w:tr>
        <w:trPr>
          <w:trHeight w:val="27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Удостоверение №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АО «СЕВКАЗЭНЕРГО»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Фамилия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Должность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Наименование структурного подразделения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то 3*4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1354"/>
            </w:tblGrid>
            <w:tr>
              <w:trPr>
                <w:trHeight w:val="2721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kk-KZ" w:eastAsia="ru-RU"/>
                    </w:rPr>
                    <w:t>Удостоверение №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kk-KZ" w:eastAsia="ru-RU"/>
                    </w:rPr>
                    <w:t>АО «СЕВКАЗЭНЕРГО»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_________________________________________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Фамилия)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Имя, Отчество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kk-KZ" w:eastAsia="ru-RU"/>
                    </w:rPr>
                    <w:t>________________________________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Должность)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Наименование структурного подразделения)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то 3*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ущен к работе в электроустановках напряжением _______________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«___» _____________ 20___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валификационной комиссии/лицо, отвественное за электро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М.П.              (Подпись, Фамилия, Инициалы)</w:t>
            </w:r>
          </w:p>
        </w:tc>
      </w:tr>
      <w:tr>
        <w:trPr>
          <w:trHeight w:val="72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ущен к работе в электроустановках напряжением _______________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«___» _____________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Председатель квалификационной комиссии/лицо, отвественное за электро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Подпись, Фамилия, Инициалы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</w:tc>
      </w:tr>
      <w:tr>
        <w:trPr>
          <w:trHeight w:val="272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Удостоверение №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АО «СЕВКАЗЭНЕРГО»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_________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Фамилия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Имя, Отчеств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lang w:val="kk-KZ" w:eastAsia="ru-RU"/>
              </w:rPr>
              <w:t>_____________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Должность)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Наименование структурного подразделения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ото 3*4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94"/>
              <w:gridCol w:w="1354"/>
            </w:tblGrid>
            <w:tr>
              <w:trPr>
                <w:trHeight w:val="2721" w:hRule="atLeast"/>
              </w:trPr>
              <w:tc>
                <w:tcPr>
                  <w:tcW w:w="3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kk-KZ" w:eastAsia="ru-RU"/>
                    </w:rPr>
                    <w:t>Удостоверение №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val="kk-KZ" w:eastAsia="ru-RU"/>
                    </w:rPr>
                    <w:t>АО «СЕВКАЗЭНЕРГО»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_________________________________________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Фамилия)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Имя, Отчество)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val="kk-KZ" w:eastAsia="ru-RU"/>
                    </w:rPr>
                    <w:t>________________________________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Должность)</w:t>
                  </w:r>
                </w:p>
                <w:p>
                  <w:pPr>
                    <w:pStyle w:val="Normal"/>
                    <w:pBdr>
                      <w:bottom w:val="single" w:sz="4" w:space="1" w:color="000000"/>
                    </w:pBdr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6"/>
                      <w:szCs w:val="16"/>
                      <w:lang w:val="kk-KZ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  <w:lang w:val="kk-KZ" w:eastAsia="ru-RU"/>
                    </w:rPr>
                    <w:t>(Наименование структурного подразделения)</w:t>
                  </w:r>
                </w:p>
              </w:tc>
              <w:tc>
                <w:tcPr>
                  <w:tcW w:w="13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то 3*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ущен к работе в электроустановках напряжением _______________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«___» _____________ 20___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валификационной комиссии/лицо, отвественное за электро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М.П.              (Подпись, Фамилия, Инициалы)</w:t>
            </w:r>
          </w:p>
        </w:tc>
      </w:tr>
      <w:tr>
        <w:trPr>
          <w:trHeight w:val="727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ущен к работе в электроустановках напряжением _______________В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качестве 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ыдачи «___» _____________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Председатель квалификационной комиссии/лицо, отвественное за электрохозя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 xml:space="preserve">М.П. </w:t>
            </w:r>
            <w:r>
              <w:rPr>
                <w:rFonts w:eastAsia="Times New Roman" w:cs="Times New Roman" w:ascii="Times New Roman" w:hAnsi="Times New Roman"/>
                <w:lang w:val="kk-KZ"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kk-KZ" w:eastAsia="ru-RU"/>
              </w:rPr>
              <w:t>(Подпись, Фамилия, Инициалы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kk-KZ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kk-KZ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5:14:00Z</dcterms:created>
  <dc:creator>Каскеева Сания Уразовна</dc:creator>
  <dc:description/>
  <cp:keywords/>
  <dc:language>en-US</dc:language>
  <cp:lastModifiedBy>Лупик Сергей Анатольевич</cp:lastModifiedBy>
  <dcterms:modified xsi:type="dcterms:W3CDTF">2021-04-12T05:14:00Z</dcterms:modified>
  <cp:revision>2</cp:revision>
  <dc:subject/>
  <dc:title/>
</cp:coreProperties>
</file>