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№ 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хническое обслуживание и ремонт автомобилей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>
          <w:trHeight w:val="289" w:hRule="atLeast"/>
        </w:trPr>
        <w:tc>
          <w:tcPr>
            <w:tcW w:w="4998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___2020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О «СЕВКАЗЭНЕРГО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Заказчик»</w:t>
      </w:r>
      <w:r>
        <w:rPr>
          <w:rFonts w:cs="Times New Roman" w:ascii="Times New Roman" w:hAnsi="Times New Roman"/>
        </w:rPr>
        <w:t>, в лице Генерального директора Татарова И.В., действующего на основании Устава, с одной стороны, и  (</w:t>
      </w:r>
      <w:r>
        <w:rPr>
          <w:rFonts w:cs="Times New Roman" w:ascii="Times New Roman" w:hAnsi="Times New Roman"/>
          <w:b/>
          <w:sz w:val="18"/>
          <w:szCs w:val="18"/>
        </w:rPr>
        <w:t>наименование контрагента</w:t>
      </w:r>
      <w:r>
        <w:rPr>
          <w:rFonts w:cs="Times New Roman" w:ascii="Times New Roman" w:hAnsi="Times New Roman"/>
          <w:b/>
          <w:sz w:val="16"/>
          <w:szCs w:val="16"/>
        </w:rPr>
        <w:t>)</w:t>
      </w:r>
      <w:r>
        <w:rPr>
          <w:rFonts w:cs="Times New Roman" w:ascii="Times New Roman" w:hAnsi="Times New Roman"/>
        </w:rPr>
        <w:t xml:space="preserve">   именуемый в дальнейшем «</w:t>
      </w:r>
      <w:r>
        <w:rPr>
          <w:rFonts w:cs="Times New Roman" w:ascii="Times New Roman" w:hAnsi="Times New Roman"/>
          <w:b/>
        </w:rPr>
        <w:t>Исполнитель</w:t>
      </w:r>
      <w:r>
        <w:rPr>
          <w:rFonts w:cs="Times New Roman" w:ascii="Times New Roman" w:hAnsi="Times New Roman"/>
        </w:rPr>
        <w:t>», в лице (</w:t>
      </w:r>
      <w:r>
        <w:rPr>
          <w:rFonts w:cs="Times New Roman" w:ascii="Times New Roman" w:hAnsi="Times New Roman"/>
          <w:b/>
          <w:sz w:val="18"/>
          <w:szCs w:val="18"/>
        </w:rPr>
        <w:t>наименование должности, фамилия и инициалы</w:t>
      </w:r>
      <w:r>
        <w:rPr>
          <w:rFonts w:cs="Times New Roman" w:ascii="Times New Roman" w:hAnsi="Times New Roman"/>
          <w:sz w:val="18"/>
          <w:szCs w:val="18"/>
        </w:rPr>
        <w:t>),</w:t>
      </w:r>
      <w:r>
        <w:rPr>
          <w:rFonts w:cs="Times New Roman" w:ascii="Times New Roman" w:hAnsi="Times New Roman"/>
        </w:rPr>
        <w:t xml:space="preserve"> действующего на основании  (</w:t>
      </w:r>
      <w:r>
        <w:rPr>
          <w:rFonts w:cs="Times New Roman" w:ascii="Times New Roman" w:hAnsi="Times New Roman"/>
          <w:b/>
          <w:sz w:val="18"/>
          <w:szCs w:val="18"/>
        </w:rPr>
        <w:t>Устава, доверенности</w:t>
      </w:r>
      <w:r>
        <w:rPr>
          <w:rFonts w:cs="Times New Roman" w:ascii="Times New Roman" w:hAnsi="Times New Roman"/>
        </w:rPr>
        <w:t>),  далее совместно именуемые «Стороны», а по отдельности «Сторона» или, как указано выше, заключили настоящий Договор на техническое обслуживание и ремонт автомобилей (далее – Договор), о нижеследующем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МИНЫ И ОПРЕДЕЛ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В настоящем Договоре нижеследующие термины и определения имеют следующие значения:</w:t>
      </w:r>
    </w:p>
    <w:p>
      <w:pPr>
        <w:pStyle w:val="Style18"/>
        <w:ind w:firstLine="4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Автомобиль»</w:t>
      </w:r>
      <w:r>
        <w:rPr>
          <w:rFonts w:cs="Times New Roman" w:ascii="Times New Roman" w:hAnsi="Times New Roman"/>
        </w:rPr>
        <w:t xml:space="preserve"> - автотранспортные средства, подлежащие ремонту и техническому обслуживанию по Договору, согласно предварительной заявке Заказчика. Термин «Автомобиль» используется равно к единственному и к множественному числу.</w:t>
      </w:r>
    </w:p>
    <w:p>
      <w:pPr>
        <w:pStyle w:val="Style18"/>
        <w:ind w:firstLine="4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Техническое обслуживание и ремонт Автомобиля» </w:t>
      </w:r>
      <w:r>
        <w:rPr>
          <w:rFonts w:cs="Times New Roman" w:ascii="Times New Roman" w:hAnsi="Times New Roman"/>
        </w:rPr>
        <w:t>- выполнение Исполнителем, ремонта Автомобиля (в том числе послеаварийного, восстановительного), а также периодическое сервисное обслуживание, капитальный ремонт узлов и агрегатов, кузовные и окрасочные работы, мойка Автомобиля, принадлежащего Заказчику, на основании предварительной Заявки Заказчика. По тексту настоящего Договора может быть использована аббревиатура ТО и Р.</w:t>
      </w:r>
    </w:p>
    <w:p>
      <w:pPr>
        <w:pStyle w:val="Style18"/>
        <w:ind w:firstLine="459"/>
        <w:jc w:val="both"/>
        <w:rPr/>
      </w:pPr>
      <w:r>
        <w:rPr>
          <w:rFonts w:cs="Times New Roman" w:ascii="Times New Roman" w:hAnsi="Times New Roman"/>
          <w:b/>
        </w:rPr>
        <w:t>«Норматив времени»</w:t>
      </w:r>
      <w:r>
        <w:rPr>
          <w:rFonts w:cs="Times New Roman" w:ascii="Times New Roman" w:hAnsi="Times New Roman"/>
        </w:rPr>
        <w:t xml:space="preserve"> - рекомендуемое время исполнения определённых видов работ, устанавливается по рекомендации и согласно руководствам заводов-изготовителей.</w:t>
      </w:r>
    </w:p>
    <w:p>
      <w:pPr>
        <w:pStyle w:val="Style18"/>
        <w:ind w:firstLine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«Автоцентр»</w:t>
      </w:r>
      <w:r>
        <w:rPr>
          <w:rFonts w:cs="Times New Roman" w:ascii="Times New Roman" w:hAnsi="Times New Roman"/>
        </w:rPr>
        <w:t xml:space="preserve"> - принадлежащее Исполнителю, здание  с прилегающей к ней территорией – зоной по периодическому сервисному обслуживанию, ремонту, кузовным и окрасочным и другим видам работ.</w:t>
      </w:r>
    </w:p>
    <w:p>
      <w:pPr>
        <w:pStyle w:val="Style18"/>
        <w:ind w:firstLine="459"/>
        <w:jc w:val="both"/>
        <w:rPr/>
      </w:pPr>
      <w:r>
        <w:rPr>
          <w:rFonts w:cs="Times New Roman" w:ascii="Times New Roman" w:hAnsi="Times New Roman"/>
          <w:b/>
        </w:rPr>
        <w:t>«Конфиденциальная информация»</w:t>
      </w:r>
      <w:r>
        <w:rPr>
          <w:rFonts w:cs="Times New Roman" w:ascii="Times New Roman" w:hAnsi="Times New Roman"/>
        </w:rPr>
        <w:t xml:space="preserve"> - не подлежащая разглашению информация, охраняемая в соответствии с законодательством Республики Казахстан, имеющая отношение к обеим Сторонам по настоящему Договору.</w:t>
      </w:r>
    </w:p>
    <w:p>
      <w:pPr>
        <w:pStyle w:val="Style18"/>
        <w:ind w:firstLine="459"/>
        <w:jc w:val="both"/>
        <w:rPr/>
      </w:pPr>
      <w:r>
        <w:rPr>
          <w:rFonts w:cs="Times New Roman" w:ascii="Times New Roman" w:hAnsi="Times New Roman"/>
          <w:b/>
        </w:rPr>
        <w:t>«Дополнительные работы»</w:t>
      </w:r>
      <w:r>
        <w:rPr>
          <w:rFonts w:cs="Times New Roman" w:ascii="Times New Roman" w:hAnsi="Times New Roman"/>
        </w:rPr>
        <w:t xml:space="preserve"> - работы, необходимые для целевого использования Автомобиля либо затребованные Заказчиком, но не предусмотренные в Заявке.</w:t>
      </w:r>
    </w:p>
    <w:p>
      <w:pPr>
        <w:pStyle w:val="Style18"/>
        <w:ind w:firstLine="459"/>
        <w:jc w:val="both"/>
        <w:rPr/>
      </w:pPr>
      <w:r>
        <w:rPr>
          <w:rFonts w:cs="Times New Roman" w:ascii="Times New Roman" w:hAnsi="Times New Roman"/>
          <w:b/>
          <w:bCs/>
        </w:rPr>
        <w:t>«Запасные части» -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kern w:val="2"/>
        </w:rPr>
        <w:t>запасные части и/или аксессуары, и/или масла, и/или технические жидкости, и/или специальный инструмент, и/или иное оборудование, которые предназначены для использования в целях ТО и Р Автомобиля, как предоставляемые Исполнителем, так и приобретаемые Заказчиком самостоятельно.</w:t>
      </w:r>
    </w:p>
    <w:p>
      <w:pPr>
        <w:pStyle w:val="Style18"/>
        <w:ind w:firstLine="45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«Заявка»</w:t>
      </w:r>
      <w:r>
        <w:rPr>
          <w:rFonts w:cs="Times New Roman" w:ascii="Times New Roman" w:hAnsi="Times New Roman"/>
          <w:bCs/>
        </w:rPr>
        <w:t xml:space="preserve"> – документ, типовая форма которого утверждается Исполнителем, подлежащий обязательному заполнению Заказчиком, для приемки Автомобиля на СТО Исполнителя, в целях осуществления ТО и 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2.1. По условиям настоящего Договора Заказчик поручает, а Исполнитель принимает на себя обязательства за плату выполнить работы по ТО и Р Автомобиля согласно Заявке Заказчика.</w:t>
      </w:r>
      <w:r>
        <w:rPr>
          <w:sz w:val="22"/>
          <w:szCs w:val="22"/>
          <w:lang w:val="kk-KZ"/>
        </w:rPr>
        <w:t xml:space="preserve"> Форма заявки оформляется в письменной форме, согласно Приложения №1 к Договору и может быть направлена по факсу, электронной почте и пр. способам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пришли к соглашению о том, что Заказчик вправе, в период действия настоящего Договора, приобретать Запасные части у Исполнителя, без их установки/замены, при условии соблюдения положений руководства по эксплуатации Автомобиля и гарантийной книжки. Приобретаемые Запасные части оплачиваются Заказчиком, согласно выставленным счетам, в порядке и на условиях, указанных в Договор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 Прием и выдача Автомобиля оформляется подписанием уполномоченными лицами Сторон соответствующего документа (акта приема-передачи или иной документ, применяемый Исполнителем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2.4. В акте приема-передачи делается отметка о результатах произведенного внешнего (визуального) осмотра. В акте отражаются: (включая, но, не ограничиваясь) внешние повреждения – трещины, вмятины или иные недостатки на стеклах, фарах, деформации на любой части кузова, недостатки внутри салона – следы пятен, швов и т.п. Помимо этого делается соответствующая отметка с их подробным описанием: их точное расположение, направление, размеры и характер (вне зависимости от их размеров и степени их существенности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полнитель обязуется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ять работы по ТО и Р своими силами на территории Автоцентра, с учётом его производственных возможностей и с применением современного оборудова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ить и использовать имеющиеся на складе, необходимые для проведения ТО и Р, Запасные части, масла, технические жидкости, материалы и другие необходимые аксессуары по отпускным ценам, согласно прейскуранта цен Исполнител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лучае отсутствия на складе Запасных частей, масел, технических жидкостей, материалов и других аксессуаров, необходимых для выполнения ТО и Р, по Заявке Заказчика, заказать и осуществить поставку с завода-изготовителя до склада Исполнителя, для проведения ТО и Р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если в ходе, ТО и Р выявляется необходимость проведения Дополнительных работ, Исполнитель уведомляет об этом Заказчика и получает его письменное согласие или письменный отказ на проведение дополнительного ремонта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в случае невозможности транспортировки повреждённого Автомобиля в Автоцентр, Исполнитель обязуется предоставить за дополнительную плату выезд специалиста на место нахождения такого Автомобиля в пределах города для определения технического состояния и экспертной оценк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более чем за один календарный день до окончания ТО и Р уведомлять Заказчика о завершении ТО и Р и готовности Автомобиля к эксплуатаци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дефектов и повреждений в узлах и агрегатах Автомобиля, являющихся следствием проведения Заказчиком самостоятельного, неквалифицированного обслуживания и ремонта, Исполнитель имеет право отказаться от устранения этих деф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ить Исполнителю Список Автомобилей для ТО и Р, с копиями технических паспортов, с указанием марки, модели, год выпуска, государственного регистрационного номера и пробега на момент подписания Договора, и уведомлять Исполнителя об изменениях в Списке Автомобилей.  Список Автомобилей является неотъемлемой частью настоящего Договор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по предварительному согласованию между Сторонами и в оговоренные Исполнителем сроки и время предоставлять Автомобиль для проведения Исполнителем периодического технического обслуживания Автомобиля в интервалах 5000-10000 км пробега в зависимости от интенсивности и срока эксплуатации, а также согласно технических условий завода-изготовителя Автомобил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ить доверенность уполномоченному лицу Заказчика для подачи Заявки на осуществление ТО и Р, передачу и прием Автомобиля от Исполнителя и подписания актов приема-передачи, выполненных работ по ТО и Р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лять, по требованию Исполнителя, наиболее полную и достоверную информацию о действительном техническом состоянии Автомобиля, об условиях и обстоятельствах возникновения дефекта при диагностировании и составлении сметы на ремонт, уведомлять о комплектности Автомобил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течение 2 (двух) календарных дней после уведомления Исполнителем об окончании работ по ТО и Р забрать готовый для эксплуатации Автомобиль при условии полной оплаты стоимости выполненных Исполнителем работ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в целях безопасности жизни и здоровью, исключить нахождение представителя/-ей Заказчика, на территории ремонтной зоны Исполнителя без требуемой необходимости и без представителя Исполнител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оплачивать стоимость выполненных работ и/или использованных Запасных частей Исполнителя, в соответствии с выполненным объёмом работ, проданных запасных частей</w:t>
        <w:tab/>
        <w:t xml:space="preserve">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лучае возникновения необходимости (по рекомендации Исполнителя) проведения Дополнительных работ по ремонту узлов и механизмов, и устранения дефектов, которые при эксплуатации могут повлиять на безопасность движения (в том числе на безопасность здоровья и жизни пассажиров и других лиц), а также на техническое состояние Автомобиля, предоставить Исполнителю Автомобиль для проведения таких дополнительных работ и устранения дефектов Автомобиля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от проведения Дополнительных работ по ТО и Р, письменно подтвердить отказ, в таком случае Исполнитель не несет ответственность за любые неблагоприятные последствия, ставшие следствием эксплуатации такого Автомобиля (в том числе, вред и/или ущерб, причиненный здоровью и/или жизни пассажиров и/или других лиц, имуществу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не оставлять в салоне Автомобиля ценные вещи, деньги и/или документы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ять иные обязательства, предусмотренные действующим законодательством и настоящим Договором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Исполнитель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. Самостоятельно определять ответственных лиц, из числа своих сотрудников, для проведения ТО и Р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граничить доступ представителю/-ям Заказчика в помещения Автоцентра, без крайней необходимости, в целях безопасности жизни и здоровью представителя/-ей Заказчи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3. в случае неисполнения Заказчиком п. 3.2.5. настоящего Договора, требовать от Заказчика выплаты ему стоимости нахождения (хранения) Автомобиля на территории Автоцентра в соответствии с прейскурантом цен Исполн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4. удерживать Автомобиль Заказчика, при наличии у последнего просроченной задолженности, до момента полного погашения долг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5. В</w:t>
      </w:r>
      <w:r>
        <w:rPr>
          <w:sz w:val="22"/>
          <w:szCs w:val="22"/>
          <w:lang w:val="kk-KZ"/>
        </w:rPr>
        <w:t xml:space="preserve"> случае изменения размера и вида налогов и других обязательных платежей, а также таможенных платежей, существующих на момент вступления Договора в силу, а также изменения стоимости услуг и запасных частей в</w:t>
      </w:r>
      <w:r>
        <w:rPr>
          <w:sz w:val="22"/>
          <w:szCs w:val="22"/>
        </w:rPr>
        <w:t xml:space="preserve"> зависимости от модели автомобиля </w:t>
      </w:r>
      <w:r>
        <w:rPr>
          <w:sz w:val="22"/>
          <w:szCs w:val="22"/>
          <w:lang w:val="kk-KZ"/>
        </w:rPr>
        <w:t>и иных расходов,</w:t>
      </w:r>
      <w:r>
        <w:rPr>
          <w:sz w:val="22"/>
          <w:szCs w:val="22"/>
        </w:rPr>
        <w:t xml:space="preserve"> Исполнитель оставляет за собой право изменять стоимость работ по ТО и Р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6. реализовать иные права, предусмотренные действующим законодательством и настоящим Договором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вправ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4.1. отказаться от проведения Дополнительных работ, в том числе, при выявлении Исполнителем скрытых дефектов или иных обстоятельств, </w:t>
      </w:r>
      <w:r>
        <w:rPr>
          <w:sz w:val="22"/>
          <w:szCs w:val="22"/>
          <w:shd w:fill="FFFFFF" w:val="clear"/>
        </w:rPr>
        <w:t>которые грозят годности или прочности результатов выполняемой работы либо создают невозможность ее завершения в срок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2. приобретать у Исполнителя Запасные части без осуществления ТО и Р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3. в любое время, с предварительным уведомлением Исполнителя, осуществлять проверку ТО и Р, не вмешиваясь в производственный процес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4. требовать от Исполнителя предоставления всех документов, подтверждающих оказание услуг Заказчику, при условии их полной оплаты, согласно требованиям налогового законодательства ( акт выполненных работ, счета-фактуры, акты приема-передачи и т.д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5. реализовать иные права, предусмотренные действующим законодательством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ая стоимость (цена) настоящего Договора состоит из стоимости проведенных Исполнителем работ по ТО и Р, а также включает в себя стоимость использованных/установленных/приобретенных Запасных частей, расходных материалов и других дополнительных аксессуаров Исполнителя, согласно утвержденного Исполнителем прейскуранта цен. Общая стоимость настоящего Договора указывается Исполнителем в счете на оплату. Общая стоимость указывается с НД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бщую стоимость настоящего Договора в течение 10-ти (десяти) банковских дней с момента выставления Исполнителем счета фактуры и акта выполнен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необходимости, по рекомендации Исполнителя, в проведении Дополнительных работ по ремонту узлов и механизмов, и устранения дефектов такие работы выполняются Исполнителем за дополнительную оплату, при условии согласия Заказчика на выполнение таких работ Исполнителем. Указанные Дополнительные работы оплачиваются не позднее 5 (пяти) рабочих дней, с момента получения с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Все платежи по настоящему Договору, по предварительному согласованию с Исполнителем, Заказчик обязуется осуществлять в тенге путем перечисления денег на банковский счет Исполнителя, либо внесения наличных денег в кассу Исполнителя, при условии соблюдения требований действующего законодательства о валютном регулировании и денежном обращен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договорились производить ежемесячные сверки расчетов до 10 числа каждого месяца, следующего за отчетным. Акт сверки предоставляется Исполнителем в адрес Заказчика любым возможным способом: по электронной почте, факсу и т.д. Заказчик рассматривает акт сверки в течении 5 дней с момента его получения. Если по </w:t>
      </w:r>
      <w:r>
        <w:rPr>
          <w:sz w:val="22"/>
          <w:szCs w:val="22"/>
          <w:lang w:eastAsia="en-US"/>
        </w:rPr>
        <w:t>истечении оговоренного срока Заказчик не возвращает проверенный и подписанный акт сверки, то сумма задолженности по договору принимается предъявленная Исполнителем. Разногласия по акту сверки оформляются протоколом разноглас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нность Заказчика по оплате платежей, предусмотренных настоящим Договором, будет считаться выполненной с момента перечисления соответствующей денежной суммы на банковский счет  Исполнителя, указанный в представленном счете Исполнител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5.1. Настоящим Исполнитель предоставляет гарантию Заказчику на оказанные услуги по ТО и Р сроком на 30 (тридцать) календарных дней со дня проведения работ по ТО и Р, при обязательном условии соблюдения Заказчиком правил эксплуатации завода-изготовителя Автомобиля. На оригинальные запасные части, приобретенные у Исполнителя, гарантийные срок составляет 1 (один) год с момента их приобретения. На дубликатные запасные части, приобретенные у Исполнителя, гарантийные срок составляет 1 (один) месяц с момента их приобретения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2. Настоящая гарантия не распространяется на оказанные работы Исполнителя по ТО и Р, если при осуществлении таких работ использовались запасные части и другие материалы и аксессуары предоставленные Заказчиком. В таких случаях за качество и соответствие запасных частей и материалов, предоставленных Заказчиком, Исполнитель ответственности не несё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5.3. Исполнитель гарантирует надлежащее качество выполнение предоставляемых по настоящему Договору услуг по ТО и Р, а также используемых запасных частей, материа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5.4. Исполнитель гарантирует выполнение работ по ТО и Р по настоящему Договору с использованием технического оборудования, соответствующего государственным стандартам и техническим условиям, наличие у них соответствующих сертификатов, технических паспортов и других документов, действующих на территории Республики Казахстан, удостоверяющих их соответствующее качеств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5.5. Исполнитель обязуется обеспечить полную сохранность Автомобиля  и всех его  съёмных частей в период пребывания Автомобиля  Заказчика на территории Исполнителя, а также обеспечить отсутствие доступа к Автомобилю персонала Исполнителя либо других посторонних лиц после окончания ТО и Р до момента получения Автомобиля  Заказчиком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6. Если во время ТО и Р Автомобилю Заказчика по вине Исполнителя нанесен ущерб или повреждение, Исполнитель обязуется устранить дефект за свой счет не позднее трехнедельного срока, если Исполнителю не потребуется более длительный срок в случае заказа необходимых запасных частей и прочих материалов.</w:t>
      </w:r>
    </w:p>
    <w:p>
      <w:pPr>
        <w:pStyle w:val="Normal"/>
        <w:tabs>
          <w:tab w:val="clear" w:pos="708"/>
          <w:tab w:val="left" w:pos="489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360" w:right="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 случае просрочки платежа или неполной выплаты причитающихся Исполнителю денег в соответствии с условиями настоящего Договора Исполнитель вправе требовать от Заказчика пеню из расчета 0,1% от общей стоимости выполненных  Исполнителем по соответствующей Заявке работ за каждый календарный день просрочки, но не более 5% от просроченной суммы. При этом Исполнитель имеет право удерживать Автомобиль Заказчика до тех пор, пока Заказчик не произведет оплату причитающихся Исполнителю денег в полном объеме, включая суммы штрафов и пени. При этом Заказчик обязан выплатить Исполнителю суммы, указанные в пп. 3.3.3. настоящего Договора 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/>
      </w:pPr>
      <w:r>
        <w:rPr>
          <w:sz w:val="22"/>
          <w:szCs w:val="22"/>
        </w:rPr>
        <w:t xml:space="preserve">6.2. В случае нарушения оговоренных сроков исполнения своих обязательств по каждой Заявке, Заказчик вправе требовать от Исполнителя пеню из расчета 0,1% от стоимости невыполненных в срок работ по каждой Заявке, за каждый день просрочки, но не более 5% от общей стоимости не своевременно выполненных Исполнителем работ.  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Оплата штрафных выплат производится виновной стороной не позднее 5 (пяти) рабочих дней с момента получения соответствующего счета.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/>
      </w:pPr>
      <w:r>
        <w:rPr>
          <w:sz w:val="22"/>
          <w:szCs w:val="22"/>
        </w:rPr>
        <w:t>6.4. При уплате виновной Стороной денег (погашении денежных обязательств) по настоящему Договору, соблюдается следующая очередность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в первую очередь, погашается сумма штрафов (неустойки) и иных платежей, вытекающих из основного дол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о вторую очередь, погашается сумма основного долг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5. Выплата неустойки (пени) не освобождает виновную Сторону от исполнения им иных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6.6. Стороны</w:t>
      </w:r>
      <w:r>
        <w:rPr>
          <w:sz w:val="22"/>
          <w:szCs w:val="22"/>
        </w:rPr>
        <w:t xml:space="preserve"> вправе по своему усмотрению освободить </w:t>
      </w:r>
      <w:r>
        <w:rPr>
          <w:sz w:val="22"/>
          <w:szCs w:val="22"/>
          <w:lang w:val="kk-KZ"/>
        </w:rPr>
        <w:t>другую сторону</w:t>
      </w:r>
      <w:r>
        <w:rPr>
          <w:sz w:val="22"/>
          <w:szCs w:val="22"/>
        </w:rPr>
        <w:t xml:space="preserve"> от выплаты </w:t>
      </w:r>
      <w:r>
        <w:rPr>
          <w:sz w:val="22"/>
          <w:szCs w:val="22"/>
          <w:lang w:val="kk-KZ"/>
        </w:rPr>
        <w:t>штрафных санкций</w:t>
      </w:r>
      <w:r>
        <w:rPr>
          <w:sz w:val="22"/>
          <w:szCs w:val="22"/>
        </w:rPr>
        <w:t>, предусмотренных настоящим Договор</w:t>
      </w:r>
      <w:r>
        <w:rPr>
          <w:sz w:val="22"/>
          <w:szCs w:val="22"/>
          <w:lang w:val="kk-KZ"/>
        </w:rPr>
        <w:t>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ФОРС-МАЖОР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несет ответственность перед другой стороной за задержку, недопоставку или невыполнение обязательств, обусловленны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Свидетельство или иной документ, выданный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 в течение 5 (пяти) дней с момента наступления форс-мажорных обстоятельств.</w:t>
      </w:r>
    </w:p>
    <w:p>
      <w:pPr>
        <w:pStyle w:val="Normal"/>
        <w:tabs>
          <w:tab w:val="clear" w:pos="708"/>
          <w:tab w:val="left" w:pos="567" w:leader="none"/>
          <w:tab w:val="left" w:pos="4897" w:leader="none"/>
        </w:tabs>
        <w:ind w:firstLine="567"/>
        <w:jc w:val="both"/>
        <w:rPr/>
      </w:pPr>
      <w:r>
        <w:rPr>
          <w:sz w:val="22"/>
          <w:szCs w:val="22"/>
        </w:rPr>
        <w:t>7.4. Если обстоятельства непреодолимой силы действуют на протяжении 4 (четырех) последовательных месяцев и не обнаруживают признаков прекращения, настоящий Договор, может быть, расторгнут Заказчиком и Исполнителем путем направления уведомления другой стороне.</w:t>
      </w:r>
    </w:p>
    <w:p>
      <w:pPr>
        <w:pStyle w:val="Normal"/>
        <w:shd w:fill="FFFFFF" w:val="clear"/>
        <w:ind w:left="-360" w:righ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ОНФИДЕНЦИАЛЬНОСТЬ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настоящего Договора согласились, что информация о существовании и условиях настоящего Договора, а также финансовая, коммерческая и прочая информация, полученная Сторонами друг от друга в письменной и/или устной форме в ходе заключения и исполнения настоящего Договора, является конфиденциальной информаци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Передача конфиденциальной информации третьим лицам, опубликование или иное ее разглашение одной Стороной возможны только после получения письменного согласия другой Стороны, а также в случаях, прямо предусмотренных законодательством Республики Казахста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5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3. В случае разглашения либо распространения любой из Сторон конфиденциальной информации другой Стороны в нарушении требований настоящего Договора, виновная Сторона будет нести ответственность в соответствии с законодательством Республики Казахстан с возмещением убытков, понесенных другой Стороной вследствие разглашения такой информ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14" w:hanging="0"/>
        <w:rPr/>
      </w:pPr>
      <w:r>
        <w:rPr>
          <w:b/>
          <w:sz w:val="22"/>
          <w:szCs w:val="22"/>
        </w:rPr>
        <w:t>9. СРОК ДЕЙСТВИЯ, УСЛОВИЯ ПРОДЛЕНИЯ И ПРЕКРАЩЕНИЯ ДОГОВОРА</w:t>
      </w:r>
    </w:p>
    <w:p>
      <w:pPr>
        <w:pStyle w:val="Normal"/>
        <w:tabs>
          <w:tab w:val="clear" w:pos="708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Договор заключается Сторонами на период с момента подписания Договора и действует до 31.12.2020 г.</w:t>
      </w:r>
    </w:p>
    <w:p>
      <w:pPr>
        <w:pStyle w:val="Normal"/>
        <w:tabs>
          <w:tab w:val="clear" w:pos="708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2. Стороны вправе пролонгировать срок действия настоящего Договора, заключив между собой дополнительное соглашение о пролонгации Договора.</w:t>
      </w:r>
    </w:p>
    <w:p>
      <w:pPr>
        <w:pStyle w:val="Normal"/>
        <w:tabs>
          <w:tab w:val="clear" w:pos="708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3. Все изменения, дополнения к Договору действительны, если они оформл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4. Каждая Сторона имеет право расторгнуть в одностороннем порядке Договор, в случае ненадлежащего исполнения обязанностей по настоящему Договору другой Стороной, предварительно письменно уведомив об этом другую Сторону за 15 (пятнадцать) календарных дней до предполагаемой даты расторжения настоящего Договора.</w:t>
      </w:r>
    </w:p>
    <w:p>
      <w:pPr>
        <w:pStyle w:val="Normal"/>
        <w:tabs>
          <w:tab w:val="clear" w:pos="708"/>
          <w:tab w:val="left" w:pos="48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 </w:t>
      </w:r>
      <w:r>
        <w:rPr>
          <w:spacing w:val="-4"/>
          <w:sz w:val="22"/>
          <w:szCs w:val="22"/>
        </w:rPr>
        <w:t>Расторжение настоящего Договора, независимо от причин, приведших к нему, не освобождает Стороны от выполнения обязательств, возникших до момента расторжения, а также от выполнения обязательств, которые могут возникнуть в результате действия или бездействия, совершенных до момента такого расторжения.</w:t>
      </w:r>
    </w:p>
    <w:p>
      <w:pPr>
        <w:pStyle w:val="Normal"/>
        <w:tabs>
          <w:tab w:val="clear" w:pos="708"/>
          <w:tab w:val="left" w:pos="4897" w:leader="none"/>
        </w:tabs>
        <w:ind w:firstLine="567"/>
        <w:jc w:val="both"/>
        <w:rPr/>
      </w:pPr>
      <w:r>
        <w:rPr>
          <w:sz w:val="22"/>
          <w:szCs w:val="22"/>
        </w:rPr>
        <w:t>9.6.Стороны могут немедленно расторгнуть настоящий Договор в случае обоюдного согласия Сторон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70" w:leader="none"/>
        </w:tabs>
        <w:jc w:val="center"/>
        <w:rPr/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Все споры и разногласия, возникающие между Сторонами по Договору или в связи с ним, разрешаются путем переговоров между Сторонам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разногласий путем переговоров, они подлежат рассмотрению в Специализированном  экономическом суд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 Настоящий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4. Ни одна из сторон не имеет права передавать свои права и обязанности по Договору или их  часть третьим лицам без предварительного письменного согласия другой Сторон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5. Договор вступает в силу с момента его подписания и действует до завершения срока по условиям Договора, а в части исполнения обязательств - до полного выполнения Сторонами своих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6. Любая договоренность между Сторонами, влекущая за собой новые обязательства, которые не вытекают из Договора, должна быть письменно подтверждена Сторонами в форме дополнительного соглашения к настоящему Договору, либо отдельным письменным соглашение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7. После подписания Договора все предыдущие письменные и устные соглашения, переговоры, протоколы переговоров, переписка между Сторонами теряют силу, за исключением случаев, если настоящий Договор содержит ссылку на какие-либо из перечисленных выш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2"/>
          <w:szCs w:val="22"/>
        </w:rPr>
        <w:t xml:space="preserve">10.8. Уведомления и другие виды связи и корреспонденции, касающиеся условий Договора, будут направляться в письменной форме по адресам, указанным в настоящем Договоре, если иное прямо не предусмотрено Договором, посредством заказной почты под расписку, заказной авиапочты или телеграфной связи (факсом), если иные способы не будут установлены сторонами. Перечисленные выше уведомления и другие виды корреспонденции считаются действительными, если они доставлены способами, указанными в настоящем пункт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9. В случае изменения юридического адреса, банковских или иных существенных реквизитов, стороны уведомляют об этом друг друга в течение 5 (пяти) рабочих дней, с момента изменений. В случае реорганизации одной из Сторон, права и обязательства по Договору не прекращаются и переходят к правопреемникам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10.В случае признания несоответствия законодательству или неправомочности части положений настоящего Договора данный факт не будет иметь никакого воздействия на действительность и правомочность всех оставшихся положен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11. К правоотношениям, прямо не урегулированным настоящим Договором, применяется нормы действующего законодательства Республики Казахстан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ЮРИДИЧЕСКИЕ АДРЕСА И БАНКОВСКИЕ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>
          <w:trHeight w:val="5060" w:hRule="atLeast"/>
        </w:trPr>
        <w:tc>
          <w:tcPr>
            <w:tcW w:w="4788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. 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РК, ул. Жамбыла, 215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Н 99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08914398558BC0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идетельство о постановке на учет по НД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 0005200 от 08.11.2012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имени Заказчика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 Татаров И.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3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11.2. ИСПОЛНИТ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От имени Исполнителя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 xml:space="preserve">______________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788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№ _______________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хническое обслужива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ремонт автомобилей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«___» _________ 20_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ремонт/сервисное обслуживание автомобиля/автомоби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тана                                                                                                                          «__»_______20__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97"/>
        <w:gridCol w:w="3402"/>
        <w:gridCol w:w="198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,  модель, цвет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и объем двигателя,  год выпуска, пробе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З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иема автомобиля на техническое обслуживание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ы услуг  - ремонт/сервисное обслуживание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исполнения заявк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81"/>
        <w:gridCol w:w="4176"/>
      </w:tblGrid>
      <w:tr>
        <w:trPr/>
        <w:tc>
          <w:tcPr>
            <w:tcW w:w="38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аказчик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подпись/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/подпись/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FootnoteCharacters"/>
          <w:rStyle w:val="FootnoteAnchor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707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color w:val="808080"/>
        <w:sz w:val="16"/>
        <w:szCs w:val="16"/>
      </w:rPr>
    </w:pPr>
    <w:r>
      <w:rPr>
        <w:rFonts w:cs="Trebuchet MS" w:ascii="Trebuchet MS" w:hAnsi="Trebuchet MS"/>
        <w:color w:val="808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rebuchet MS" w:hAnsi="Trebuchet MS" w:cs="Trebuchet MS"/>
                              <w:color w:val="8080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808080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rebuchet MS" w:ascii="Trebuchet MS" w:hAnsi="Trebuchet MS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rebuchet MS" w:ascii="Trebuchet MS" w:hAnsi="Trebuchet MS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rebuchet MS" w:ascii="Trebuchet MS" w:hAnsi="Trebuchet MS"/>
                              <w:color w:val="808080"/>
                              <w:lang w:val="en-US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Trebuchet MS" w:ascii="Trebuchet MS" w:hAnsi="Trebuchet MS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rebuchet MS" w:hAnsi="Trebuchet MS" w:cs="Trebuchet MS"/>
                        <w:color w:val="80808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Trebuchet MS" w:ascii="Trebuchet MS" w:hAnsi="Trebuchet MS"/>
                        <w:color w:val="808080"/>
                        <w:sz w:val="16"/>
                        <w:szCs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rebuchet MS" w:ascii="Trebuchet MS" w:hAnsi="Trebuchet MS"/>
                        <w:color w:val="808080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rebuchet MS" w:ascii="Trebuchet MS" w:hAnsi="Trebuchet MS"/>
                        <w:color w:val="808080"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rebuchet MS" w:ascii="Trebuchet MS" w:hAnsi="Trebuchet MS"/>
                        <w:color w:val="808080"/>
                        <w:lang w:val="en-US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Trebuchet MS" w:ascii="Trebuchet MS" w:hAnsi="Trebuchet MS"/>
                        <w:color w:val="80808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rebuchet MS" w:hAnsi="Trebuchet MS" w:cs="Trebuchet MS"/>
        <w:b/>
        <w:b/>
        <w:sz w:val="16"/>
        <w:szCs w:val="16"/>
      </w:rPr>
    </w:pPr>
    <w:r>
      <w:rPr>
        <w:rFonts w:cs="Trebuchet MS" w:ascii="Trebuchet MS" w:hAnsi="Trebuchet MS"/>
        <w:b/>
        <w:sz w:val="16"/>
        <w:szCs w:val="16"/>
      </w:rPr>
      <w:t xml:space="preserve">Заказчик  _____________________                                                                          Исполнитель _______________________  </w:t>
    </w:r>
  </w:p>
  <w:p>
    <w:pPr>
      <w:pStyle w:val="Header"/>
      <w:jc w:val="center"/>
      <w:rPr>
        <w:rFonts w:ascii="Trebuchet MS" w:hAnsi="Trebuchet MS" w:eastAsia="Trebuchet MS" w:cs="Trebuchet MS"/>
        <w:color w:val="808080"/>
        <w:sz w:val="16"/>
        <w:szCs w:val="16"/>
      </w:rPr>
    </w:pPr>
    <w:r>
      <w:rPr>
        <w:rFonts w:eastAsia="Trebuchet MS" w:cs="Trebuchet MS" w:ascii="Trebuchet MS" w:hAnsi="Trebuchet MS"/>
        <w:color w:val="808080"/>
        <w:sz w:val="16"/>
        <w:szCs w:val="16"/>
      </w:rPr>
      <w:t xml:space="preserve">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в Заявке  сторонами может быть указано  реальное техническое состояние автомобиля на момент его принятия, его комплектность, видимые наружные повреждения и дефекты, которые определяются и фиксируются представителем Заказчика и Исполн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i/>
        <w:i/>
      </w:rPr>
    </w:pPr>
    <w:r>
      <w:rPr>
        <w:i/>
      </w:rPr>
      <w:t>Договор на техническое обслуживание и ремонт с юридическими лицами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"/>
    <w:basedOn w:val="Normal"/>
    <w:next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Cs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6:00Z</dcterms:created>
  <dc:creator>Zhanara</dc:creator>
  <dc:description/>
  <cp:keywords/>
  <dc:language>en-US</dc:language>
  <cp:lastModifiedBy>Терещенко Виталий Викторович</cp:lastModifiedBy>
  <cp:lastPrinted>2018-10-25T17:16:00Z</cp:lastPrinted>
  <dcterms:modified xsi:type="dcterms:W3CDTF">2020-02-24T05:33:00Z</dcterms:modified>
  <cp:revision>19</cp:revision>
  <dc:subject/>
  <dc:title>ДОГОВОР №________</dc:title>
</cp:coreProperties>
</file>