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ДОГОВОР № </w:t>
      </w:r>
      <w:r>
        <w:rPr>
          <w:b w:val="false"/>
        </w:rPr>
        <w:t>___________</w:t>
      </w:r>
    </w:p>
    <w:p>
      <w:pPr>
        <w:pStyle w:val="Heading"/>
        <w:rPr>
          <w:szCs w:val="28"/>
        </w:rPr>
      </w:pPr>
      <w:r>
        <w:rPr>
          <w:szCs w:val="28"/>
        </w:rPr>
        <w:t>на оказание услуг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г.__________                                                                                          « ___ » ___________ 2020 г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Акционерное Общество «СЕВКАЗЭНЕРГО» г. Петропавловск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Татарова И.В., действующего на основании Устава с одной стороны, и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__________, именуемое в дальнейшем «Исполнитель», в лице ________, действующего на основании ________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Заказчик поручает, а Исполнитель принимает на себя оказание услуг по организации и проведению  ресертификационного аудита Интегрированной Системы Менеджмента (далее – ИСМ) Заказчика, состоящей из: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ab/>
        <w:t xml:space="preserve">1) ресертификационного аудита по Системе менеджмента качества на соответствие требованиям международного стандарта </w:t>
      </w:r>
      <w:r>
        <w:rPr>
          <w:b w:val="false"/>
          <w:sz w:val="22"/>
          <w:szCs w:val="22"/>
          <w:lang w:val="de-DE"/>
        </w:rPr>
        <w:t>ISO</w:t>
      </w:r>
      <w:r>
        <w:rPr>
          <w:b w:val="false"/>
          <w:sz w:val="22"/>
          <w:szCs w:val="22"/>
        </w:rPr>
        <w:t xml:space="preserve"> 9001, 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ab/>
        <w:t>2) ресертификационного аудита по Системе экологического менеджмента на соответствие требованиям международного стандарта ISO 14001,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3) ресертификационного аудита по  Системе менеджмента профессиональной безопасности и здоровья на соответствие требованиям международного стандарта ISO 45001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роки, указанные в настоящем договоре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оцедура проведения ресертификационного аудита ИСМ состоит из:</w:t>
      </w:r>
    </w:p>
    <w:p>
      <w:pPr>
        <w:pStyle w:val="Heading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2"/>
          <w:szCs w:val="22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ресертификационного аудита на месте. По проведённому аудиту составляется отчёт. Подтверждение действия сертификатов ________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Аудит систем менеджмента Заказчика на соответствие требованиям международного стандарта проводятся в соответствии с ISO/IEC 17021-1:2015 «Оценка соответствия - Требования к органам, проводящим аудит и сертификацию систем менеджмента, часть 1: Требования».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Заказчик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Заказчик обязуется принять все необходимые меры по организации проведения процедуры аудита со своей стороны, в том числе: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1.   Представлять Исполнителю изменённую документацию ИС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2.1.2. </w:t>
        <w:tab/>
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3.</w:t>
        <w:tab/>
      </w:r>
      <w:r>
        <w:rPr>
          <w:b w:val="false"/>
          <w:spacing w:val="1"/>
          <w:sz w:val="22"/>
          <w:szCs w:val="22"/>
        </w:rPr>
        <w:t>Предоставлять необходимую и соответствующую действительности информацию в течение 3 дней после запроса Исполнителя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4.   П</w:t>
      </w:r>
      <w:r>
        <w:rPr>
          <w:b w:val="false"/>
          <w:spacing w:val="7"/>
          <w:sz w:val="22"/>
          <w:szCs w:val="22"/>
        </w:rPr>
        <w:t xml:space="preserve">редоставлять аудиторам возможность ознакомления с документацией и процессами, </w:t>
      </w:r>
      <w:r>
        <w:rPr>
          <w:b w:val="false"/>
          <w:spacing w:val="1"/>
          <w:sz w:val="22"/>
          <w:szCs w:val="22"/>
        </w:rPr>
        <w:t>связанными с системой менеджмен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5.   При необходимости заверить своей подписью отдельные этапы работы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 Оказывать прочее необходимое содействие проведению ауди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pacing w:val="1"/>
          <w:sz w:val="22"/>
          <w:szCs w:val="22"/>
        </w:rPr>
      </w:pPr>
      <w:r>
        <w:rPr>
          <w:b w:val="false"/>
          <w:sz w:val="22"/>
          <w:szCs w:val="22"/>
        </w:rPr>
        <w:t xml:space="preserve">2.1.7.  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pacing w:val="-1"/>
          <w:sz w:val="22"/>
          <w:szCs w:val="22"/>
        </w:rPr>
        <w:t xml:space="preserve">ыполнять свои платёжные обязательства в соответствии с условиями настоящего договора </w:t>
      </w:r>
      <w:r>
        <w:rPr>
          <w:b w:val="false"/>
          <w:spacing w:val="1"/>
          <w:sz w:val="22"/>
          <w:szCs w:val="22"/>
        </w:rPr>
        <w:t>независимо от результата аудита.</w:t>
      </w:r>
    </w:p>
    <w:p>
      <w:pPr>
        <w:pStyle w:val="Heading"/>
        <w:tabs>
          <w:tab w:val="clear" w:pos="709"/>
          <w:tab w:val="left" w:pos="1276" w:leader="none"/>
        </w:tabs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ава Заказчика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1.   Иметь в обоснованном случае предварительную претензию против назначенных Исполнителем (органом по сертификации) аудиторов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2.   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</w:r>
    </w:p>
    <w:p>
      <w:pPr>
        <w:pStyle w:val="Heading"/>
        <w:tabs>
          <w:tab w:val="clear" w:pos="709"/>
          <w:tab w:val="left" w:pos="127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язательства Исполнителя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олнитель обязуется организовать и выполнить работы, перечисленные в п. 1.2. настоящего Договора, в том числе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авить план аудита и предоставить их Заказчику до начала проведения аудита на мес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ить Заказчику отчеты по завершению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</w:t>
      </w:r>
      <w:r>
        <w:rPr>
          <w:b w:val="false"/>
          <w:spacing w:val="2"/>
          <w:sz w:val="22"/>
          <w:szCs w:val="22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2"/>
          <w:szCs w:val="22"/>
        </w:rPr>
        <w:t>экспертов до начала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 xml:space="preserve">Обеспечить </w:t>
      </w:r>
      <w:r>
        <w:rPr>
          <w:b w:val="false"/>
          <w:spacing w:val="1"/>
          <w:sz w:val="22"/>
          <w:szCs w:val="22"/>
        </w:rPr>
        <w:t>соответствие действительности</w:t>
      </w:r>
      <w:r>
        <w:rPr>
          <w:b w:val="false"/>
          <w:sz w:val="22"/>
          <w:szCs w:val="22"/>
        </w:rPr>
        <w:t xml:space="preserve"> зафиксированных несоответствий и отчёта об ауди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блюдать сроки, согласованные с Заказчиком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ять Заказчику информацию о ходе проведения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/>
      </w:pPr>
      <w:r>
        <w:rPr>
          <w:b w:val="false"/>
          <w:sz w:val="22"/>
          <w:szCs w:val="22"/>
        </w:rPr>
        <w:t xml:space="preserve">Исполнять требования, предъявляемые ИСМ АО «СЕВКАЗЭНЕРГО», в том числе: 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по качеству исполнения работ и услуг,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технике безопасности и охраны здоровья,</w:t>
      </w:r>
    </w:p>
    <w:p>
      <w:pPr>
        <w:pStyle w:val="Heading"/>
        <w:tabs>
          <w:tab w:val="clear" w:pos="709"/>
          <w:tab w:val="left" w:pos="1276" w:leader="none"/>
        </w:tabs>
        <w:jc w:val="left"/>
        <w:rPr/>
      </w:pPr>
      <w:r>
        <w:rPr>
          <w:b w:val="false"/>
          <w:sz w:val="22"/>
          <w:szCs w:val="22"/>
        </w:rPr>
        <w:tab/>
        <w:t>- охране окружающей среды.</w:t>
      </w:r>
    </w:p>
    <w:p>
      <w:pPr>
        <w:pStyle w:val="Heading"/>
        <w:tabs>
          <w:tab w:val="clear" w:pos="709"/>
          <w:tab w:val="left" w:pos="1276" w:leader="none"/>
        </w:tabs>
        <w:ind w:left="1420" w:hanging="1420"/>
        <w:jc w:val="left"/>
        <w:rPr>
          <w:sz w:val="22"/>
          <w:szCs w:val="22"/>
        </w:rPr>
      </w:pPr>
      <w:r>
        <w:rPr>
          <w:sz w:val="22"/>
          <w:szCs w:val="22"/>
        </w:rPr>
        <w:t>Права Исполнителя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4.1.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z w:val="22"/>
          <w:szCs w:val="22"/>
        </w:rPr>
        <w:t>ыставить счёт Заказчику за услуги, зафиксированные в договоре с Заказчиком,</w:t>
      </w:r>
      <w:r>
        <w:rPr>
          <w:b w:val="false"/>
          <w:spacing w:val="1"/>
          <w:sz w:val="22"/>
          <w:szCs w:val="22"/>
        </w:rPr>
        <w:t xml:space="preserve"> в соответствии с указанными в нём условиями платеж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2.  П</w:t>
      </w:r>
      <w:r>
        <w:rPr>
          <w:b w:val="false"/>
          <w:spacing w:val="4"/>
          <w:sz w:val="22"/>
          <w:szCs w:val="22"/>
        </w:rPr>
        <w:t xml:space="preserve">рекратить процесс аудита </w:t>
      </w:r>
      <w:r>
        <w:rPr>
          <w:b w:val="false"/>
          <w:spacing w:val="2"/>
          <w:sz w:val="22"/>
          <w:szCs w:val="22"/>
        </w:rPr>
        <w:t xml:space="preserve">до выяснения обстоятельств, если Заказчик не </w:t>
      </w:r>
      <w:r>
        <w:rPr>
          <w:b w:val="false"/>
          <w:sz w:val="22"/>
          <w:szCs w:val="22"/>
        </w:rPr>
        <w:t>выполняет свои платёжные обязанности.</w:t>
      </w:r>
    </w:p>
    <w:p>
      <w:pPr>
        <w:pStyle w:val="Heading"/>
        <w:tabs>
          <w:tab w:val="clear" w:pos="709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ОИМОСТЬ УСЛУГ И ПОРЯДОК РАСЧЁТОВ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3.1. </w:t>
        <w:tab/>
        <w:t>Стоимость услуг по настоящему договору составляет ______  тенге, в том числе НДС по законодательству РК. НДС 12% - ____ тенге. Сумма договора без НДС составляет ___ тенге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казанная стоимость включает в себя: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 xml:space="preserve">1) ресертификационный аудит по Системе менеджмента качества на соответствие требованиям международного стандарта </w:t>
      </w:r>
      <w:r>
        <w:rPr>
          <w:b w:val="false"/>
          <w:i/>
          <w:sz w:val="22"/>
          <w:szCs w:val="22"/>
          <w:lang w:val="de-DE"/>
        </w:rPr>
        <w:t>ISO</w:t>
      </w:r>
      <w:r>
        <w:rPr>
          <w:b w:val="false"/>
          <w:i/>
          <w:sz w:val="22"/>
          <w:szCs w:val="22"/>
        </w:rPr>
        <w:t xml:space="preserve"> 9001 – 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12% - ______ тенге. Сумма без НДС –_______ тенге;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2) ресертификационный аудит по Системе экологического менеджмента на соответствие требованиям международного стандарта ISO 14001 –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_ тенге. Сумма без НДС –_____ тенге.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3) ресертификационный аудит по Системе менеджмента профессиональной безопасности и здоровья на соответствие требованиям международного стандарта  ISO 45001 – _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 тенге. Сумма без НДС –_____ тенге.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2. </w:t>
        <w:tab/>
        <w:t>Расчеты по настоящему договору производятся Заказчиком путем перечисления денежных средств на расчетный счет Исполнителя</w:t>
      </w:r>
      <w:r>
        <w:rPr>
          <w:b w:val="false"/>
          <w:bCs w:val="false"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3. </w:t>
        <w:tab/>
        <w:t>Оплата 100% Заказчик производит в течение 10 банковских дней с момента оказания услуг (проведения аудита на месте)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4.</w:t>
        <w:tab/>
        <w:t xml:space="preserve">По результатам оказания услуг Исполнитель составляет акт сдачи-приёмки и передаёт его Заказчику. Двусторонне подписанный акт сдачи-приёмки является подтверждением выполнения условий настоящего договора.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5.</w:t>
        <w:tab/>
        <w:t>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6.</w:t>
        <w:tab/>
        <w:t>Все первичные документы: счета на оплату, счета-фактуры, акты выполненных работ оформляются в соответствии с законодательством РК и предоставляются Исполнителем.</w:t>
      </w:r>
    </w:p>
    <w:p>
      <w:pPr>
        <w:pStyle w:val="Heading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567" w:leader="none"/>
          <w:tab w:val="left" w:pos="1134" w:leader="none"/>
        </w:tabs>
        <w:ind w:left="1070" w:hanging="50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9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Настоящий договор вступает в силу с момента подписания двумя Сторонами и действует до полного выполнения взаимных обязательств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настоящему договору – ____ 2020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условий оплаты, предусмотренных п. 3.1.  настоящего Договора, и  просрочку принятия акта оказания услуг 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полнитель несет полную ответственность за ущерб, нанесенные во время выполнения объема работ персоналу или имуществу Заказчика. Сумма возмещения ущерба ограничивается суммой стоимости услуг, указанной в п. 3.1., фактически полученной от Заказчика за выполнение соответствующей услуги либо поручения в рамках настоящего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законодательством Республики Казахстан.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9"/>
          <w:tab w:val="left" w:pos="284" w:leader="none"/>
          <w:tab w:val="left" w:pos="540" w:leader="none"/>
          <w:tab w:val="left" w:pos="993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рабочих дней до даты расторжения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расторжения настоящего договора со стороны Заказчика менее чем за 10 дней до согласованной даты предоставления услуг, Заказчик вы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9"/>
          <w:tab w:val="left" w:pos="993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Е АДРЕСА И РЕКВИЗИТЫ СТОРОН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СЕВКАЗЭНЕРГО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</w:t>
            </w:r>
          </w:p>
          <w:p>
            <w:pPr>
              <w:pStyle w:val="Heading"/>
              <w:ind w:right="17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150000, г. Петропавловск, ул. Жамбыла, 215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Н 990140000186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ИК KZ08914398558</w:t>
            </w:r>
            <w:r>
              <w:rPr>
                <w:b w:val="false"/>
                <w:sz w:val="22"/>
                <w:szCs w:val="22"/>
                <w:lang w:val="en-US"/>
              </w:rPr>
              <w:t>BC</w:t>
            </w:r>
            <w:r>
              <w:rPr>
                <w:b w:val="false"/>
                <w:sz w:val="22"/>
                <w:szCs w:val="22"/>
              </w:rPr>
              <w:t xml:space="preserve">00029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филиале ДБ АО «Сбербанк»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Петропавловск </w:t>
            </w:r>
          </w:p>
          <w:p>
            <w:pPr>
              <w:pStyle w:val="Heading"/>
              <w:ind w:right="176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ИК </w:t>
            </w:r>
            <w:r>
              <w:rPr>
                <w:b w:val="false"/>
                <w:sz w:val="22"/>
                <w:szCs w:val="22"/>
                <w:lang w:val="en-US"/>
              </w:rPr>
              <w:t>SABR</w:t>
            </w:r>
            <w:r>
              <w:rPr>
                <w:b w:val="false"/>
                <w:sz w:val="22"/>
                <w:szCs w:val="22"/>
              </w:rPr>
              <w:t xml:space="preserve">KZKA 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 Серия 48001  № 0005200 от 08.11.2012г.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енеральный директор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Татаров И.В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</w:p>
  <w:p>
    <w:pPr>
      <w:pStyle w:val="Normal"/>
      <w:tabs>
        <w:tab w:val="clear" w:pos="709"/>
        <w:tab w:val="left" w:pos="284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6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9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9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3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9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6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9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5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4:00Z</dcterms:created>
  <dc:creator>Антон Шалаев</dc:creator>
  <dc:description/>
  <cp:keywords/>
  <dc:language>en-US</dc:language>
  <cp:lastModifiedBy>Хахлухина Наталья Анатольевна</cp:lastModifiedBy>
  <cp:lastPrinted>2016-07-22T12:54:00Z</cp:lastPrinted>
  <dcterms:modified xsi:type="dcterms:W3CDTF">2020-01-22T09:02:00Z</dcterms:modified>
  <cp:revision>42</cp:revision>
  <dc:subject/>
  <dc:title>ДОГОВОР № 7175-L310/2001</dc:title>
</cp:coreProperties>
</file>