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Договор</w:t>
      </w:r>
      <w:r>
        <w:rPr>
          <w:b/>
          <w:sz w:val="22"/>
          <w:szCs w:val="22"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выполнение услуг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           «___»___________ 20__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0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</w:r>
      <w:r>
        <w:rPr>
          <w:b/>
          <w:bCs/>
        </w:rPr>
        <w:t>АО «СЕВКАЗЭНЕРГО»</w:t>
      </w:r>
      <w:r>
        <w:rPr/>
        <w:t xml:space="preserve">, именуемое в дальнейшем </w:t>
      </w:r>
      <w:r>
        <w:rPr>
          <w:b/>
          <w:bCs/>
        </w:rPr>
        <w:t>«Заказчик»</w:t>
      </w:r>
      <w:r>
        <w:rPr/>
        <w:t xml:space="preserve"> в лице Генерального директора Татарова И.В., действующего на основании Устава, с одной стороны, и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FreeSetC Plain;Times New Roman" w:cs="FreeSetC Plain;Times New Roman" w:ascii="FreeSetC Plain;Times New Roman" w:hAnsi="FreeSetC Plain;Times New Roman"/>
          <w:sz w:val="22"/>
          <w:szCs w:val="22"/>
        </w:rPr>
        <w:t xml:space="preserve">            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……………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.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</w:t>
      </w:r>
      <w:r>
        <w:rPr>
          <w:b/>
          <w:sz w:val="22"/>
          <w:szCs w:val="22"/>
        </w:rPr>
        <w:t>Подрядчи</w:t>
      </w:r>
      <w:r>
        <w:rPr>
          <w:sz w:val="22"/>
          <w:szCs w:val="22"/>
        </w:rPr>
        <w:t>к», в лице ……………, действующего на основании …………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56" w:hanging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выполнить услуги по обслуживанию периметральной системы видеонаблюдения, периметральной охранной сигнализации и системы контроля и учета рабочего времени расположенной на территории ПТЭЦ-2 </w:t>
      </w:r>
      <w:r>
        <w:rPr>
          <w:sz w:val="22"/>
          <w:szCs w:val="22"/>
          <w:lang w:val="en-US" w:eastAsia="en-US"/>
        </w:rPr>
        <w:t xml:space="preserve"> по адресу: г. Петропавловск, ул. Я. Гашека, 28, </w:t>
      </w:r>
      <w:r>
        <w:rPr>
          <w:sz w:val="22"/>
        </w:rPr>
        <w:t xml:space="preserve">далее по тексту «услуги» </w:t>
      </w:r>
      <w:r>
        <w:rPr>
          <w:sz w:val="22"/>
          <w:szCs w:val="22"/>
          <w:lang w:val="en-US" w:eastAsia="en-US"/>
        </w:rPr>
        <w:t xml:space="preserve">в соответствии </w:t>
      </w:r>
      <w:r>
        <w:rPr>
          <w:sz w:val="22"/>
          <w:szCs w:val="22"/>
        </w:rPr>
        <w:t>с условиями настоящего договора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 принимает на себя обязательство произвести оплату в соответствии с условиями настоящего договора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оплаты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услуг по настоящему договору определена на основании расчета стоимости  услуг (Приложение № 1). Стоимость не подлежит изменению в сторону увеличения с даты подписания настоящего договор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2. На момент  подписания  договора  стоимость  услуг, указанных в п.1.1. составляет в месяц ……. тенге без учета НДС. Общая стоимость услуг по настоящему договору составляет ………. тенге, без учета НДС. Подрядчик является/не является плательщиком НДС. Стоимость услуг включает все затраты Подрядчика, связанные с исполнением настоящего договор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3. Заказчик осуществляет оплату по настоящему договору ежемесячно в течение 10 (десяти) банковских дней перечислением денежных средств на расчётный счёт Подрядчика, с даты подписания Акта выполненных работ/услуг на основании выставленного счета-фактуры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4.Иные формы расчета и сроки оплаты  допускаются по письменному согласованию Сторон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5.В случае изменения расчетного счета Подрядчика, Подрядчик извещает об этом Заказчика в письменном виде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выполнения услуг.</w:t>
      </w:r>
    </w:p>
    <w:p>
      <w:pPr>
        <w:pStyle w:val="TextBody"/>
        <w:tabs>
          <w:tab w:val="clear" w:pos="0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3.1. Сроки выполнения услуг ежемесячно согласно графика выполнения работ (Приложение №2). </w:t>
      </w:r>
    </w:p>
    <w:p>
      <w:pPr>
        <w:pStyle w:val="Normal"/>
        <w:numPr>
          <w:ilvl w:val="1"/>
          <w:numId w:val="3"/>
        </w:numPr>
        <w:ind w:left="360" w:right="5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ление срока производства услуг имеет место в следующих случаях:</w:t>
      </w:r>
    </w:p>
    <w:p>
      <w:pPr>
        <w:pStyle w:val="Normal"/>
        <w:numPr>
          <w:ilvl w:val="2"/>
          <w:numId w:val="3"/>
        </w:numPr>
        <w:ind w:left="720" w:right="56" w:hanging="720"/>
        <w:jc w:val="both"/>
        <w:rPr>
          <w:sz w:val="22"/>
          <w:szCs w:val="22"/>
        </w:rPr>
      </w:pPr>
      <w:r>
        <w:rPr>
          <w:sz w:val="22"/>
          <w:szCs w:val="22"/>
        </w:rPr>
        <w:t>если имеют место форс-мажорные обстоятельства;</w:t>
      </w:r>
    </w:p>
    <w:p>
      <w:pPr>
        <w:pStyle w:val="Normal"/>
        <w:numPr>
          <w:ilvl w:val="2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иных случаях, признанных Заказчиком объективными и требующих дополнительных срок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Подрядчик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Подрядчик обязан: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1. Обеспечить надлежащее и своевременное выполнение всех услуг, предусмотренных настоящим договором; 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1.2. предоставлять всю необходимую информацию о ходе исполнения обязательств по первому требованию Заказчика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3. исполнять полученные в ходе выполнения услуг указания Заказчика по поводу выполнения услуг по настоящему договору, если такие указания не противоречат условиям настоящего договор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4. </w:t>
      </w:r>
      <w:r>
        <w:rPr/>
        <w:t>Оперативно исправить неисправности системы при аварийных ситуациях в течение  8 рабочих часов, исключая выходные и праздничные дни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 Заказчик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1. Оплатить Подрядчику выполненные по настоящему договору услуги в соответствии с условиями настоящего договор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2.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производить плату за эмиссии в окружающую среду от оборудования, переданного Подрядчику в аренду, на основании переданных Подрядчиком данных и выставлять ежемесячно Подрядчику. Плата за эмиссии от остального оборудования, установленного на территории Подрядчика, находится в зоне ответственности Подрядчика;  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>
          <w:sz w:val="22"/>
          <w:szCs w:val="22"/>
        </w:rPr>
        <w:t>Заказчик или его уполномоченное лицо, всегда имеют доступ к Объекту или любому другому месту, где выполняются или будут выполняться услуги по настоящему договору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1. Осуществлять контроль и надзор за ходом и качеством выполняемых услуг, за соблюдением сроков их выполне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2. проверять состояние промышленной и экологической безопасности на объектах Подрядчик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2"/>
          <w:szCs w:val="22"/>
        </w:rPr>
        <w:t>5.3.4. запрещать эксплуатацию</w:t>
      </w:r>
      <w:r>
        <w:rPr>
          <w:color w:val="2B2B2B"/>
          <w:sz w:val="22"/>
          <w:szCs w:val="22"/>
        </w:rPr>
        <w:t xml:space="preserve"> </w:t>
      </w:r>
      <w:r>
        <w:rPr>
          <w:sz w:val="22"/>
          <w:szCs w:val="22"/>
        </w:rPr>
        <w:t>оборудования и производство услуг при выявлении нарушений санитарно-эпидемиологического и экологического законодательства РК, которые создают угрозу жизни и здоровью работников, экологическому состоянию окружающей среды и могут привести к инциденту или аварии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3.5. Приостановить услуги при обнаружении в ходе осуществления контроля и надзора за выполнением услуг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- при обнаружении в ходе осуществления контроля и надзора за выполнением услуг отступлений от условий настоящего договора, которые могут ухудшить качество услуг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не исполнении Подрядчиком своих обязательств по исправлению услуг, выполненных с нарушением требований договорных документов или признанных Дефекто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Подрядчик оказывается неспособным выполнить услуги до конца в соответствии со сметной документацией, Заказчик обязан направить замечания в письменном виде Подрядчику и приостановить услуги в целом или их части до устранения причин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1. Подрядчик гарантирует, что для производства услуг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гарантирует, что услуга будет выполнена без Дефектов, снижающих её качество, что состав услуги будет соответствовать требованиям настоящего договора, соответствующей нормативно-технической документации. Услуга, не соответствующая этим требованиям, в том числе содержащая необоснованные и несанкционированные изменения, признаётся Дефектной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 высокое качество исполнения услуг и материал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нтийный срок на услуги и материалы - 12 месяцев с момента подписания Акта приемки работ/услуг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дефект, допущенный при выполнении услуг по договору, Подрядчик устраняет за свой счёт в течение 5 дней с момента выявления недостатков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 услуг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Ежемесячно в течение 3 (трех) календарных дней по окончанию выполнения услуг Подрядчик обязан предоставить Заказчику Акт приемки выполненных работ/услуг по форме, согласованной с Заказчиком. Акт приемки выполненных работ/услуг должен содержать полный перечень выполненных услуг, сроки выполнения услуг, быть подписан руководителем Подрядчика и скреплен печатью предприятия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, получивший сообщение Подрядчика о готовности  к сдаче услуг, обязан приступить к их приемке. Оформление Заказчиком Акта приемки работ/услуг производиться путем подписания полномочными представителями Заказчика и скрепления печатью, и направления его в адрес Подрядчи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За нарушение сроков выполнения услуг, Подрядчик, по требованию Заказчика, уплачивает неустойку в размере 0,1% от стоимости договора за каждый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лата пени и штрафов не освобождает Стороны от исполнения обязательств по настоящему договору. 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9.3. За отказ от выполнения услуг по настоящему договору Подрядчик,  по требованию Заказчика, уплачивает штраф в размере 10% от суммы договора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 также все убытки Заказчика, связанные с расторжением настоящего договора и заключением нового договора с третьим лицом. Отказом от выполнения услуг являются случаи, когда Подрядчик не приступил к началу выполнения услуг  по истечении 10 дней с даты истечения срока начала услуг, либо не завершил выполнение услуг по истечении более чем 10 дней с даты истечения срока выполнения услуг</w:t>
      </w:r>
      <w:r>
        <w:rPr>
          <w:b/>
          <w:bCs/>
          <w:sz w:val="22"/>
          <w:szCs w:val="22"/>
        </w:rPr>
        <w:t xml:space="preserve">. 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9.4. </w:t>
      </w:r>
      <w:r>
        <w:rPr>
          <w:sz w:val="22"/>
          <w:szCs w:val="22"/>
        </w:rPr>
        <w:t>В случае предъявления контролирующими органами претензий и штрафов к Подрядчику, либо Заказчику, связанных с неисполнением Подрядчиком законодательных требований, Подрядчик самостоятельно и полностью оплачивает все финансовые претензии и возмещает нанесенный материальный уще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0.1. Заказчик и Подрядчик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подписания и действует с даты подписания                  по 31.12.2020г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Дополнительными причинами одностороннего отказа от настоящего договора по инициативе Заказчика является  однократное  нарушение Подрядчиком сроков выполнения услуг,  не устранение Подрядчиком выявленных дефектов в установленный срок, использование некачественных материалов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от исполнения договора по инициативе Заказчика Подрядчик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м за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(пятнадцать) календарных дней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1.7. Настоящий договор составлен в двух экземплярах, имеющих одинаковую юридическую силу, один из которых, находится у Заказчика, второй – у Подрядчика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435" w:right="56" w:hanging="43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.</w:t>
        <w:tab/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5"/>
      </w:tblGrid>
      <w:tr>
        <w:trPr>
          <w:trHeight w:val="3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3225" w:hRule="atLeast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…………….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ИК ……………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ИК ……………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Ф.И.О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О «СЕВКАЗЭНЕРГ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, ул. Жамбыла, 21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Н 99014000018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филиале ДБ АО «Сбербанк» </w:t>
            </w:r>
          </w:p>
          <w:p>
            <w:pPr>
              <w:pStyle w:val="Normal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rPr/>
            </w:pPr>
            <w:r>
              <w:rPr/>
              <w:t>ИИК KZ08914398558BC00029</w:t>
            </w:r>
          </w:p>
          <w:p>
            <w:pPr>
              <w:pStyle w:val="Normal"/>
              <w:rPr/>
            </w:pPr>
            <w:r>
              <w:rPr/>
              <w:t>БИК SABRKZKA КБЕ 1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12"/>
              <w:outlineLvl w:val="1"/>
              <w:rPr>
                <w:bCs/>
              </w:rPr>
            </w:pPr>
            <w:r>
              <w:rPr>
                <w:bCs/>
              </w:rPr>
              <w:t xml:space="preserve">Свидетельство о постановке на учет НДС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12"/>
              <w:outlineLvl w:val="1"/>
              <w:rPr>
                <w:bCs/>
              </w:rPr>
            </w:pPr>
            <w:r>
              <w:rPr>
                <w:bCs/>
              </w:rPr>
              <w:t xml:space="preserve">серия 48001 № 0005200 от 08.11.2012г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____Татаров И.В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к договору №_____ от «____»__________20      г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 xml:space="preserve">между </w:t>
      </w:r>
      <w:r>
        <w:rPr>
          <w:b/>
          <w:color w:val="000000"/>
          <w:sz w:val="22"/>
          <w:szCs w:val="22"/>
        </w:rPr>
        <w:t>АО «СЕВКАЗЭНЕРГО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г. Петропавловск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>и ………………………………………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799"/>
        <w:gridCol w:w="2559"/>
        <w:gridCol w:w="742"/>
        <w:gridCol w:w="1060"/>
        <w:gridCol w:w="1240"/>
        <w:gridCol w:w="1060"/>
      </w:tblGrid>
      <w:tr>
        <w:trPr>
          <w:trHeight w:val="720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27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товаров (работ, услуг)</w:t>
            </w:r>
          </w:p>
        </w:tc>
        <w:tc>
          <w:tcPr>
            <w:tcW w:w="2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товаров (технические характеристики)</w:t>
            </w:r>
          </w:p>
        </w:tc>
        <w:tc>
          <w:tcPr>
            <w:tcW w:w="7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 изм.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-во (объем)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за единицу без НДС, тенге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0" w:name="RANGE!H6"/>
            <w:r>
              <w:rPr>
                <w:rFonts w:cs="Arial" w:ascii="Arial" w:hAnsi="Arial"/>
                <w:sz w:val="16"/>
                <w:szCs w:val="16"/>
              </w:rPr>
              <w:t>Общая стоимость без НДС, тенге</w:t>
            </w:r>
            <w:bookmarkEnd w:id="0"/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Обслуживание системы видеонаблюдения (ПТЭЦ-2, ул.Я.Гашека, 28):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камеры уличной (IP)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камеры уличной (IP)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камеры внутренней (IP с высотой установки до 3м)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камеры внутренней (IP с высотой установки до 3м)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ервера СВН на ПК (IP)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ервера СВН на ПК (IP)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ИТОГО (обслуживание системы видеонаблюдения (ПТЭЦ-2, ул.Я.Гашека, 28) в месяц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ИТОГО (обслуживание системы видеонаблюдения (ПТЭЦ-2, ул.Я.Гашека, 28) в год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Обслуживание системы охранной периметральной сигнализации (ПТЭЦ-2, ул.Я.Гашека, 28):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оптического датчика уличного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оптического датчика уличного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ИТОГО (обслуживание системы охранной периметральной сигналищации(ПТЭЦ-2, ул.Я.Гашека, 28) в месяц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ИТОГО (обслуживание системы охранной периметральной сигналищации(ПТЭЦ-2, ул.Я.Гашека, 28) в месяц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системы контроля и управления доступом (ПТЭЦ-2, ул.Я.Гашека, 28):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турникета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турникета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контроллера СКУД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контроллера СКУД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читывателя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читывателя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ервера СКУД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ервера СКУД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ИТОГО (обслуживание системы контроля и управления доступом (ПТЭЦ-2, ул.Я.Гашека, 28) в месяц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ИТОГО (обслуживание системы контроля и управления доступом (ПТЭЦ-2, ул.Я.Гашека, 28) в год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ИТОГО (обслуживание системы видеонаблюдения, СКУД и ОС (ПТЭЦ-2, ул.Я.Гашека, 28) в месяц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ИТОГО (обслуживание системы видеонаблюдения, СКУД и ОС (ПТЭЦ-2, ул.Я.Гашека, 28) в год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Обслуживание системы видеонаблюдения, системы охранной сигнализации и системы контроля доступа производится согласно утвержденного регламента.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  <w:tab/>
        <w:t xml:space="preserve">В случае выхода из строя системы видеонаблюдения, системы охранной сигнализации и системы контроля доступа, работы по замене (монтаж, демонтаж, настройка) производятся бесплатно. </w:t>
      </w:r>
    </w:p>
    <w:p>
      <w:pPr>
        <w:pStyle w:val="Normal"/>
        <w:ind w:firstLine="708"/>
        <w:jc w:val="both"/>
        <w:rPr/>
      </w:pPr>
      <w:r>
        <w:rPr/>
        <w:t>При необходимости замены оборудования системы видеонаблюдения, системы охранной сигнализации и системы контроля доступа, при невозможности ремонта, Исполнитель приобретает новое оборудование за счет средств Заказчика.</w:t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5"/>
      </w:tblGrid>
      <w:tr>
        <w:trPr>
          <w:trHeight w:val="3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3225" w:hRule="atLeast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…………….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ИК …………….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ИК ……………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Ф.И.О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О «СЕВКАЗЭНЕРГ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, ул. Жамбыла, 21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Н 99014000018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филиале ДБ АО «Сбербанк» </w:t>
            </w:r>
          </w:p>
          <w:p>
            <w:pPr>
              <w:pStyle w:val="Normal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rPr/>
            </w:pPr>
            <w:r>
              <w:rPr/>
              <w:t>ИИК KZ08914398558BC00029</w:t>
            </w:r>
          </w:p>
          <w:p>
            <w:pPr>
              <w:pStyle w:val="Normal"/>
              <w:rPr/>
            </w:pPr>
            <w:r>
              <w:rPr/>
              <w:t>БИК SABRKZKA КБЕ 1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12"/>
              <w:outlineLvl w:val="1"/>
              <w:rPr>
                <w:bCs/>
              </w:rPr>
            </w:pPr>
            <w:r>
              <w:rPr>
                <w:bCs/>
              </w:rPr>
              <w:t xml:space="preserve">Свидетельство о постановке на учет НДС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12"/>
              <w:outlineLvl w:val="1"/>
              <w:rPr>
                <w:bCs/>
              </w:rPr>
            </w:pPr>
            <w:r>
              <w:rPr>
                <w:bCs/>
              </w:rPr>
              <w:t xml:space="preserve">серия 48001 № 0005200 от 08.11.2012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Татаров И.В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Приложение №2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к договору №_____ от «____»__________20      г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Между АО</w:t>
      </w:r>
      <w:r>
        <w:rPr>
          <w:b/>
          <w:color w:val="000000"/>
          <w:sz w:val="22"/>
          <w:szCs w:val="22"/>
        </w:rPr>
        <w:t xml:space="preserve"> «СЕВКАЗЭНЕРГО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г. Петропавловск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>и ……………………………………….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Регламент  технического обслуживания систем видеонаблюдения</w:t>
      </w:r>
    </w:p>
    <w:tbl>
      <w:tblPr>
        <w:tblW w:w="9949" w:type="dxa"/>
        <w:jc w:val="left"/>
        <w:tblInd w:w="-89" w:type="dxa"/>
        <w:tblLayout w:type="fixed"/>
        <w:tblCellMar>
          <w:top w:w="167" w:type="dxa"/>
          <w:left w:w="84" w:type="dxa"/>
          <w:bottom w:w="167" w:type="dxa"/>
          <w:right w:w="84" w:type="dxa"/>
        </w:tblCellMar>
      </w:tblPr>
      <w:tblGrid>
        <w:gridCol w:w="8092"/>
        <w:gridCol w:w="1857"/>
      </w:tblGrid>
      <w:tr>
        <w:trPr>
          <w:trHeight w:val="305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Перечень услу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Периодичность обслуживания</w:t>
            </w:r>
          </w:p>
        </w:tc>
      </w:tr>
      <w:tr>
        <w:trPr>
          <w:trHeight w:val="472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верка работоспособности составных частей системы видеонаблюдения:  видеорегистраторов, клиентских устройств, мониторов, видеокамер, блоков пит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42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нешний осмотр составных частей станций системы видеонаблюдения на отсутствие механических повреждений, коррозии, грязи, прочности креплений и т.д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0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агностика системных параметров, проверка настроек видеорегистратора, видеосерве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542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нтроль источников питания, измерение напряжения в контрольных точках, измерение напряжения на аккумуляторах, измерение тока нагрузки, измерение тока заряда аккумуляторных батарей, целостность и соответствие номиналов предохранителей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88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верка внешнего состояния и чистка аппаратуры без вскрытия блоков и монтаж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416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аление пыли/грязи с внутренних узлов оборудования видеорегистратора, видеосервера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428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аление загрязнения с поверхности защитных кожухов видеокамер, в том числе удаление факторов природного характера (паутина, наледь и т.д.) на корпусах видеокаме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квартально, до 25 числа или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 необходимости</w:t>
            </w:r>
          </w:p>
        </w:tc>
      </w:tr>
      <w:tr>
        <w:trPr>
          <w:trHeight w:val="358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изуальный осмотр соединений/устранение окисления с контакт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60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верка узлов на герметичност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762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верка отработки функции «день-ночь» при смене времени дня камерами видеонаблюд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230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верка  целостности соединительных линии кабельных трасс и при необходимости их восстановл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27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* Оперативное исправление неисправности системы при аварийных ситуациях (срок реагирования – 8 рабочих часов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 необходимости</w:t>
            </w:r>
          </w:p>
        </w:tc>
      </w:tr>
      <w:tr>
        <w:trPr>
          <w:trHeight w:val="148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стройка угла обзора видеокамеры (юстировка видеокамер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 необходимости</w:t>
            </w:r>
          </w:p>
        </w:tc>
      </w:tr>
    </w:tbl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b/>
          <w:sz w:val="18"/>
          <w:szCs w:val="18"/>
        </w:rPr>
        <w:t>*</w:t>
      </w:r>
      <w:r>
        <w:rPr>
          <w:rFonts w:cs="Calibri"/>
          <w:sz w:val="18"/>
          <w:szCs w:val="18"/>
          <w:shd w:fill="FFFFFF" w:val="clear"/>
        </w:rPr>
        <w:t xml:space="preserve"> При выполнении ремонтных работ, требующих дополнительной подготовки или масштабных восстановительных мероприятий, срок реагирования может быть увеличен до нескольких суток.</w:t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  технического обслуживания систем контроля и управления доступ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49" w:type="dxa"/>
        <w:jc w:val="left"/>
        <w:tblInd w:w="-89" w:type="dxa"/>
        <w:tblLayout w:type="fixed"/>
        <w:tblCellMar>
          <w:top w:w="167" w:type="dxa"/>
          <w:left w:w="84" w:type="dxa"/>
          <w:bottom w:w="167" w:type="dxa"/>
          <w:right w:w="84" w:type="dxa"/>
        </w:tblCellMar>
      </w:tblPr>
      <w:tblGrid>
        <w:gridCol w:w="8022"/>
        <w:gridCol w:w="2127"/>
      </w:tblGrid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Перечень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Периодичность обслуживания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Проверка  работоспособности программного обеспечения СК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нешний осмотр составных СКУД на отсутствие механических повреждений, коррозии, грязи, прочности креплений и т.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нтроль источников питания, измерение напряжения в контрольных точках, измерение напряжения на аккумуляторах, измерение тока нагрузки, измерение тока заряда аккумуляторных батарей, целостность и соответствие номиналов предохранител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верка внешнего состояния и чистка аппаратуры без вскрытия блоков и монта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изуальный осмотр соединений/устранение окисления с конта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верка узлов на герметич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верка  целостности соединительных линии кабельных трасс и при необходимости их восстанов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зервное копирование базы данных СК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* Оперативное исправление неисправности системы при аварийных ситуациях (срок реагирования – 8 рабочих час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 необходимости</w:t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</w:rPr>
        <w:t>*</w:t>
      </w:r>
      <w:r>
        <w:rPr>
          <w:rFonts w:cs="Calibri"/>
          <w:sz w:val="20"/>
          <w:szCs w:val="20"/>
          <w:shd w:fill="FFFFFF" w:val="clear"/>
        </w:rPr>
        <w:t xml:space="preserve"> При выполнении ремонтных работ, требующих дополнительной подготовки или масштабных восстановительных мероприятий, срок реагирования может быть увеличен до нескольких суток.</w:t>
      </w:r>
    </w:p>
    <w:p>
      <w:pPr>
        <w:pStyle w:val="Normal"/>
        <w:rPr>
          <w:rFonts w:cs="Calibri"/>
          <w:b/>
          <w:b/>
          <w:sz w:val="20"/>
          <w:szCs w:val="20"/>
          <w:shd w:fill="FFFFFF" w:val="clear"/>
        </w:rPr>
      </w:pPr>
      <w:r>
        <w:rPr>
          <w:rFonts w:cs="Calibri"/>
          <w:b/>
          <w:sz w:val="20"/>
          <w:szCs w:val="20"/>
          <w:shd w:fill="FFFFFF" w:val="clear"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Регламент  технического обслуживания систем охранной сигнализ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9" w:type="dxa"/>
        <w:jc w:val="left"/>
        <w:tblInd w:w="-89" w:type="dxa"/>
        <w:tblLayout w:type="fixed"/>
        <w:tblCellMar>
          <w:top w:w="167" w:type="dxa"/>
          <w:left w:w="84" w:type="dxa"/>
          <w:bottom w:w="167" w:type="dxa"/>
          <w:right w:w="84" w:type="dxa"/>
        </w:tblCellMar>
      </w:tblPr>
      <w:tblGrid>
        <w:gridCol w:w="8092"/>
        <w:gridCol w:w="1857"/>
      </w:tblGrid>
      <w:tr>
        <w:trPr>
          <w:trHeight w:val="305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Перечень услу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Периодичность обслуживания</w:t>
            </w:r>
          </w:p>
        </w:tc>
      </w:tr>
      <w:tr>
        <w:trPr>
          <w:trHeight w:val="472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верка работоспособности составных частей систем: приборов ПКОП, клиентских устройств, контрольных панелей, датчиков, блоков питания, устройств передачи сигнала и т.д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42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нешний осмотр составных частей станций системы я на отсутствие механических повреждений, коррозии, грязи, прочности креплений и т.д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0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агностика системных параметров, проверка настроек ППКО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542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нтроль источников питания, измерение напряжения в контрольных точках, измерение напряжения на аккумуляторах, измерение тока нагрузки, измерение тока заряда аккумуляторных батарей, целостность и соответствие номиналов предохранителей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88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верка внешнего состояния и чистка аппаратуры без вскрытия блоков и монтаж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416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аление пыли/грязи с внутренних узлов оборудования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428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аление загрязнения с поверхности защитных кожухов, в том числе удаление факторов природного характера (паутина, наледь и т.д.) на корпусах уличных датчик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квартально, до 25 числа или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 необходимости</w:t>
            </w:r>
          </w:p>
        </w:tc>
      </w:tr>
      <w:tr>
        <w:trPr>
          <w:trHeight w:val="358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изуальный осмотр соединений/устранение окисления с контакт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60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верка узлов на герметичност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230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верка  целостности соединительных линии кабельных трасс и при необходимости их восстановл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27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* Оперативное исправление неисправности системы при аварийных ситуациях (срок реагирования – 8 рабочих часов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 необходимости</w:t>
            </w:r>
          </w:p>
        </w:tc>
      </w:tr>
    </w:tbl>
    <w:p>
      <w:pPr>
        <w:pStyle w:val="Normal"/>
        <w:jc w:val="both"/>
        <w:rPr/>
      </w:pPr>
      <w:r>
        <w:rPr>
          <w:rFonts w:cs="Calibri"/>
          <w:b/>
          <w:sz w:val="18"/>
          <w:szCs w:val="18"/>
        </w:rPr>
        <w:t>*</w:t>
      </w:r>
      <w:r>
        <w:rPr>
          <w:rFonts w:cs="Calibri"/>
          <w:sz w:val="18"/>
          <w:szCs w:val="18"/>
          <w:shd w:fill="FFFFFF" w:val="clear"/>
        </w:rPr>
        <w:t xml:space="preserve"> При выполнении ремонтных работ, требующих дополнительной подготовки или масштабных восстановительных мероприятий, срок реагирования может быть увеличен до нескольких суток.</w:t>
      </w:r>
    </w:p>
    <w:p>
      <w:pPr>
        <w:pStyle w:val="Normal"/>
        <w:rPr>
          <w:rFonts w:cs="Calibri"/>
          <w:b/>
          <w:b/>
          <w:sz w:val="18"/>
          <w:szCs w:val="18"/>
          <w:shd w:fill="FFFFFF" w:val="clear"/>
        </w:rPr>
      </w:pPr>
      <w:r>
        <w:rPr>
          <w:rFonts w:cs="Calibri"/>
          <w:b/>
          <w:sz w:val="18"/>
          <w:szCs w:val="18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5"/>
      </w:tblGrid>
      <w:tr>
        <w:trPr>
          <w:trHeight w:val="3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3225" w:hRule="atLeast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…………….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ИК …………….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ИК ……………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Ф.И.О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О «СЕВКАЗЭНЕРГ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, ул. Жамбыла, 21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Н 99014000018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филиале ДБ АО «Сбербанк» </w:t>
            </w:r>
          </w:p>
          <w:p>
            <w:pPr>
              <w:pStyle w:val="Normal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rPr/>
            </w:pPr>
            <w:r>
              <w:rPr/>
              <w:t>ИИК KZ08914398558BC00029</w:t>
            </w:r>
          </w:p>
          <w:p>
            <w:pPr>
              <w:pStyle w:val="Normal"/>
              <w:rPr/>
            </w:pPr>
            <w:r>
              <w:rPr/>
              <w:t>БИК SABRKZKA КБЕ 1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12"/>
              <w:outlineLvl w:val="1"/>
              <w:rPr>
                <w:bCs/>
              </w:rPr>
            </w:pPr>
            <w:r>
              <w:rPr>
                <w:bCs/>
              </w:rPr>
              <w:t xml:space="preserve">Свидетельство о постановке на учет НДС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12"/>
              <w:outlineLvl w:val="1"/>
              <w:rPr>
                <w:bCs/>
              </w:rPr>
            </w:pPr>
            <w:r>
              <w:rPr>
                <w:bCs/>
              </w:rPr>
              <w:t xml:space="preserve">серия 48001 № 0005200 от 08.11.2012г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Татаров И.В</w:t>
            </w:r>
          </w:p>
        </w:tc>
      </w:tr>
    </w:tbl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 w:val="false"/>
      <w:color w:val="00000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07:00Z</dcterms:created>
  <dc:creator>tec-juristkonsult</dc:creator>
  <dc:description/>
  <cp:keywords/>
  <dc:language>en-US</dc:language>
  <cp:lastModifiedBy>Докучаев Виктор Сергеевич</cp:lastModifiedBy>
  <cp:lastPrinted>2019-01-18T15:58:00Z</cp:lastPrinted>
  <dcterms:modified xsi:type="dcterms:W3CDTF">2020-01-09T06:19:00Z</dcterms:modified>
  <cp:revision>9</cp:revision>
  <dc:subject/>
  <dc:title>Договор </dc:title>
</cp:coreProperties>
</file>