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ДОГОВОР №______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cs="Times New Roman" w:ascii="Times New Roman" w:hAnsi="Times New Roman"/>
          <w:szCs w:val="22"/>
        </w:rPr>
        <w:t xml:space="preserve">г. Петропавловск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</w:rPr>
        <w:t>«___» ____________ 202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О «СЕВКАЗЭНЕРГО» г. Петропавловск, именуемое в дальнейшем «Покупатель», в лице Генерального директора Татарова И.В., действующей  на основании Устава, с одной стороны, и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,именуемое в дальнейшем «Поставщик», в лице ___________________________________. действующего на основании Устава, с другой стороны, далее совместно именуемые «Стороны», заключили настоящий Договор (далее – Договор) о нижеследующем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едмет договора</w:t>
      </w:r>
    </w:p>
    <w:p>
      <w:pPr>
        <w:pStyle w:val="Style13"/>
        <w:numPr>
          <w:ilvl w:val="1"/>
          <w:numId w:val="1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авец обязуется изготовить и поставить покупателю товар в количестве, номенклатуре и ассортименте, указанном в спецификации к договору. </w:t>
      </w:r>
    </w:p>
    <w:p>
      <w:pPr>
        <w:pStyle w:val="1"/>
        <w:ind w:left="426" w:hanging="426"/>
        <w:jc w:val="both"/>
        <w:rPr/>
      </w:pPr>
      <w:r>
        <w:rPr>
          <w:color w:val="000000"/>
          <w:sz w:val="22"/>
          <w:szCs w:val="22"/>
        </w:rPr>
        <w:t>1.2. Поставка происходит путем передачи товара: в месте нахождения Покупателя (Грузополучателя) на    условиях поставки «перевозка оплачена до» (СРТ ИНКОТЕРМС 2010).</w:t>
      </w:r>
    </w:p>
    <w:p>
      <w:pPr>
        <w:pStyle w:val="Style13"/>
        <w:numPr>
          <w:ilvl w:val="1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купатель обязуется оплатить вышеназванный товар в сроки по цене, в объеме указанном в спецификации.  </w:t>
      </w:r>
    </w:p>
    <w:p>
      <w:pPr>
        <w:pStyle w:val="Style13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Цены договора</w:t>
      </w:r>
    </w:p>
    <w:p>
      <w:pPr>
        <w:pStyle w:val="Style13"/>
        <w:numPr>
          <w:ilvl w:val="1"/>
          <w:numId w:val="1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ы на товар указываются в спецификациях к настоящему договору, которые является неотъемлемой его частью. </w:t>
      </w:r>
    </w:p>
    <w:p>
      <w:pPr>
        <w:pStyle w:val="Style13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2.2 Валюта платежа –         . Код ТН ВЭД указывается в спецификации к договору.       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2"/>
          <w:szCs w:val="22"/>
        </w:rPr>
        <w:t>2.4. Сумма настоящего договора составляет</w:t>
      </w:r>
      <w:bookmarkStart w:id="0" w:name="ОбщаяСуммаКонтракта"/>
      <w:r>
        <w:rPr>
          <w:color w:val="000000"/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 xml:space="preserve"> (           )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ачество товара.</w:t>
      </w:r>
    </w:p>
    <w:p>
      <w:pPr>
        <w:pStyle w:val="Style13"/>
        <w:numPr>
          <w:ilvl w:val="1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Качество и комплектность поставляемого товара должны соответствовать  ТУ Продавца (а в случае отсутствия ТУ на данный вид товара – ГОСТу). </w:t>
      </w:r>
    </w:p>
    <w:p>
      <w:pPr>
        <w:pStyle w:val="Style13"/>
        <w:numPr>
          <w:ilvl w:val="1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чество изделий каждой партии удостоверяется документом ОТК, вкладываемым в последнее место партии. </w:t>
      </w:r>
    </w:p>
    <w:p>
      <w:pPr>
        <w:pStyle w:val="Style13"/>
        <w:numPr>
          <w:ilvl w:val="1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емка товара по количеству и качеству производится Покупателем согласно инструкции «О порядке приемки продукции производственно-технического назначения и ТНП по количеству»        № П-6, утвержденной постановлением Госарбитража при Совете Министров СССР от 15.06.1965 г. (с изменениями и дополнениями) и Инструкции «О порядке приемки продукции производственно-технического назначения и ТНП по качеству» № П-7, утвержденной Постановлением Госарбитража при Совете Министров СССР от 25.04.1966 г. (с изменениями и дополнениями)». </w:t>
      </w:r>
    </w:p>
    <w:p>
      <w:pPr>
        <w:pStyle w:val="Style13"/>
        <w:numPr>
          <w:ilvl w:val="1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наружении несоответствия товара по количеству, а так же при обнаружении дефектного или некачественного товара вызов Продавца обязателен.</w:t>
      </w:r>
    </w:p>
    <w:p>
      <w:pPr>
        <w:pStyle w:val="Style13"/>
        <w:numPr>
          <w:ilvl w:val="1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забраковании товара без представителя Продавца (в случае неявки Продавца по вызову) и его возврата Продавцу предоставляется право перепроверки качества.</w:t>
      </w:r>
    </w:p>
    <w:p>
      <w:pPr>
        <w:pStyle w:val="Normal"/>
        <w:numPr>
          <w:ilvl w:val="1"/>
          <w:numId w:val="12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В случае поставки товара ненадлежащего качества товара Покупатель вправе предъявить Продавцу требования, предусмотренные законодательством   .</w:t>
      </w:r>
    </w:p>
    <w:p>
      <w:pPr>
        <w:pStyle w:val="Style13"/>
        <w:numPr>
          <w:ilvl w:val="1"/>
          <w:numId w:val="12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странении дефектов Покупателем, Продавец возмещает Покупателю расходы по устранению недостатков товара, но не более суммы, которые затратил бы сам Продавец по устранению этих недостатков.</w:t>
      </w:r>
    </w:p>
    <w:p>
      <w:pPr>
        <w:pStyle w:val="Style13"/>
        <w:numPr>
          <w:ilvl w:val="1"/>
          <w:numId w:val="12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 некачественного товара производится по письменному согласованию с Продавцом. Забракованный товар должен быть заменен в течение 30 (тридцати) дней после его возврата Продавц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Тара, упаковка.</w:t>
      </w:r>
    </w:p>
    <w:p>
      <w:pPr>
        <w:pStyle w:val="Style13"/>
        <w:numPr>
          <w:ilvl w:val="1"/>
          <w:numId w:val="1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авец обязан поставлять товар в таре и упаковке, соответствующей требованиям ТНПА, технике безопасности при производстве погрузочно-разгрузочных работ, а также обеспечивающей сохранность и качество продукции при ее перевозке и хранении,  стоимость тары входит в стоимость товара. 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идентификации продукции Продавец гарантирует на упаковке нанесение информации о наименовании и марке продукции, стандарте, количестве товара, наименовании изготовителя, дате изготовления и штамп качества на продукцию.  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а возврату не подлежит.</w:t>
      </w:r>
    </w:p>
    <w:p>
      <w:pPr>
        <w:pStyle w:val="Style13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рганизации автомобильной транспортировки, транспорт, осуществляющий перевозку товара, должен быть в исправном состоянии, закрытым или оборудованным для защиты товара от воздействия погодных условий. Присутствие посторонних предметов в месте расположения продукции при транспортировке не допускается.</w:t>
      </w:r>
    </w:p>
    <w:p>
      <w:pPr>
        <w:pStyle w:val="Style13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Сроки  поставки.</w:t>
      </w:r>
    </w:p>
    <w:p>
      <w:pPr>
        <w:pStyle w:val="Style13"/>
        <w:numPr>
          <w:ilvl w:val="1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готовление и поставка товара производится партиями, после поступления денежных средств покупателя на расчетный счет продавца.</w:t>
      </w:r>
    </w:p>
    <w:p>
      <w:pPr>
        <w:pStyle w:val="Style13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изготовления товара – в течение 100 календарных дней.</w:t>
      </w:r>
    </w:p>
    <w:p>
      <w:pPr>
        <w:pStyle w:val="Style13"/>
        <w:numPr>
          <w:ilvl w:val="1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о собственности на товар, а также риск случайной утраты или случайного повреждения переходят от Продавца к Покупателю с момента поставки, который определяется моментом передачи товара Покупателю, перевозчику или организации связи. С указанного момента Продавец считается выполнившим свою обязанность по передаче товара.</w:t>
      </w:r>
    </w:p>
    <w:p>
      <w:pPr>
        <w:pStyle w:val="Style13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  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Условия платежа  и отгрузки.</w:t>
      </w:r>
    </w:p>
    <w:p>
      <w:pPr>
        <w:pStyle w:val="Style13"/>
        <w:numPr>
          <w:ilvl w:val="1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упатель оплачивает 100% по факту поставки или иные условия оплаты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Стороны обязуются информировать друг друга об изменениях адресов и реквизитов, предусмотренных договором в течение 5 (пяти) календарных дней с даты их изменения. Все изменения к договору имеют силу лишь в случае, если они совершены в письменной форме и подписаны уполномоченными на то лицами.                                                                         </w:t>
      </w:r>
    </w:p>
    <w:p>
      <w:pPr>
        <w:pStyle w:val="Style13"/>
        <w:numPr>
          <w:ilvl w:val="1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воевременного  выполнения  заказа  Покупатель  при переводе предоплаты уведомляет Продавца о сумме и дате платежа, номере  платежного поручения, о номенклатуре  заказанных изделий и направляет Продавцу по факсу копию платежного поручения с соответствующей отметкой банка.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оментом исполнения обязательств Покупателя по оплате является день поступления денежных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ств  на расчетный счет Продавца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</w:rPr>
        <w:t>6.5 Покупатель в течение 100 календарных дней от даты счета-фактуры высылает в адрес  Продавца третий экземпляр заявления о ввозе товара (Уведомление о подтверждении факта уплаты косвенных налогов), экспортированного из России в Республику  Казахстан с отметкой   налоговой инспекции Республики Казахстан об уплате НДС.                                                      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6 В случае нарушения Покупателем срока предоставления документов п. 6.5 и если это привело к   невозможности подтверждения Продавцом права на применение нулевой ставки по НДС, Продавец вправе взыскать с Покупателя: сумму равную сумме пени, начисленной  Продавцу налоговым органом за нарушение сроков уплаты НДС и сумму, равную сумме на  добавленную стоимость, уплаченную Продавцом в бюджет. Данная сумма возвращается  Покупателю в случае возврата Продавцу НДС в  установленном законном порядке. Сумма пени  возврату не подлежит. </w:t>
      </w:r>
    </w:p>
    <w:p>
      <w:pPr>
        <w:pStyle w:val="Style1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7 На каждую партию Товара Покупателю представляются следующие документы:</w:t>
      </w:r>
    </w:p>
    <w:p>
      <w:pPr>
        <w:pStyle w:val="Style1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 </w:t>
      </w:r>
      <w:r>
        <w:rPr>
          <w:color w:val="000000"/>
          <w:sz w:val="22"/>
          <w:szCs w:val="22"/>
        </w:rPr>
        <w:t>- заполненные экземпляры международной товарно-транспортной накладной (CMR);</w:t>
      </w:r>
    </w:p>
    <w:p>
      <w:pPr>
        <w:pStyle w:val="Style1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 </w:t>
      </w:r>
      <w:r>
        <w:rPr>
          <w:color w:val="000000"/>
          <w:sz w:val="22"/>
          <w:szCs w:val="22"/>
        </w:rPr>
        <w:t>- товарная накладная (1 экземпляр);</w:t>
      </w:r>
    </w:p>
    <w:p>
      <w:pPr>
        <w:pStyle w:val="Style1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 </w:t>
      </w:r>
      <w:r>
        <w:rPr>
          <w:color w:val="000000"/>
          <w:sz w:val="22"/>
          <w:szCs w:val="22"/>
        </w:rPr>
        <w:t>- счет-фактура (3 экземпляра) ;</w:t>
      </w:r>
    </w:p>
    <w:p>
      <w:pPr>
        <w:pStyle w:val="Style1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   </w:t>
      </w:r>
      <w:r>
        <w:rPr>
          <w:color w:val="000000"/>
          <w:sz w:val="22"/>
          <w:szCs w:val="22"/>
        </w:rPr>
        <w:t>- упаковочный лист (1 экземпляр);</w:t>
      </w:r>
    </w:p>
    <w:p>
      <w:pPr>
        <w:pStyle w:val="Style1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 </w:t>
      </w:r>
      <w:r>
        <w:rPr>
          <w:color w:val="000000"/>
          <w:sz w:val="22"/>
          <w:szCs w:val="22"/>
        </w:rPr>
        <w:t xml:space="preserve">- оригиналы документов, выданные заводом-изготовителем, подтверждающие качество </w:t>
      </w:r>
    </w:p>
    <w:p>
      <w:pPr>
        <w:pStyle w:val="Style1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 xml:space="preserve">Товара: паспорт, подписанный ОТК завода-изготовителя (сертификат качества). </w:t>
      </w:r>
    </w:p>
    <w:p>
      <w:pPr>
        <w:pStyle w:val="Style13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 Все банковские расходы и издержки на территории Продавца принимает на себя Продавец. Все банковские расходы и издержки, возникшие не на территории Продавца, принимает на себя Покупатель.</w:t>
      </w:r>
    </w:p>
    <w:p>
      <w:pPr>
        <w:pStyle w:val="Style13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Форс - мажор.</w:t>
      </w:r>
    </w:p>
    <w:p>
      <w:pPr>
        <w:pStyle w:val="Style13"/>
        <w:numPr>
          <w:ilvl w:val="1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е после заключения договора, а именно: стихийные бедствия (землетрясение, наводнение, ураган), пожар, массовые заболевания (эпидемии), забастовки, военные действия, террористические акты, диверсии, ограничения перевозок, запретительные меры государств, запрет торговых операций, в том числе с отдельными странами, вследствие принятия международных санкций и другие, не зависящие от воли сторон договора обстоятельства, а также запретов Государственных органов России на проведение экспортных операций, если любое из перечисленных обстоятельств повлияло на исполнение обязательства в срок, установленный в договоре.  При этом срок исполнения обязательств по договору отодвигается соразмерно времени, в течение которого действовали такие обстоятельства и их последствия.</w:t>
      </w:r>
    </w:p>
    <w:p>
      <w:pPr>
        <w:pStyle w:val="Style13"/>
        <w:numPr>
          <w:ilvl w:val="1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обстоятельств немедленно, однако, не позднее 10 дней с момента их наступления, в письменной форме известить другую сторону.</w:t>
      </w:r>
    </w:p>
    <w:p>
      <w:pPr>
        <w:pStyle w:val="Style13"/>
        <w:numPr>
          <w:ilvl w:val="1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ление вышеизложенных обстоятельств должно быть подтверждено соответствующей торговой палатой и иным компетентным органом.</w:t>
      </w:r>
    </w:p>
    <w:p>
      <w:pPr>
        <w:pStyle w:val="Style13"/>
        <w:numPr>
          <w:ilvl w:val="1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Если эти обстоятельства и их последствия будут длиться более 6 месяцев, то каждая из сторон будет вправе аннулировать договор полностью, и в этом случае ни  одна из сторон не будет иметь права потребовать от другой стороны возмещения возможных убытков.</w:t>
      </w:r>
    </w:p>
    <w:p>
      <w:pPr>
        <w:pStyle w:val="Style13"/>
        <w:numPr>
          <w:ilvl w:val="1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е для освобождения от исполнения обязательств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Язык договора.</w:t>
      </w:r>
    </w:p>
    <w:p>
      <w:pPr>
        <w:pStyle w:val="Style13"/>
        <w:numPr>
          <w:ilvl w:val="1"/>
          <w:numId w:val="2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ереписка, связанная с выполнением настоящего договора, будет вестись на русском язык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Арбитраж</w:t>
      </w:r>
    </w:p>
    <w:p>
      <w:pPr>
        <w:pStyle w:val="Style13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 Все споры и разногласия, которые возникнут между сторонами в связи с исполнением договора, будут разрешаться путем переговоров.</w:t>
      </w:r>
    </w:p>
    <w:p>
      <w:pPr>
        <w:pStyle w:val="Style13"/>
        <w:ind w:left="426" w:hanging="426"/>
        <w:jc w:val="both"/>
        <w:rPr/>
      </w:pPr>
      <w:r>
        <w:rPr>
          <w:color w:val="000000"/>
          <w:sz w:val="22"/>
          <w:szCs w:val="22"/>
        </w:rPr>
        <w:t>9.2 При не урегулировании в процессе переговоров спорных вопросов они подлежат разрешению в  Арбитражном суде          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Общие условия.</w:t>
      </w:r>
    </w:p>
    <w:p>
      <w:pPr>
        <w:pStyle w:val="Style13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1 С момента подписания настоящего договора все предыдущие переговоры и переписка по нему теряют силу. </w:t>
      </w:r>
    </w:p>
    <w:p>
      <w:pPr>
        <w:pStyle w:val="Style13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 Стороны не вправе передавать свои права и обязанности по настоящему  договору, без         письменного согласия другой стороны.</w:t>
      </w:r>
    </w:p>
    <w:p>
      <w:pPr>
        <w:pStyle w:val="Style13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3 Стороны признают юридическую силу за документами (в том числе настоящим договором,  дополнением к нему, заявками, счетами, письмами и др.), преданными посредством факсимильной и электронной связи, допускают их использование в качестве письменных  документов и безотлагательно  дублируются отправкой оригиналов заказной почтой.</w:t>
      </w:r>
    </w:p>
    <w:p>
      <w:pPr>
        <w:pStyle w:val="Style13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4 Настоящий договор составлен в двух экземплярах на русском языке. Оба экземпляра имеют   </w:t>
      </w:r>
    </w:p>
    <w:p>
      <w:pPr>
        <w:pStyle w:val="Style13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динаковую юридическую силу.</w:t>
      </w:r>
    </w:p>
    <w:p>
      <w:pPr>
        <w:pStyle w:val="Style13"/>
        <w:numPr>
          <w:ilvl w:val="1"/>
          <w:numId w:val="2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м исполнения настоящего договора является место нахождения Продавца –  г. Кинешма, Ивановская область.</w:t>
      </w:r>
    </w:p>
    <w:p>
      <w:pPr>
        <w:pStyle w:val="Style13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6 Все остальные условия поставки, не предусмотренные настоящим договором, регулируются </w:t>
      </w:r>
    </w:p>
    <w:p>
      <w:pPr>
        <w:pStyle w:val="Style13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ским законодательством . К правам и обязанностям сторон по настоящему  договору  применяется материальное и процессуальное право .</w:t>
      </w:r>
    </w:p>
    <w:p>
      <w:pPr>
        <w:pStyle w:val="Style13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7 Договор вступает в силу с даты его подписания обеими сторонами и действует                        </w:t>
      </w:r>
    </w:p>
    <w:p>
      <w:pPr>
        <w:pStyle w:val="Style13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по    31 декабря 2020 года.</w:t>
      </w:r>
    </w:p>
    <w:p>
      <w:pPr>
        <w:pStyle w:val="Style13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8 Срок действия договора может быть продлен по письменному согласованию сторон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 . Адреса  и  реквизиты  сторон.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/>
        <w:t>Юридические адреса и реквизиты сторон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463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О «СЕВКАЗЭНЕРГО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9, Казахстан, г. Петропавловск, ул. Жамбыла, 2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Н 990140000186   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center" w:pos="4137" w:leader="none"/>
                <w:tab w:val="right" w:pos="881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/счет в рублях РФ № KZ71914643558BC00031 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center" w:pos="4137" w:leader="none"/>
                <w:tab w:val="right" w:pos="881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филиале ДБ АО «Сбербанк России»</w:t>
            </w:r>
          </w:p>
          <w:p>
            <w:pPr>
              <w:pStyle w:val="Normal"/>
              <w:tabs>
                <w:tab w:val="clear" w:pos="720"/>
                <w:tab w:val="left" w:pos="274" w:leader="none"/>
                <w:tab w:val="center" w:pos="4137" w:leader="none"/>
                <w:tab w:val="right" w:pos="881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тропавловск БИК  SABRKZK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11810400000000619 Сберегательный Банк Росс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/с30101810400000000225  в ОПЕРУ Московского ГТУ Банка России, БИК 044525225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узополучател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«СЕВКАЗЭНЕРГО», Р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9, г. Петропавловск, ул. Я. Гашека, 28</w:t>
            </w:r>
          </w:p>
          <w:p>
            <w:pPr>
              <w:pStyle w:val="Foo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: 8 (7152) 52-02-7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___________________И.В. Татаров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М.П.                                                                     М.П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276" w:right="709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  <w:rFonts w:cs="Times New Roman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>
      <w:startOverride w:val="1"/>
    </w:lvlOverride>
  </w:num>
  <w:num w:numId="14">
    <w:abstractNumId w:val="3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1"/>
    </w:lvlOverride>
  </w:num>
  <w:num w:numId="16">
    <w:abstractNumId w:val="5"/>
    <w:lvlOverride w:ilvl="0"/>
    <w:lvlOverride w:ilvl="1">
      <w:startOverride w:val="1"/>
    </w:lvlOverride>
  </w:num>
  <w:num w:numId="17">
    <w:abstractNumId w:val="10"/>
    <w:lvlOverride w:ilvl="0"/>
    <w:lvlOverride w:ilvl="1">
      <w:startOverride w:val="1"/>
    </w:lvlOverride>
  </w:num>
  <w:num w:numId="18">
    <w:abstractNumId w:val="4"/>
    <w:lvlOverride w:ilvl="0"/>
    <w:lvlOverride w:ilvl="1">
      <w:startOverride w:val="1"/>
    </w:lvlOverride>
  </w:num>
  <w:num w:numId="19">
    <w:abstractNumId w:val="9"/>
    <w:lvlOverride w:ilvl="0"/>
    <w:lvlOverride w:ilvl="1">
      <w:startOverride w:val="1"/>
    </w:lvlOverride>
  </w:num>
  <w:num w:numId="20">
    <w:abstractNumId w:val="8"/>
    <w:lvlOverride w:ilvl="0"/>
    <w:lvlOverride w:ilvl="1">
      <w:startOverride w:val="1"/>
    </w:lvlOverride>
  </w:num>
  <w:num w:numId="21">
    <w:abstractNumId w:val="2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auto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auto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  <w:color w:val="000000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Style9">
    <w:name w:val="Нижний колонтитул Знак"/>
    <w:qFormat/>
    <w:rPr>
      <w:color w:val="000080"/>
      <w:sz w:val="24"/>
    </w:rPr>
  </w:style>
  <w:style w:type="paragraph" w:styleId="Heading">
    <w:name w:val="Heading"/>
    <w:basedOn w:val="Normal"/>
    <w:next w:val="TextBody"/>
    <w:qFormat/>
    <w:pPr>
      <w:spacing w:lineRule="atLeast" w:line="220"/>
      <w:jc w:val="center"/>
    </w:pPr>
    <w:rPr>
      <w:b/>
      <w:color w:val="auto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aut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b/>
      <w:color w:val="auto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color w:val="auto"/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tLeast" w:line="240"/>
      <w:ind w:left="261" w:firstLine="540"/>
      <w:jc w:val="both"/>
    </w:pPr>
    <w:rPr>
      <w:color w:val="000000"/>
      <w:sz w:val="22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240"/>
      <w:ind w:firstLine="540"/>
    </w:pPr>
    <w:rPr>
      <w:rFonts w:ascii="Arial" w:hAnsi="Arial" w:cs="Arial"/>
      <w:color w:val="000000"/>
      <w:sz w:val="22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Книжный"/>
    <w:basedOn w:val="Normal"/>
    <w:qFormat/>
    <w:pPr>
      <w:ind w:firstLine="720"/>
      <w:jc w:val="both"/>
    </w:pPr>
    <w:rPr>
      <w:color w:val="000000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13">
    <w:name w:val="Абзац списка"/>
    <w:basedOn w:val="Normal"/>
    <w:qFormat/>
    <w:pPr>
      <w:ind w:left="720" w:hanging="0"/>
    </w:pPr>
    <w:rPr>
      <w:rFonts w:eastAsia="Times New Roman"/>
      <w:color w:val="000000"/>
      <w:szCs w:val="24"/>
    </w:rPr>
  </w:style>
  <w:style w:type="paragraph" w:styleId="1">
    <w:name w:val="Обычный1"/>
    <w:basedOn w:val="Normal"/>
    <w:qFormat/>
    <w:pPr>
      <w:snapToGrid w:val="false"/>
    </w:pPr>
    <w:rPr>
      <w:rFonts w:eastAsia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53:00Z</dcterms:created>
  <dc:creator>1</dc:creator>
  <dc:description/>
  <dc:language>en-US</dc:language>
  <cp:lastModifiedBy>Бакиев Рафаэль Фаттаевич</cp:lastModifiedBy>
  <cp:lastPrinted>2019-12-27T16:20:00Z</cp:lastPrinted>
  <dcterms:modified xsi:type="dcterms:W3CDTF">2020-03-16T05:53:00Z</dcterms:modified>
  <cp:revision>2</cp:revision>
  <dc:subject/>
  <dc:title>ДОГОВОР № _____</dc:title>
</cp:coreProperties>
</file>