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2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FreeSetC Plain;Times New Roman" w:hAnsi="FreeSetC Plain;Times New Roman" w:cs="FreeSetC Plain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rFonts w:cs="FreeSetC Plain;Times New Roman" w:ascii="FreeSetC Plain;Times New Roman" w:hAnsi="FreeSetC Plain;Times New Roman"/>
          <w:b/>
          <w:bCs/>
          <w:iCs/>
          <w:sz w:val="22"/>
          <w:szCs w:val="22"/>
        </w:rPr>
        <w:t>ТОО «Петропавловские Тепловые Сети» г. Петропавловск</w:t>
      </w:r>
      <w:r>
        <w:rPr>
          <w:rFonts w:cs="FreeSetC Plain;Times New Roman" w:ascii="FreeSetC Plain;Times New Roman" w:hAnsi="FreeSetC Plain;Times New Roman"/>
          <w:b/>
          <w:bCs/>
          <w:i/>
          <w:iCs/>
          <w:sz w:val="22"/>
          <w:szCs w:val="22"/>
        </w:rPr>
        <w:t xml:space="preserve">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именуемое в дальнейшем «</w:t>
      </w:r>
      <w:r>
        <w:rPr>
          <w:rFonts w:cs="FreeSetC Plain;Times New Roman" w:ascii="FreeSetC Plain;Times New Roman" w:hAnsi="FreeSetC Plain;Times New Roman"/>
          <w:b/>
          <w:bCs/>
          <w:sz w:val="22"/>
          <w:szCs w:val="22"/>
        </w:rPr>
        <w:t xml:space="preserve">Заказчик»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в лице Генерального директора Калиничева А.В., действующего на основании </w:t>
      </w:r>
      <w:r>
        <w:rPr>
          <w:rFonts w:cs="FreeSetC Plain;Times New Roman" w:ascii="FreeSetC Plain;Times New Roman" w:hAnsi="FreeSetC Plain;Times New Roman"/>
          <w:iCs/>
          <w:sz w:val="22"/>
          <w:szCs w:val="22"/>
        </w:rPr>
        <w:t>Устава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,  с одной стороны,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</w:t>
      </w:r>
      <w:r>
        <w:rPr>
          <w:sz w:val="22"/>
          <w:szCs w:val="22"/>
        </w:rPr>
        <w:t>к», в лице ………….., действующего на основании …….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услуги по техническому обслуживанию системы  видеонаблюдения, системы контроля и управления доступом и учета рабочего времени </w:t>
      </w:r>
      <w:r>
        <w:rPr>
          <w:sz w:val="22"/>
          <w:szCs w:val="22"/>
          <w:lang w:val="en-US" w:eastAsia="en-US"/>
        </w:rPr>
        <w:t xml:space="preserve">в 2022 году по адресу: г. Петропавловск, ул. Строительная, 23, ул.Назарбаева-Жукова, ул.Алмаатинская – Алтынсарина,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услуг (Приложение № 1)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услуг, указанных в п.1.1. составляет в месяц …… тенге без учета НДС. Общая стоимость услуг по настоящему договору составляет …… тенге, без учета НДС. Подрядчик является/не является плательщиком НДС. Стоимость услуг включает все затраты Подрядчика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Заказчик осуществляет оплату по настоящему договору ежемесячно в течение 10 банковских дней с даты подписания акта выполненных работ/услуг на основании выставленного счета-фактуры, перечислением денежных средств на расчётный счёт Подрядчик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услуг.</w:t>
      </w:r>
    </w:p>
    <w:p>
      <w:pPr>
        <w:pStyle w:val="TextBody"/>
        <w:tabs>
          <w:tab w:val="clear" w:pos="0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3.1. Сроки выполнения услуг ежемесячно согласно регламента технического обслуживания системы видеонаблюдения, систем контроля и управления доступом и учета рабочего времени (Приложение №2)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Подрядчик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услуг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услуг указания Заказчика по поводу выполнения услуг по настоящему договору, если такие указания не противоречат условиям настоящего договор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Подрядчику выполненные по настоящему договору услуги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;  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услуги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услуг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Подряд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услуг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услуги при обнаружении в ходе осуществления контроля и надзора за выполне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услуг отступлений от условий настоящего договора, которые могут ухудшить качество услуг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Подрядчиком своих обязательств по исправлению услуг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Подрядчик оказывается неспособным выполнить услуги до конца в соответствии со сметной документацией, Заказчик обязан направить замечания в письменном виде Подрядчику и приостановить услуги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Подрядчик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гарантирует, что услуга будет выполнена без Дефектов, снижающих её качество, что состав услуги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сокое качество исполнения услуг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услуги и материалы - 12 месяцев с момента подписания Акта приемки работ/услуг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услуг по договору, Подрядчик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выполнения услуг Подрядчик обязан предоставить Заказчику Акт приемки выполненных работ/услуг по форме, согласованной с Заказчиком. Акт приемки выполненных работ/услуг должен содержать полный перечень выполненных услуг, сроки выполнения услуг, быть подписан руководителем Подрядчика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Подрядчика о готовности  к сдаче услуг, обязан приступить к их приемке. Оформление Заказчиком Акта приемки работ/услуг производиться путем подписания полномочными представителями Заказчика и скрепления печатью, и направления его в адрес Подряд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услуг, Подрядчик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услуг по настоящему договору Подрядчик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Подрядчик не приступил к началу выполнения услуг  по истечении 10 дней с даты истечения срока начала услуг, либо не завершил выполнение услуг по истечении более чем 10 дней с даты истечения срока выполне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Подрядчику, либо Заказчику, связанных с неисполнением Подрядчиком законодательных требований, Подрядчик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Подрядчик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вступает в силу с даты подписания и действует с 01.01.2022г. по 31.12.2022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Подрядчиком сроков выполнения услуг,  не устранение Подрядчико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Подрядчик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 xml:space="preserve">..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.</w:t>
            </w:r>
          </w:p>
          <w:p>
            <w:pPr>
              <w:pStyle w:val="Normal"/>
              <w:ind w:hanging="10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 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павловские Тепловые Сети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Строительная, 2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KZ516010251000054991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ародный Банк Казахстана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HS</w:t>
            </w:r>
            <w:r>
              <w:rPr>
                <w:sz w:val="22"/>
                <w:szCs w:val="22"/>
              </w:rPr>
              <w:t>BKK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КХ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 990 140 000 176 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: серия 48001 № 0005364 от 05.12.2012г.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________________А.В. Калиничев</w:t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                               </w:t>
      </w:r>
      <w:r>
        <w:rPr>
          <w:rFonts w:cs="Calibri" w:ascii="Calibri" w:hAnsi="Calibri"/>
          <w:b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к договору №_____ от «____»__________20      г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между ТОО «Петропавловские Тепловые Сети»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и ………………………………………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Расчет стоимости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слуг по техническому обслуживанию системы  видеонаблюдения, системы контроля и управления доступом и учета рабочего времени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640"/>
        <w:gridCol w:w="2758"/>
        <w:gridCol w:w="742"/>
        <w:gridCol w:w="1160"/>
        <w:gridCol w:w="1160"/>
        <w:gridCol w:w="1380"/>
      </w:tblGrid>
      <w:tr>
        <w:trPr>
          <w:trHeight w:val="255" w:hRule="atLeast"/>
        </w:trPr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товаров (работ, услуг)</w:t>
            </w:r>
          </w:p>
        </w:tc>
        <w:tc>
          <w:tcPr>
            <w:tcW w:w="27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товаров (технические характеристики)</w:t>
            </w:r>
          </w:p>
        </w:tc>
        <w:tc>
          <w:tcPr>
            <w:tcW w:w="7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 изм.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 (объем)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 за единицу, тенге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ая стоимость, тенге</w:t>
            </w:r>
          </w:p>
        </w:tc>
      </w:tr>
      <w:tr>
        <w:trPr>
          <w:trHeight w:val="480" w:hRule="atLeast"/>
        </w:trPr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ехническое обслуживание системы видеонаблюдения:</w:t>
            </w:r>
          </w:p>
        </w:tc>
      </w:tr>
      <w:tr>
        <w:trPr>
          <w:trHeight w:val="6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уличной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уличной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  <w:r>
              <w:rPr>
                <w:rFonts w:cs="Arial" w:ascii="Arial" w:hAnsi="Arial"/>
                <w:sz w:val="16"/>
                <w:szCs w:val="16"/>
              </w:rPr>
              <w:t>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6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внутренней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внутренней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6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регистратора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регистратора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ТОГО (техническое обслуживание системы видеонаблюдения в меся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ТОГО (техническое обслуживание системы видеонаблюдения в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ехническое обслуживание системы контроля и управления доступом и учета рабочего времени: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читывател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читывател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КУД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КУ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ТОГО (техническое обслуживание СКУД) в меся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ТОГО (техническое обслуживание СКУД) в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ТОГО по ценовому предложению в месяц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ТОГО по ценовому предложению в го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……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Calibri" w:hAnsi="Calibri" w:cs="Calibri"/>
          <w:sz w:val="18"/>
          <w:szCs w:val="20"/>
          <w:lang w:val="en-US"/>
        </w:rPr>
      </w:pPr>
      <w:r>
        <w:rPr>
          <w:rFonts w:cs="Calibri" w:ascii="Calibri" w:hAnsi="Calibri"/>
          <w:sz w:val="18"/>
          <w:szCs w:val="20"/>
          <w:lang w:val="en-US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Calibri" w:ascii="Calibri" w:hAnsi="Calibri"/>
          <w:sz w:val="18"/>
          <w:szCs w:val="20"/>
        </w:rPr>
        <w:t xml:space="preserve">Техническое обслуживание системы видеонаблюдения, системы охранной сигнализации и системы контроля доступа   производится согласно утвержденного регламента. </w:t>
      </w:r>
    </w:p>
    <w:p>
      <w:pPr>
        <w:pStyle w:val="Normal"/>
        <w:spacing w:before="0" w:after="20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ab/>
        <w:t xml:space="preserve">В случае выхода из строя системы видеонаблюдения, системы охранной сигнализации и системы контроля доступа, работы по замене (монтаж, демонтаж, настройка) производятся бесплатно. </w:t>
      </w:r>
    </w:p>
    <w:p>
      <w:pPr>
        <w:pStyle w:val="Normal"/>
        <w:spacing w:before="0" w:after="200"/>
        <w:ind w:firstLine="708"/>
        <w:jc w:val="both"/>
        <w:rPr/>
      </w:pPr>
      <w:r>
        <w:rPr/>
        <w:t>При необходимости замены оборудования системы видеонаблюдения, системы охранной сигнализации и системы контроля доступа, при невозможности ремонта, Исполнитель приобретает новое оборудование за счет средств Заказчика.</w:t>
      </w:r>
    </w:p>
    <w:tbl>
      <w:tblPr>
        <w:tblW w:w="9430" w:type="dxa"/>
        <w:jc w:val="left"/>
        <w:tblInd w:w="7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0"/>
        <w:gridCol w:w="2570"/>
        <w:gridCol w:w="756"/>
        <w:gridCol w:w="994"/>
        <w:gridCol w:w="1072"/>
        <w:gridCol w:w="1688"/>
      </w:tblGrid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О «Петропавловские Тепловые Сети»</w:t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уководитель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Генеральный директор </w:t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92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______________ Ф.И.О.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___________А.В. Калиничев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  <w:r>
        <w:rPr>
          <w:rFonts w:cs="Calibri" w:ascii="Calibri" w:hAnsi="Calibri"/>
          <w:b/>
          <w:sz w:val="22"/>
          <w:szCs w:val="22"/>
        </w:rPr>
        <w:t>Приложение №2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к договору №_____ от «____»__________20   г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между ТОО «Петропавловские Тепловые Сети»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и ………………………………………………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Calibri" w:ascii="Calibri" w:hAnsi="Calibri"/>
          <w:b/>
          <w:sz w:val="22"/>
          <w:szCs w:val="22"/>
        </w:rPr>
        <w:t>Регламент  технического обслуживания системы</w:t>
      </w:r>
      <w:r>
        <w:rPr/>
        <w:t xml:space="preserve"> видеонаблюдения</w:t>
      </w:r>
    </w:p>
    <w:tbl>
      <w:tblPr>
        <w:tblW w:w="99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130"/>
        <w:gridCol w:w="1819"/>
      </w:tblGrid>
      <w:tr>
        <w:trPr>
          <w:trHeight w:val="305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ечень услу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ериодичность обслуживания</w:t>
            </w:r>
          </w:p>
        </w:tc>
      </w:tr>
      <w:tr>
        <w:trPr>
          <w:trHeight w:val="47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работоспособности составных частей системы видеонаблюдения:  видеорегистраторов, клиентских устройств, мониторов, видеокамер, блоков пит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нешний осмотр составных частей станций системы видеонаблюдения на отсутствие механических повреждений, коррозии, грязи, прочности креплений и т.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иагностика системных параметров, проверка настроек видеорегистратора, видеосервер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даление пыли/грязи с внутренних узлов оборудования видеорегистратора, видеосервер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42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даление загрязнения с поверхности защитных кожухов видеокамер, в том числе удаление факторов природного характера (паутина, наледь и т.д.) на корпусах видеокаме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 ил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35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изуальный осмотр соединений/устранение окисления с контак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узлов на герметичност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76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 отработки функции «день-ночь» при смене времени дня камерами видеонаблю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3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148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стройка угла обзора видеокамеры (юстировка видеокамер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 необходимости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18"/>
          <w:szCs w:val="18"/>
        </w:rPr>
        <w:t>*</w:t>
      </w:r>
      <w:r>
        <w:rPr>
          <w:rFonts w:cs="Calibri" w:ascii="Calibri" w:hAnsi="Calibri"/>
          <w:sz w:val="18"/>
          <w:szCs w:val="18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гламент  технического обслуживания систем контроля и управления доступом и учета рабочего времени</w:t>
      </w:r>
    </w:p>
    <w:tbl>
      <w:tblPr>
        <w:tblW w:w="101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022"/>
        <w:gridCol w:w="2127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еречень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ериодичность обслуживания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Проверка  работоспособности программного обеспечения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нешний осмотр составных СКУД на отсутствие механических повреждений, коррозии, грязи, прочности креплений 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зуальный осмотр соединений/устранение окисления с конт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верка узлов на гермет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зервное копирование базы данных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 необходимости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spacing w:before="0" w:after="200"/>
        <w:jc w:val="both"/>
        <w:rPr/>
      </w:pPr>
      <w:r>
        <w:rPr>
          <w:rFonts w:eastAsia="Calibri" w:cs="Calibri" w:ascii="Calibri" w:hAnsi="Calibri"/>
          <w:b/>
          <w:sz w:val="18"/>
          <w:szCs w:val="18"/>
          <w:shd w:fill="FFFFFF" w:val="clear"/>
        </w:rPr>
        <w:t xml:space="preserve"> </w:t>
      </w:r>
    </w:p>
    <w:tbl>
      <w:tblPr>
        <w:tblW w:w="9430" w:type="dxa"/>
        <w:jc w:val="left"/>
        <w:tblInd w:w="7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0"/>
        <w:gridCol w:w="2570"/>
        <w:gridCol w:w="756"/>
        <w:gridCol w:w="994"/>
        <w:gridCol w:w="1072"/>
        <w:gridCol w:w="1688"/>
      </w:tblGrid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О «Петропавловские Тепловые Сети»</w:t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уководитель</w:t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Генеральный директор </w:t>
            </w:r>
          </w:p>
        </w:tc>
      </w:tr>
      <w:tr>
        <w:trPr>
          <w:trHeight w:val="247" w:hRule="atLeast"/>
        </w:trPr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9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243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______________ Ф.И.О.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___________А.В. Калиничев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46:00Z</dcterms:created>
  <dc:creator>tec-juristkonsult</dc:creator>
  <dc:description/>
  <cp:keywords/>
  <dc:language>en-US</dc:language>
  <cp:lastModifiedBy>Докучаев Виктор Сергеевич</cp:lastModifiedBy>
  <cp:lastPrinted>2019-01-10T17:21:00Z</cp:lastPrinted>
  <dcterms:modified xsi:type="dcterms:W3CDTF">2021-12-03T02:45:00Z</dcterms:modified>
  <cp:revision>25</cp:revision>
  <dc:subject/>
  <dc:title>Договор </dc:title>
</cp:coreProperties>
</file>