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  № </w:t>
      </w:r>
    </w:p>
    <w:p>
      <w:pPr>
        <w:pStyle w:val="Heading"/>
        <w:rPr/>
      </w:pPr>
      <w:r>
        <w:rPr>
          <w:b/>
          <w:sz w:val="22"/>
          <w:szCs w:val="22"/>
        </w:rPr>
        <w:t xml:space="preserve">на выполнение услуг по техническому обслуживанию огнетушителей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. Петропавловск                                                                                                              «___»_________ 20___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ТОО «Петропавловские Тепловые Сети» г. Петропавловск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енерального директора Калиничева А.В., действующего на основании Устава, с одной стороны, и            </w:t>
      </w:r>
      <w:r>
        <w:rPr>
          <w:b/>
          <w:sz w:val="22"/>
          <w:szCs w:val="22"/>
        </w:rPr>
        <w:t>……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г. ……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sz w:val="22"/>
          <w:szCs w:val="22"/>
        </w:rPr>
        <w:t xml:space="preserve">«Подрядчик», </w:t>
      </w:r>
      <w:r>
        <w:rPr>
          <w:sz w:val="22"/>
          <w:szCs w:val="22"/>
        </w:rPr>
        <w:t>в лице директора ….., действующего на основании ….., с другой стороны, заключили настоящий договор о нижеследующем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.1.Заказчик поручает, а Подрядчик принимает на себя обязательства оказать услуги по техническому обслуживанию огнетушителей, которые включают в себя: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оверку состояния огнетушителя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внешний и внутренний осмотры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ремонт и замена манометров, запорно-пусковых устройств, колесных пар;</w:t>
      </w:r>
    </w:p>
    <w:p>
      <w:pPr>
        <w:pStyle w:val="Text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гидравлическое испытание на прочность и пневматические испытания на герметичность корпуса огнетушителя, пусковой головки, шланга и запорного устройства;</w:t>
      </w:r>
    </w:p>
    <w:p>
      <w:pPr>
        <w:pStyle w:val="TextBody"/>
        <w:numPr>
          <w:ilvl w:val="0"/>
          <w:numId w:val="3"/>
        </w:numPr>
        <w:rPr/>
      </w:pPr>
      <w:r>
        <w:rPr>
          <w:sz w:val="22"/>
          <w:szCs w:val="22"/>
        </w:rPr>
        <w:t>плановую и внеплановую перезарядку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Техническое обслуживание осуществляется согласно следующей спецификации: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900"/>
        <w:gridCol w:w="1440"/>
        <w:gridCol w:w="1800"/>
        <w:gridCol w:w="1980"/>
        <w:gridCol w:w="1620"/>
      </w:tblGrid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-ну (тенге) без Н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-цу тенге с НДС 12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сумма (тенге) без  НД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сумма тенге с НДС 12%</w:t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-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-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У-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-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У(з)-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ОПУ-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углекислотный ОУ-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</w:rPr>
              <w:t>1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  <w:lang w:val="en-US"/>
              </w:rPr>
            </w:pPr>
            <w:r>
              <w:rPr>
                <w:b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57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1.2. Техническое обслуживание огнетушителей производится на территории Подрядчика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jc w:val="center"/>
        <w:rPr/>
      </w:pP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>Цена, порядок оплаты</w:t>
      </w:r>
      <w:r>
        <w:rPr>
          <w:sz w:val="22"/>
          <w:szCs w:val="22"/>
        </w:rPr>
        <w:t>.</w:t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2.1.Сумма настоящего договора составляет  </w:t>
      </w:r>
      <w:r>
        <w:rPr>
          <w:b/>
          <w:sz w:val="22"/>
          <w:szCs w:val="22"/>
        </w:rPr>
        <w:t>…..</w:t>
      </w:r>
      <w:r>
        <w:rPr>
          <w:sz w:val="22"/>
          <w:szCs w:val="22"/>
        </w:rPr>
        <w:t xml:space="preserve"> (……) тенге, с учетом НДС, НДС 12% – </w:t>
      </w:r>
      <w:bookmarkStart w:id="0" w:name="_GoBack"/>
      <w:bookmarkEnd w:id="0"/>
      <w:r>
        <w:rPr>
          <w:bCs/>
          <w:sz w:val="22"/>
          <w:szCs w:val="22"/>
        </w:rPr>
        <w:t>…..</w:t>
      </w:r>
      <w:r>
        <w:rPr>
          <w:sz w:val="22"/>
          <w:szCs w:val="22"/>
        </w:rPr>
        <w:t xml:space="preserve"> тенге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Сумма договора без учета НДС составляет ……. (……) тенге.</w:t>
      </w:r>
    </w:p>
    <w:p>
      <w:pPr>
        <w:pStyle w:val="21"/>
        <w:rPr>
          <w:szCs w:val="22"/>
        </w:rPr>
      </w:pPr>
      <w:r>
        <w:rPr>
          <w:szCs w:val="22"/>
        </w:rPr>
        <w:t>2.2. Изменение договорной цены в большую или меньшую сторону производится при изменении объемов услуг и только с письменного согласия сторон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.3. При изменении видов и объемов услуг по договору стороны заключают дополнительное соглашение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платы и срок выполнения работ.</w:t>
      </w:r>
    </w:p>
    <w:p>
      <w:pPr>
        <w:pStyle w:val="TextBodyIndent"/>
        <w:rPr/>
      </w:pPr>
      <w:r>
        <w:rPr>
          <w:sz w:val="22"/>
          <w:szCs w:val="22"/>
        </w:rPr>
        <w:t>3.1.Оплата по настоящему договору производится путем перечисления суммы договора на расчетный счет Исполнителя в течение 10 банковских дней с даты подписания акта выполненных работ и выставления счета-фактуры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3.2. По соглашению Сторон могут быть предусмотрены иной порядок и форма оплаты.</w:t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Выполнение услуг осуществляется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октября по ноябрь 2020 года.</w:t>
      </w:r>
    </w:p>
    <w:p>
      <w:pPr>
        <w:pStyle w:val="TextBody"/>
        <w:tabs>
          <w:tab w:val="clear" w:pos="709"/>
          <w:tab w:val="left" w:pos="8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сдачи и приемки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1. При завершении работ Подрядчик представляет Заказчику акт приемки-сдачи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2. Заказчик в течение 3 дней со дня получения акта, обязан направить Подрядчику подписанный акт или мотивировочный отказ от приемки рабо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3. В случае мотивировочного отказа Заказчика, сторонами составляется двусторонний акт с перечнем необходимых доработок и сроков их выполнен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1.Подряд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ыполнить работы в строгом соответствии с требованиями технических нор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соблюдать сроки выполнения работ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устранить дефекты, выявленные во время сдачи выполненных работ в сроки согласованные с Заказчик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при выполнении работ соблюдать правила техники безопасности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обеспечить выполнение работ собственным инструментом, техникой, аппаратурой, персоналом и т.д.</w:t>
      </w:r>
    </w:p>
    <w:p>
      <w:pPr>
        <w:pStyle w:val="TextBody"/>
        <w:rPr/>
      </w:pPr>
      <w:r>
        <w:rPr>
          <w:sz w:val="22"/>
          <w:szCs w:val="22"/>
        </w:rPr>
        <w:t>5.2. Заказчик обязуется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выполнять обязанности, возложенные на него настоящим договором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- гарантия выполнения работ – 1 год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3. Заказчик оставляет за собой право осуществлять контроль и надзор над исполнением требований ИСМ, в том числе: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качеством исполнения работ и заполнения предусмотренной документации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облюдением требований техники безопасности и охраны здоровья Подрядчиком, с учетом рисков и опасностей на рабочем месте;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бором, учетом, хранением отходов, контролируя соответствие требованиям системы экологического менеджмента Заказчик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4. Заказчик обязуется производить плату за эмиссии в окружающую среду от оборудования, переданного Подрядчику в аренду, на основании переданных Подрядчиком данных и выставлять ежемесячно Подрядчику. Плата за эмиссии от остального оборудования, установленного на территории Подрядчика, находится в зоне ответственности Подрядчик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6.1. За неисполнение или ненадлежащее исполнение своих обязанностей по настоящему договору, стороны несут ответственность в соответствии с действующим законодательством  Р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2.Уплата штрафа, неустойки не освобождает стороны от выполнения лежащих на них обязательств или устранения нарушени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В случае просрочки исполнения принятых на себя обязательств, по настоящему договору Подрядчик  по требованию Заказчика, уплачивает неустойку в размере 0,1% от суммы Договора за каждый день просроч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За необоснованный отказ от выполнения работ Подрядчик, по требованию Заказчика, уплачивает штраф в размере 10% от суммы Договора, а также все убытки Заказчика, связанные с расторжением настоящего Договора и заключением нового договора с третьим лицом. </w:t>
      </w:r>
    </w:p>
    <w:p>
      <w:pPr>
        <w:pStyle w:val="Normal"/>
        <w:jc w:val="both"/>
        <w:rPr/>
      </w:pPr>
      <w:r>
        <w:rPr>
          <w:sz w:val="22"/>
          <w:szCs w:val="22"/>
        </w:rPr>
        <w:t>6.5.Подрядчик несет ответственность за сохранность имущества Заказчика, оказавшегося во владении Исполнителя в связи с исполнением настоящего договора</w:t>
      </w:r>
      <w:r>
        <w:rPr>
          <w:color w:val="FF0000"/>
          <w:sz w:val="22"/>
          <w:szCs w:val="22"/>
        </w:rPr>
        <w:t>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рс-мажор.</w:t>
      </w:r>
    </w:p>
    <w:p>
      <w:pPr>
        <w:pStyle w:val="TextBody"/>
        <w:rPr/>
      </w:pPr>
      <w:r>
        <w:rPr>
          <w:sz w:val="22"/>
          <w:szCs w:val="22"/>
        </w:rPr>
        <w:t>7.1. 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мажорных обстоятельств, а именно: стихийных бедствий, военных действий, забастовок и других форс-мажорных обстоятельств, подтвержденных справками Торгово-Промышленной Палаты. При этом срок выполнения обязательств по настоящему договору отодвигаются соразмерно времени, в течение которого действовали вышеназванные обстоятельства и их последств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азрешения спор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1. Все споры и разногласия, возникающие между сторонами по настоящему договору или в связи с ним, разрешаются путем переговор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8.2. В случае невозможности разрешения разногласий путем переговоров они подлежат рассмотрению в суде по месту нахождения Заказчик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зменения и дополнения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1. Любые изменения и дополнения к настоящему договору имеют силу только в том случае, если они оформлены в письменном виде и подписаны уполномоченным представителями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9.2. Ни одна из сторон не имеет права передавать свои права и обязанности по настоящему Договору третьи лицам без письменного согласия других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ок действия договор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0.1. Настоящий договор вступает в силу с даты его подписания сторонами и действует до 31.12.2020 год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услов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1. В случаях, не предусмотренных настоящим договором каждая сторона руководствуется действующим законодательством РК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11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Юридические адреса сторон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9"/>
        <w:gridCol w:w="5185"/>
      </w:tblGrid>
      <w:tr>
        <w:trPr>
          <w:trHeight w:val="319" w:hRule="atLeast"/>
        </w:trPr>
        <w:tc>
          <w:tcPr>
            <w:tcW w:w="512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ЯДЧИК</w:t>
            </w:r>
          </w:p>
        </w:tc>
        <w:tc>
          <w:tcPr>
            <w:tcW w:w="518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310" w:hRule="atLeast"/>
        </w:trPr>
        <w:tc>
          <w:tcPr>
            <w:tcW w:w="51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</w:t>
            </w:r>
            <w:r>
              <w:rPr>
                <w:b/>
                <w:sz w:val="22"/>
                <w:szCs w:val="22"/>
                <w:lang w:val="kk-KZ"/>
              </w:rPr>
              <w:t>...»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……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ИК </w:t>
            </w:r>
            <w:r>
              <w:rPr>
                <w:sz w:val="22"/>
                <w:szCs w:val="22"/>
              </w:rPr>
              <w:t>……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….</w:t>
            </w:r>
          </w:p>
          <w:p>
            <w:pPr>
              <w:pStyle w:val="Normal"/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Н 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по НДС серия 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…… </w:t>
            </w:r>
            <w:r>
              <w:rPr>
                <w:sz w:val="22"/>
                <w:szCs w:val="22"/>
              </w:rPr>
              <w:t>от 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:…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адрес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__ ……………...</w:t>
            </w:r>
          </w:p>
        </w:tc>
        <w:tc>
          <w:tcPr>
            <w:tcW w:w="51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О «Петропавловские Тепловые Сети»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Строительная, 2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ИК KZ92914398558BC00263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Б АО «Сбербанк», Филиал в г. Петропавловск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SABRKZKA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Н 990 140 000 176 </w:t>
            </w:r>
          </w:p>
          <w:p>
            <w:pPr>
              <w:pStyle w:val="Normal"/>
              <w:keepNext w:val="true"/>
              <w:tabs>
                <w:tab w:val="clear" w:pos="709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постановке на регистрационный учет по НДС: серия 48001 № 0005364 от 05.12.2012г.</w:t>
            </w:r>
          </w:p>
          <w:p>
            <w:pPr>
              <w:pStyle w:val="Normal"/>
              <w:keepNext w:val="true"/>
              <w:tabs>
                <w:tab w:val="clear" w:pos="709"/>
                <w:tab w:val="right" w:pos="9923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-295" w:leader="none"/>
                <w:tab w:val="left" w:pos="0" w:leader="none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Генеральный 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________________А.В. Калиничев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821" w:hRule="atLeast"/>
        </w:trPr>
        <w:tc>
          <w:tcPr>
            <w:tcW w:w="51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yellow"/>
                <w:u w:val="single"/>
              </w:rPr>
            </w:pPr>
            <w:r>
              <w:rPr>
                <w:b/>
                <w:bCs/>
                <w:sz w:val="22"/>
                <w:szCs w:val="22"/>
                <w:highlight w:val="yellow"/>
                <w:u w:val="single"/>
              </w:rPr>
            </w:r>
          </w:p>
        </w:tc>
        <w:tc>
          <w:tcPr>
            <w:tcW w:w="51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49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-108" w:hanging="0"/>
      <w:jc w:val="center"/>
      <w:outlineLvl w:val="0"/>
    </w:pPr>
    <w:rPr>
      <w:b/>
      <w:sz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426" w:hanging="426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02:00Z</dcterms:created>
  <dc:creator>Admin</dc:creator>
  <dc:description/>
  <cp:keywords/>
  <dc:language>en-US</dc:language>
  <cp:lastModifiedBy>Лупик Сергей Анатольевич</cp:lastModifiedBy>
  <cp:lastPrinted>2019-06-24T16:19:00Z</cp:lastPrinted>
  <dcterms:modified xsi:type="dcterms:W3CDTF">2020-10-06T03:02:00Z</dcterms:modified>
  <cp:revision>2</cp:revision>
  <dc:subject/>
  <dc:title>Договор  № ____</dc:title>
</cp:coreProperties>
</file>