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2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ТОО «Петропавловские Тепловые Сети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 xml:space="preserve">Заказчик»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Калиничева А.В., действующего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>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 с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………….., действующего на основании …….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техническому обслуживанию системы  видеонаблюдения, системы контроля и управления доступом и учета рабочего времени </w:t>
      </w:r>
      <w:r>
        <w:rPr>
          <w:sz w:val="22"/>
          <w:szCs w:val="22"/>
          <w:lang w:val="en-US" w:eastAsia="en-US"/>
        </w:rPr>
        <w:t xml:space="preserve">в 2021 году по адресу: г. Петропавловск, ул. Строительная, 23, ул.Мира-Жукова, ул.Алмаатинская – Алтынсарина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…… тенге без учета НДС. Общая стоимость услуг по настоящему договору составляет …… тенге, без учета НДС. Подрядчик является/не является плательщиком НДС. Стоимость услуг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ежемесячно в течение 10 банковских дней с даты подписания акта выполненных работ/услуг на основании выставленного счета-фактуры, перечислением денежных средств на расчётный счёт Подрядчик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регламента выполнения услуг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услуг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услуги до конца в соответствии со сметной документацией, Заказчик обязан направить замечания в письменном виде Подрядчику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услуги и материалы - 12 месяцев с момента подписания Акта приемки работ/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Подрядчик обязан предоставить Заказчику Акт приемки выполненных работ/услуг по форме, согласованной с Заказчиком. Акт приемки выполненных работ/услуг должен содержать полный перечень выполненных услуг, сроки выполнения услуг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услуг, обязан приступить к их приемке. Оформление Заказчиком Акта приемки работ/услуг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Подрядчик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даты подписания и действует с 01.01.2021г. по 31.12.2021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услуг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.</w:t>
            </w:r>
          </w:p>
          <w:p>
            <w:pPr>
              <w:pStyle w:val="Normal"/>
              <w:ind w:hanging="10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 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                  </w:t>
      </w:r>
      <w:r>
        <w:rPr>
          <w:rFonts w:cs="Calibri" w:ascii="Calibri" w:hAnsi="Calibri"/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к договору №_____ от «____»__________20      г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между ТОО «Петропавловские Тепловые Сети»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и ………………………………………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асчет стоимости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услуг по техническому обслуживанию системы  видеонаблюдения, системы контроля и управления доступом и учета рабочего времени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640"/>
        <w:gridCol w:w="2758"/>
        <w:gridCol w:w="742"/>
        <w:gridCol w:w="1160"/>
        <w:gridCol w:w="1160"/>
        <w:gridCol w:w="1380"/>
      </w:tblGrid>
      <w:tr>
        <w:trPr>
          <w:trHeight w:val="269" w:hRule="atLeas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 (технические характеристики)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(объем)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за единицу, тенге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 стоимость, тенге</w:t>
            </w:r>
          </w:p>
        </w:tc>
      </w:tr>
      <w:tr>
        <w:trPr>
          <w:trHeight w:val="480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ехническое обслуживание системы видеонаблюдения: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  <w:r>
              <w:rPr>
                <w:rFonts w:cs="Arial" w:ascii="Arial" w:hAnsi="Arial"/>
                <w:sz w:val="16"/>
                <w:szCs w:val="16"/>
              </w:rPr>
              <w:t>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регистратор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регистратор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(техническое обслуживание системы видеонаблюдения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(техническое обслуживание системы видеонаблюдения в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ехническое обслуживание системы контроля и управления доступом и учета рабочего времени: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(техническое обслуживание СКУД)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(техническое обслуживание СКУД) в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по ценовому предложению в месяц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по ценовому предложению в го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Calibri" w:hAnsi="Calibri" w:cs="Calibri"/>
          <w:sz w:val="18"/>
          <w:szCs w:val="20"/>
          <w:lang w:val="en-US"/>
        </w:rPr>
      </w:pPr>
      <w:r>
        <w:rPr>
          <w:rFonts w:cs="Calibri" w:ascii="Calibri" w:hAnsi="Calibri"/>
          <w:sz w:val="18"/>
          <w:szCs w:val="20"/>
          <w:lang w:val="en-US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Calibri" w:ascii="Calibri" w:hAnsi="Calibri"/>
          <w:sz w:val="18"/>
          <w:szCs w:val="20"/>
        </w:rPr>
        <w:t xml:space="preserve">Техническое обслуживание системы видеонаблюдения, системы охранной сигнализации и системы контроля доступа   производится согласно утвержденного регламента. 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18"/>
          <w:szCs w:val="20"/>
        </w:rPr>
        <w:tab/>
        <w:t xml:space="preserve">В случае выхода из строя системы видеонаблюдения, системы охранной сигнализации и системы контроля доступа, работы по замене (монтаж, демонтаж, настройка) производятся бесплатно. 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Calibri" w:ascii="Calibri" w:hAnsi="Calibri"/>
          <w:sz w:val="18"/>
          <w:szCs w:val="20"/>
        </w:rPr>
        <w:t>При необходимости замены оборудования системы видеонаблюдения, системы охранной сигнализации и системы контроля доступа, при невозможности ремонта, Исполнитель приобретает новое оборудование за счет сре</w:t>
      </w:r>
      <w:r>
        <w:rPr/>
        <w:t>дств Заказчика.</w:t>
      </w:r>
    </w:p>
    <w:tbl>
      <w:tblPr>
        <w:tblW w:w="9430" w:type="dxa"/>
        <w:jc w:val="left"/>
        <w:tblInd w:w="7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2570"/>
        <w:gridCol w:w="756"/>
        <w:gridCol w:w="994"/>
        <w:gridCol w:w="1072"/>
        <w:gridCol w:w="1688"/>
      </w:tblGrid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О «Петропавловские Тепловые Сети»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___ Ф.И.О.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А.В. Калиничев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Приложение №2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к договору №_____ от «____»__________20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г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между ТОО «Петропавловские Тепловые Сети»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и ………………………………………………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Calibri" w:ascii="Calibri" w:hAnsi="Calibri"/>
          <w:b/>
          <w:sz w:val="22"/>
          <w:szCs w:val="22"/>
        </w:rPr>
        <w:t>Регламент  технического обслуживания системы</w:t>
      </w:r>
      <w:r>
        <w:rPr/>
        <w:t xml:space="preserve">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130"/>
        <w:gridCol w:w="1819"/>
      </w:tblGrid>
      <w:tr>
        <w:trPr>
          <w:trHeight w:val="305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гламент  технического обслуживания систем контроля и управления доступом и учета рабочего времени</w:t>
      </w:r>
    </w:p>
    <w:tbl>
      <w:tblPr>
        <w:tblW w:w="101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22"/>
        <w:gridCol w:w="2127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ечень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иодичность обслуживания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зервное копирование базы данных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spacing w:before="0" w:after="200"/>
        <w:jc w:val="both"/>
        <w:rPr/>
      </w:pPr>
      <w:r>
        <w:rPr>
          <w:rFonts w:eastAsia="Calibri" w:cs="Calibri" w:ascii="Calibri" w:hAnsi="Calibri"/>
          <w:b/>
          <w:sz w:val="18"/>
          <w:szCs w:val="18"/>
          <w:shd w:fill="FFFFFF" w:val="clear"/>
        </w:rPr>
        <w:t xml:space="preserve"> </w:t>
      </w:r>
    </w:p>
    <w:tbl>
      <w:tblPr>
        <w:tblW w:w="9430" w:type="dxa"/>
        <w:jc w:val="left"/>
        <w:tblInd w:w="7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2570"/>
        <w:gridCol w:w="756"/>
        <w:gridCol w:w="994"/>
        <w:gridCol w:w="1072"/>
        <w:gridCol w:w="1688"/>
      </w:tblGrid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О «Петропавловские Тепловые Сети»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243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___ Ф.И.О.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А.В. Калиничев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5:00Z</dcterms:created>
  <dc:creator>tec-juristkonsult</dc:creator>
  <dc:description/>
  <cp:keywords/>
  <dc:language>en-US</dc:language>
  <cp:lastModifiedBy>Лупик Сергей Анатольевич</cp:lastModifiedBy>
  <cp:lastPrinted>2019-01-10T17:21:00Z</cp:lastPrinted>
  <dcterms:modified xsi:type="dcterms:W3CDTF">2020-12-23T10:05:00Z</dcterms:modified>
  <cp:revision>2</cp:revision>
  <dc:subject/>
  <dc:title>Договор</dc:title>
</cp:coreProperties>
</file>