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№_____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на оказание услуг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г. Петропавловск</w:t>
        <w:tab/>
        <w:tab/>
        <w:tab/>
        <w:tab/>
        <w:t xml:space="preserve">                                                            «___»________2020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…</w:t>
      </w:r>
      <w:r>
        <w:rPr>
          <w:b/>
          <w:bCs/>
          <w:sz w:val="24"/>
          <w:szCs w:val="24"/>
        </w:rPr>
        <w:t xml:space="preserve">. «…» 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bCs/>
          <w:sz w:val="24"/>
          <w:szCs w:val="24"/>
        </w:rPr>
        <w:t>«Исполнитель»</w:t>
      </w:r>
      <w:r>
        <w:rPr>
          <w:sz w:val="24"/>
          <w:szCs w:val="24"/>
        </w:rPr>
        <w:t>, в лице  директора ….., действующей на основании …., с одной стороны,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b/>
          <w:spacing w:val="-3"/>
          <w:sz w:val="24"/>
          <w:szCs w:val="24"/>
        </w:rPr>
        <w:t xml:space="preserve">Товарищество с ограниченной ответственностью  </w:t>
      </w:r>
      <w:r>
        <w:rPr>
          <w:b/>
          <w:sz w:val="24"/>
          <w:szCs w:val="24"/>
        </w:rPr>
        <w:t>«Петропавловские Тепловые Сети»</w:t>
      </w:r>
      <w:r>
        <w:rPr>
          <w:sz w:val="24"/>
          <w:szCs w:val="24"/>
        </w:rPr>
        <w:t xml:space="preserve"> г. Петропавловск, именуемое в дальнейшем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», в лице </w:t>
      </w:r>
      <w:r>
        <w:rPr>
          <w:b/>
          <w:sz w:val="24"/>
          <w:szCs w:val="24"/>
        </w:rPr>
        <w:t>Генерального директора Калиничева А.В.</w:t>
      </w:r>
      <w:r>
        <w:rPr>
          <w:sz w:val="24"/>
          <w:szCs w:val="24"/>
        </w:rPr>
        <w:t xml:space="preserve">, действующего на основании Устава, с другой стороны, совместно именуемые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>, заключили настоящий договор о нижеследующем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1.1. Исполнитель принимает на себя обязательство по предоставлению услуги по обучению (семинар) и проверке знаний персонала предприятия Заказчика: - по вопросам безопасности и охраны труда в соответствии с подпунктами 2 и 3 пункта 2 статьи 182 Главы 18 Трудового Кодекса Республики Казахстан (разъяснения нового Трудового Кодекса Республики Казахстан) и Правила и сроки проведения обучения, инструктирования и проверок знаний по вопросам безопасности и охраны труда работников  </w:t>
      </w:r>
    </w:p>
    <w:tbl>
      <w:tblPr>
        <w:tblW w:w="103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6431"/>
        <w:gridCol w:w="836"/>
        <w:gridCol w:w="1461"/>
        <w:gridCol w:w="1185"/>
      </w:tblGrid>
      <w:tr>
        <w:trPr>
          <w:trHeight w:val="68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емы обуч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одного (тенге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  <w:br/>
              <w:t>(тенге)</w:t>
            </w:r>
          </w:p>
        </w:tc>
      </w:tr>
      <w:tr>
        <w:trPr>
          <w:trHeight w:val="24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ответственного лица за безопасное производство работ СУВГ и безопасную эксплуатацию компрессорных установок, ГПМ)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обучение и аттестация рабочего персонала безопасному производству работ с СУВГ и безопасную эксплуатацию компрессорных установок ГПМ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ое обучение и аттестация рабочего персонала безопасному производству работ с СУВГ и безопасную эксплуатацию компрессорных установок, ГПМ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ые отношения безопасность и охрана тру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2. Обучение ведется с отрывом от производства на территории ТОО «Петропавловские Тепловые Сети»: г. Петропавловск, ул. Строительная, 23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.3. Обучение персонала Заказчика будет проводиться с разбивкой по группам в период с марта по июнь 2020г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 ОБЯЗАННОСТИ СТОРОН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1 Исполнитель обязан провести обучение для работников Заказчика по разработанной программе обучения в течение одного месяца, после получения заявки на обучение от Заказчик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2 Исполнитель обязан осуществлять принятые на себя обязательства в соответствии с требованиями, необходимыми для оказания данного вида услуг, программой обуч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3 По окончанию проведения курсов Исполнитель обязуется выдать персоналу Заказчика,  удостоверение о прохождении обучения.</w:t>
      </w:r>
    </w:p>
    <w:p>
      <w:pPr>
        <w:pStyle w:val="TextBody"/>
        <w:rPr/>
      </w:pPr>
      <w:r>
        <w:rPr>
          <w:sz w:val="24"/>
          <w:szCs w:val="24"/>
        </w:rPr>
        <w:t xml:space="preserve">2.4. Заказчик обязан обеспечить своевременную явку слушателей в соответствии с номенклатурой   (образованием, специальностью, занимаемой должностью).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ТОИМОСТЬ ОБУЧ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3.1. Общая сумма договора, за обучение, составляет </w:t>
      </w:r>
      <w:r>
        <w:rPr>
          <w:b/>
          <w:sz w:val="24"/>
          <w:szCs w:val="24"/>
        </w:rPr>
        <w:t>….</w:t>
      </w:r>
      <w:r>
        <w:rPr>
          <w:sz w:val="24"/>
          <w:szCs w:val="24"/>
        </w:rPr>
        <w:t xml:space="preserve"> (…..) тенге, без учета НДС. .</w:t>
      </w:r>
    </w:p>
    <w:p>
      <w:pPr>
        <w:pStyle w:val="Normal"/>
        <w:jc w:val="both"/>
        <w:rPr/>
      </w:pPr>
      <w:r>
        <w:rPr>
          <w:sz w:val="24"/>
          <w:szCs w:val="24"/>
        </w:rPr>
        <w:t>3.3. Оплата за услуги по обучению производится</w:t>
      </w:r>
      <w:r>
        <w:rPr>
          <w:sz w:val="24"/>
          <w:szCs w:val="24"/>
          <w:lang w:val="kk-KZ"/>
        </w:rPr>
        <w:t xml:space="preserve"> путем перечисления денежных средств на расчетный счет Исполнителя,  </w:t>
      </w:r>
      <w:r>
        <w:rPr>
          <w:sz w:val="24"/>
          <w:szCs w:val="24"/>
        </w:rPr>
        <w:t>в течение 10 календарных дней с даты предоставления счета-фактуры и подписания Заказчиком акта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3.4. Сумма договора не может быть пересмотрена в сторону ее увеличения с момента подписания договора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 СТОРОН</w:t>
      </w:r>
    </w:p>
    <w:p>
      <w:pPr>
        <w:pStyle w:val="TextBody"/>
        <w:rPr/>
      </w:pPr>
      <w:r>
        <w:rPr>
          <w:sz w:val="24"/>
          <w:szCs w:val="24"/>
        </w:rPr>
        <w:t xml:space="preserve">4.1. За отказ от проведения обучения согласно данному договору  Исполнитель по требованию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казчика  уплачивает штраф в размере 10% от суммы договора, а  также все убытки Заказчика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вязанные с расторжением настоящего договора и заключением нового договора с третьим лицом.</w:t>
      </w:r>
    </w:p>
    <w:p>
      <w:pPr>
        <w:pStyle w:val="TextBody"/>
        <w:rPr/>
      </w:pPr>
      <w:r>
        <w:rPr>
          <w:sz w:val="24"/>
          <w:szCs w:val="24"/>
        </w:rPr>
        <w:t>4.2. После оказания услуг Исполнитель обязуется предоставить Заказчику:</w:t>
      </w:r>
    </w:p>
    <w:p>
      <w:pPr>
        <w:pStyle w:val="TextBody"/>
        <w:rPr/>
      </w:pPr>
      <w:r>
        <w:rPr>
          <w:sz w:val="24"/>
          <w:szCs w:val="24"/>
        </w:rPr>
        <w:t>- акт на выполненные работы, оригинал</w:t>
      </w:r>
    </w:p>
    <w:p>
      <w:pPr>
        <w:pStyle w:val="TextBody"/>
        <w:jc w:val="left"/>
        <w:rPr/>
      </w:pPr>
      <w:r>
        <w:rPr>
          <w:sz w:val="24"/>
          <w:szCs w:val="24"/>
        </w:rPr>
        <w:t>- счёт-фактуру (электронное).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ФОРС-МАЖОР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5.1. Стороны освобождаются от ответственности за частичное или полное неисполнение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бязательств по настоящему договору, если оно явилось следствием форс-мажорных обстоятельств, а именно: стихийные бедствия, военные конфликты, экономические блокады, законы и акты государственных органов власти, препятствующие исполнению настоящего Договора и прочие обстоятельства непреодолимой силы, не зависящие от сторон. При этом срок исполнения обязательства по договору отодвигается соразмерно времени, в течение которого действовали форс-мажорные обстоятельства.</w:t>
      </w:r>
    </w:p>
    <w:p>
      <w:pPr>
        <w:pStyle w:val="TextBody"/>
        <w:rPr/>
      </w:pPr>
      <w:r>
        <w:rPr>
          <w:sz w:val="24"/>
          <w:szCs w:val="24"/>
        </w:rPr>
        <w:t>5.2.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су, телексу, телетайпу и др. средствами связи), но не позднее 10-ти календарных дней с момента их наступления. Несвоевременное, сверх 10-ти календарных дней, извещение о наступлении форс-мажорных обстоятельств лишает соответствующую сторону права ссылаться на них в будущем.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</w:rPr>
        <w:t>5.3.Наступление и окончание обстоятельств форс-мажора подтверждается справками Торгово-промышленной Палаты.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6.  РАЗРЕШЕНИЕ СПОРОВ</w:t>
      </w:r>
    </w:p>
    <w:p>
      <w:pPr>
        <w:pStyle w:val="TextBody"/>
        <w:rPr/>
      </w:pPr>
      <w:r>
        <w:rPr>
          <w:sz w:val="24"/>
          <w:szCs w:val="24"/>
        </w:rPr>
        <w:t>6.1. Возникшие разногласия и споры по настоящему договору разрешаются путём переговоров между Сторонами. В случае если стороны не придут к соглашению, споры подлежат рассмотрению в судебном порядке, по месту нахождения Заказчика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ПРОЧИЕ УСЛОВ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7.1. Настоящий договор составлен в двух экземплярах, по одному экземпляру для каждой    стороны.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</w:rPr>
        <w:t>7.2. Плата за повышение квалификации не включается в совокупный налогооблагаемый доход слушателя.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8. СРОК ДЕЙСТВИЯ ДОГОВОРА</w:t>
      </w:r>
    </w:p>
    <w:p>
      <w:pPr>
        <w:pStyle w:val="TextBody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й договор вступает в силу с даты подписания и действует по 31 декабря 2020 года.</w:t>
      </w:r>
    </w:p>
    <w:p>
      <w:pPr>
        <w:pStyle w:val="TextBody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ЮРИДИЧЕСКИЕ АДРЕСА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</w:tr>
      <w:tr>
        <w:trPr>
          <w:trHeight w:val="3566" w:hRule="atLeast"/>
        </w:trPr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… </w:t>
            </w:r>
            <w:r>
              <w:rPr>
                <w:b/>
                <w:sz w:val="24"/>
                <w:szCs w:val="24"/>
              </w:rPr>
              <w:t>«….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…</w:t>
            </w:r>
            <w:r>
              <w:rPr>
                <w:sz w:val="24"/>
                <w:szCs w:val="24"/>
              </w:rPr>
              <w:t>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…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…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 …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 ……….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Петропавловские Тепловые Сети»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Строительная, 23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KZ92914398558BC00263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Б АО «Сбербанк», Филиал в г. Петропавловск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SABRKZKA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Н 990 140 000 176 </w:t>
            </w:r>
          </w:p>
          <w:p>
            <w:pPr>
              <w:pStyle w:val="Normal"/>
              <w:keepNext w:val="true"/>
              <w:tabs>
                <w:tab w:val="clear" w:pos="720"/>
                <w:tab w:val="right" w:pos="9923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остановке на регистрационный учет по НДС: серия 48001 № 0005364 от 05.12.2012г.</w:t>
            </w:r>
          </w:p>
          <w:p>
            <w:pPr>
              <w:pStyle w:val="TextBody"/>
              <w:tabs>
                <w:tab w:val="clear" w:pos="720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-295" w:leader="none"/>
                <w:tab w:val="left" w:pos="0" w:leader="none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____________________А.В. Калиниче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4830" w:leader="none"/>
              </w:tabs>
              <w:snapToGrid w:val="false"/>
              <w:ind w:right="25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ind w:firstLine="709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Wmicallto">
    <w:name w:val="wmi-callto"/>
    <w:qFormat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05:00Z</dcterms:created>
  <dc:creator>Омельченко Евгения</dc:creator>
  <dc:description/>
  <cp:keywords/>
  <dc:language>en-US</dc:language>
  <cp:lastModifiedBy>Лысенко Екатерина Леонидовна</cp:lastModifiedBy>
  <cp:lastPrinted>2019-02-27T12:01:00Z</cp:lastPrinted>
  <dcterms:modified xsi:type="dcterms:W3CDTF">2020-01-21T09:09:00Z</dcterms:modified>
  <cp:revision>14</cp:revision>
  <dc:subject/>
  <dc:title>ДОГОВОР</dc:title>
</cp:coreProperties>
</file>