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казания услуг </w:t>
      </w:r>
      <w:r>
        <w:rPr>
          <w:sz w:val="22"/>
          <w:szCs w:val="22"/>
        </w:rPr>
        <w:t xml:space="preserve">№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г. Петропавловск                                                                                                        «____ » ____________ 2020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b/>
          <w:color w:val="000000"/>
          <w:sz w:val="22"/>
          <w:szCs w:val="22"/>
          <w:lang w:val="ru-RU"/>
        </w:rPr>
        <w:t>ТОО «Петропавловские Тепловые Сети» г. Петропавловск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менуемое в дальнейшем  «</w:t>
      </w:r>
      <w:r>
        <w:rPr>
          <w:b/>
          <w:sz w:val="22"/>
          <w:szCs w:val="22"/>
          <w:lang w:val="ru-RU"/>
        </w:rPr>
        <w:t>Заказчик</w:t>
      </w:r>
      <w:r>
        <w:rPr>
          <w:sz w:val="22"/>
          <w:szCs w:val="22"/>
          <w:lang w:val="ru-RU"/>
        </w:rPr>
        <w:t xml:space="preserve">» в лице Генерального директора </w:t>
      </w:r>
      <w:r>
        <w:rPr>
          <w:b/>
          <w:sz w:val="22"/>
          <w:szCs w:val="22"/>
          <w:lang w:val="ru-RU"/>
        </w:rPr>
        <w:t>Калиничева А.В.</w:t>
      </w:r>
      <w:r>
        <w:rPr>
          <w:sz w:val="22"/>
          <w:szCs w:val="22"/>
          <w:lang w:val="ru-RU"/>
        </w:rPr>
        <w:t xml:space="preserve">, действующего на основании Устава, с одной стороны, и 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… «….» г. …..</w:t>
      </w:r>
      <w:r>
        <w:rPr>
          <w:b/>
          <w:sz w:val="22"/>
          <w:szCs w:val="22"/>
          <w:lang w:val="ru-RU"/>
        </w:rPr>
        <w:t xml:space="preserve">,  </w:t>
      </w:r>
      <w:r>
        <w:rPr>
          <w:sz w:val="22"/>
          <w:szCs w:val="22"/>
          <w:lang w:val="ru-RU"/>
        </w:rPr>
        <w:t xml:space="preserve">именуемое в дальнейшем   </w:t>
      </w:r>
      <w:r>
        <w:rPr>
          <w:b/>
          <w:sz w:val="22"/>
          <w:szCs w:val="22"/>
          <w:lang w:val="ru-RU"/>
        </w:rPr>
        <w:t>«Исполнитель»</w:t>
      </w:r>
      <w:r>
        <w:rPr>
          <w:sz w:val="22"/>
          <w:szCs w:val="22"/>
          <w:lang w:val="ru-RU"/>
        </w:rPr>
        <w:t>,  в лиц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иректора ….</w:t>
      </w:r>
      <w:r>
        <w:rPr>
          <w:b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действующего на основании ….., с другой Стороны, вместе в дальнейшем именуемые Стороны, заключили настоящий договор (в дальнейшем Договор) о следующем ниже: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 Предмет договора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/>
        </w:rPr>
        <w:t>1.1. Исполнитель обязуется оказать, а Заказчик принять и оплатить услуги по проведению испытаний грузоподъемных механизмов управляемых с пола в области промышленной 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0" w:leader="none"/>
        </w:tabs>
        <w:jc w:val="both"/>
        <w:outlineLvl w:val="0"/>
        <w:rPr/>
      </w:pPr>
      <w:r>
        <w:rPr>
          <w:color w:val="000000"/>
          <w:sz w:val="22"/>
          <w:szCs w:val="22"/>
          <w:lang w:val="ru-RU"/>
        </w:rPr>
        <w:t xml:space="preserve">1.2. </w:t>
      </w:r>
      <w:r>
        <w:rPr>
          <w:sz w:val="22"/>
          <w:szCs w:val="22"/>
          <w:lang w:val="ru-RU"/>
        </w:rPr>
        <w:t>В процессе оказания услуг, услуги должны быть оказаны лично.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1.4. Услуги считаются оказанными после подписания акта выполненных работ Услуг обеими Сторонами, </w:t>
      </w:r>
      <w:r>
        <w:rPr>
          <w:sz w:val="22"/>
          <w:szCs w:val="22"/>
          <w:lang w:val="ru-RU"/>
        </w:rPr>
        <w:t>согласно Приложениям к Настоящему Договору, являющимся его неотъемлемой частью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4. Срок оказания услуг: с 1 апреля до 20 июля 2020 год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1.5. Место оказания услуг: г. Петропавловск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. 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Исполнитель обязан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оказать Услуги с надлежащим качеством;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26" w:leader="none"/>
        </w:tabs>
        <w:autoSpaceDE w:val="false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казать Услуги в полном объеме и в срок согласно условиям настоящего Договор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0" w:leader="none"/>
        </w:tabs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ить следующий перечень документов: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отариально заверенную копию свидетельства о лаборатории;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отариально заверенные копии сертификатов о поверке приборов;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отариально заверенные копии специалистов прошедших обучение курсов по дефектоскопи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09" w:leader="none"/>
          <w:tab w:val="left" w:pos="-284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ледовать установленному порядку доступа на территорию Заказчика, а также всем соответствующим правилам и требованиям нахождения на территории Заказчика, в том числе требованиям по технике безопасности и пожарной безопасности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709" w:leader="none"/>
          <w:tab w:val="left" w:pos="-284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меть и применять при исполнении договора техническое оснащение (аккредитованные испытательные лаборатории, технические устройства), позволяющие определять параметры экспортируемых технических устройств, материалов на соответствие их требованиям промышленной безопасности, остаточный ресурс, сроки их дальнейшей эксплуатации;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1.6. выдать заключение </w:t>
      </w:r>
      <w:r>
        <w:rPr>
          <w:color w:val="000000"/>
          <w:sz w:val="22"/>
          <w:szCs w:val="22"/>
          <w:lang w:val="ru-RU"/>
        </w:rPr>
        <w:t>по итогам обследования грузоподъёмного механизма управляемого с пола (на  каждое изделие в отдельности)</w:t>
      </w:r>
    </w:p>
    <w:p>
      <w:pPr>
        <w:pStyle w:val="Style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7. Есл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слуги предоставляются на территории Заказчика, то перед началом оказания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слуг обеспечить своих </w:t>
      </w:r>
      <w:r>
        <w:rPr>
          <w:rFonts w:cs="Times New Roman" w:ascii="Times New Roman" w:hAnsi="Times New Roman"/>
          <w:sz w:val="22"/>
          <w:szCs w:val="22"/>
          <w:lang w:val="ru-RU"/>
        </w:rPr>
        <w:t>работников</w:t>
      </w:r>
      <w:r>
        <w:rPr>
          <w:rFonts w:cs="Times New Roman" w:ascii="Times New Roman" w:hAnsi="Times New Roman"/>
          <w:sz w:val="22"/>
          <w:szCs w:val="22"/>
        </w:rPr>
        <w:t xml:space="preserve"> спецодеждой, спецобувью и защитными средствами в количестве и ассортименте, необходимом для оказания Услуг в соответствии с нормами действующего законодательства РК;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ru-RU"/>
        </w:rPr>
        <w:t>3. Стоимость Услуг и порядок оплаты.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ru-RU"/>
        </w:rPr>
        <w:t>3.1. Общая стоимость настоящего договора определена на основании Приложения № 1 и составляет …. (…..) тенге с учетом НДС. НДС составляет 12% -….. тенге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 w:eastAsia="ru-RU"/>
        </w:rPr>
        <w:t>3.2. Стоимость настоящего договора включает в себя все расходы, связанные с исполнением работ по настоящему договор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3.3. Указанная в п. 3.1. стоимость услуг по настоящему договору является окончательной и изменению не подлежит с даты подписания настоящего договора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4. Заказчик осуществляет расчет с Исполнителем путем перечисления 100% по факту в течение 10 (десять) банковских дней с даты подписания актов выполненных работ.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</w:t>
      </w:r>
      <w:r>
        <w:rPr>
          <w:b/>
          <w:bCs/>
          <w:sz w:val="22"/>
          <w:szCs w:val="22"/>
          <w:lang w:val="ru-RU"/>
        </w:rPr>
        <w:t xml:space="preserve"> Приемка-передача оказанных Услуг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142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 не позднее 3 (трех) рабочих дней после оказания Услуг по настоящему Договору в полном объеме должен предоставить Заказчику на подписание (в двух экземплярах, подписанных со стороны Исполнителя) Акт выполненных работ оказанных по Договору Услуг (далее – «Акт»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-284" w:leader="none"/>
        </w:tabs>
        <w:autoSpaceDE w:val="fals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казчик должен в течение 3 (трех) рабочих дней с даты получения Акта обязан вернуть ему подписанный акт (в случае согласия с ним) или обоснованное уведомление об отказе от подписания Акта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5. Ответственность Сторон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</w:t>
        <w:tab/>
        <w:t>В случаях, не предусмотренных настоящим договором, каждая сторона несет имущественную ответственность, предусмотренную Гражданским Кодексом (ГК) Республики Казахстан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spacing w:lineRule="auto" w:line="21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</w:t>
        <w:tab/>
        <w:t>Уплата штрафа, неустойки не освобождает стороны от выполнения лежащих на них обязательствах или устранения нарушений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spacing w:lineRule="auto" w:line="21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3.</w:t>
        <w:tab/>
        <w:t>В случае просрочки исполнения обязательств, принятых на себя по настоящему договору Исполнителем, последний по требованию Заказчика, уплачивает штраф в размере 0,1 % от цены договора, за каждый день просрочки, но не более 5 % от общей суммы договора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spacing w:lineRule="auto" w:line="216"/>
        <w:jc w:val="both"/>
        <w:rPr/>
      </w:pPr>
      <w:r>
        <w:rPr>
          <w:sz w:val="22"/>
          <w:szCs w:val="22"/>
          <w:lang w:val="ru-RU"/>
        </w:rPr>
        <w:t>5.4. В случае просрочки окончательной оплаты Заказчик, по требованию Исполнителя, уплачивает неустойку в размере 0,01 % от суммы задолженности, за каждый день просрочки, но не более 5 % от суммы задолженности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spacing w:lineRule="auto" w:line="21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5.</w:t>
        <w:tab/>
        <w:t>В случае выявления в выполненных работах по п. 1.1. настоящего договора недостатков, обнаруженных при приемке работ, включая недостатки, обнаруженные впоследствии в период строительства, а также в процессе эксплуатации объекта, Исполнитель с момента предъявления требования Заказчика обязан в течение 10 (Десяти) календарных дней безвозмездно устранить недостатки.</w:t>
      </w:r>
    </w:p>
    <w:p>
      <w:pPr>
        <w:pStyle w:val="Normal"/>
        <w:tabs>
          <w:tab w:val="clear" w:pos="720"/>
          <w:tab w:val="left" w:pos="113" w:leader="none"/>
          <w:tab w:val="left" w:pos="284" w:leader="none"/>
        </w:tabs>
        <w:spacing w:lineRule="auto" w:line="21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6.</w:t>
        <w:tab/>
        <w:t xml:space="preserve">Исполнитель гарантирует Заказчику отсутствие у третьих лиц права воспрепятствовать или ограничить выполнение работ на основе подготовленной Исполнителем проектной документаци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>5.7. Исполнитель несет ответственность за порчу, поломку вверенного имущества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2"/>
          <w:szCs w:val="22"/>
          <w:lang w:val="ru-RU"/>
        </w:rPr>
        <w:t>6. Форс-Мажор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Стороны освобождаются от ответственности за частичное или полное неисполнение обязательств по Договору, если такое неисполнение явилось следствием обстоятельств непреодолимой силы, возникших после заключения Договора, носящих чрезвычайный, непредвиденный и непредотвратимый при данных условиях характер (таких как, например, землетрясение, наводнение, сель и другие стихийные бедствия, введение чрезвычайного или военного положения, военные действия, войны, гражданские беспорядки, изменения в законодательстве и другие обстоятельства вне разумного контроля Сторон) и непосредственно воспрепятствовавших надлежащему исполнению Сторонами своих обязательств по Договору (далее – «</w:t>
      </w:r>
      <w:r>
        <w:rPr>
          <w:b/>
          <w:sz w:val="22"/>
          <w:szCs w:val="22"/>
          <w:lang w:val="ru-RU"/>
        </w:rPr>
        <w:t>Форс-мажорные Обстоятельства</w:t>
      </w:r>
      <w:r>
        <w:rPr>
          <w:sz w:val="22"/>
          <w:szCs w:val="22"/>
          <w:lang w:val="ru-RU"/>
        </w:rPr>
        <w:t xml:space="preserve">»).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7. Срок действия Договора и Срок оказания Услуг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1. Договор вступает в силу с момента его подписания и действует до 31.12.2020 г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2. Окончание срока действия договора не освобождает Стороны от ответственности за выполнение обязательств по договор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8. Порядок разрешения споро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8.1. Все споры и разногласия, которые могут возникнуть при исполнении настоящего Договора, будут по возможности разрешаться  путем  переговоров между сторонам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8.2. В случае не достижения Сторонами взаимного согласия по спорным вопросам в течение 30 (тридцати) дней с момента письменного уведомления одной Стороны другую о наличии спора, любая Сторона вправе передать данный спор на разрешение в судебном порядке в соответствии с действующим законодательством Республики Казахстан по месту нахождения истца. 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9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 xml:space="preserve">9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9.2. Настоящий Договор составлен на русском языке в двух, имеющих одинаковую юридическую силу, экземплярах, по одному экземпляру для каждой Стороны.</w:t>
      </w:r>
    </w:p>
    <w:p>
      <w:pPr>
        <w:pStyle w:val="Normal"/>
        <w:autoSpaceDE w:val="false"/>
        <w:ind w:left="4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10. ЮРИДИЧЕСКИЕ АДРЕСА СТОРО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0"/>
      </w:tblGrid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…</w:t>
            </w:r>
            <w:r>
              <w:rPr>
                <w:b/>
                <w:bCs/>
                <w:sz w:val="22"/>
                <w:szCs w:val="22"/>
                <w:lang w:val="ru-RU"/>
              </w:rPr>
              <w:t>. "……"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Н …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…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ИК    ….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   …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ел./факс …..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mail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……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..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Петропавловские Тепловые Сети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 w:eastAsia="ru-RU"/>
              </w:rPr>
              <w:t>»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 Петропавловск, ул. Строительная, 23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ИИК </w:t>
            </w:r>
            <w:r>
              <w:rPr>
                <w:sz w:val="22"/>
                <w:szCs w:val="22"/>
                <w:lang w:val="ru-RU" w:eastAsia="ru-RU"/>
              </w:rPr>
              <w:t>KZ92914398558 ВС0026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ДБ АО «Сбербанк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Филиал г.Петропавловск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ИК </w:t>
            </w:r>
            <w:r>
              <w:rPr>
                <w:sz w:val="22"/>
                <w:szCs w:val="22"/>
                <w:lang w:eastAsia="ru-RU"/>
              </w:rPr>
              <w:t>SABRKZK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БИН 990 140 000 176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видетельство о постановке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 регистрационный учет по НДС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рия 48001 № 0005364 от 05.12.2012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А.В. Калиничев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ind w:left="63" w:right="1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5140" w:leader="none"/>
        </w:tabs>
        <w:spacing w:lineRule="exact" w:line="280"/>
        <w:jc w:val="right"/>
        <w:rPr/>
      </w:pPr>
      <w:r>
        <w:rPr>
          <w:rFonts w:eastAsia="Andale Sans UI" w:cs="Times New Roman" w:ascii="Times New Roman" w:hAnsi="Times New Roman"/>
          <w:kern w:val="2"/>
          <w:sz w:val="18"/>
          <w:szCs w:val="18"/>
          <w:lang w:eastAsia="ja-JP" w:bidi="fa-IR"/>
        </w:rPr>
        <w:t>Приложение №1 к договору №_____ от «___» ______________2020г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ndale Sans UI" w:cs="Tahoma"/>
          <w:b/>
          <w:b/>
          <w:bCs/>
          <w:i/>
          <w:i/>
          <w:iCs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b/>
          <w:bCs/>
          <w:i/>
          <w:iCs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" w:cs="Tahoma"/>
          <w:b/>
          <w:b/>
          <w:bCs/>
          <w:iCs/>
          <w:kern w:val="2"/>
          <w:lang w:val="ru-RU" w:eastAsia="ja-JP" w:bidi="fa-IR"/>
        </w:rPr>
      </w:pPr>
      <w:r>
        <w:rPr>
          <w:rFonts w:eastAsia="Andale Sans UI" w:cs="Tahoma"/>
          <w:b/>
          <w:bCs/>
          <w:iCs/>
          <w:kern w:val="2"/>
          <w:lang w:val="ru-RU" w:eastAsia="ja-JP" w:bidi="fa-IR"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rFonts w:eastAsia="Andale Sans UI" w:cs="Tahoma"/>
          <w:b/>
          <w:b/>
          <w:bCs/>
          <w:iCs/>
          <w:kern w:val="2"/>
          <w:lang w:val="ru-RU" w:eastAsia="ja-JP" w:bidi="fa-IR"/>
        </w:rPr>
      </w:pPr>
      <w:r>
        <w:rPr>
          <w:rFonts w:eastAsia="Andale Sans UI" w:cs="Tahoma"/>
          <w:b/>
          <w:bCs/>
          <w:iCs/>
          <w:kern w:val="2"/>
          <w:lang w:val="ru-RU" w:eastAsia="ja-JP" w:bidi="fa-IR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услуге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о проведению испытаний грузоподъемных механизмов, кран-балок</w:t>
      </w:r>
    </w:p>
    <w:p>
      <w:pPr>
        <w:pStyle w:val="Normal"/>
        <w:autoSpaceDE w:val="false"/>
        <w:jc w:val="both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00"/>
        <w:gridCol w:w="1247"/>
        <w:gridCol w:w="1559"/>
      </w:tblGrid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з-ность, тон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весной однобалочный кран с электроталь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весной однобалочный кран с электроталь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орный однобалочный кран с электроталью ТЭ-5В (Электроталь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орный однобалочный кран с электроталью ТЭ-4В (Электротельфер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есной однобалочный кран с электроталью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" w:cs="Tahoma"/>
          <w:kern w:val="2"/>
          <w:sz w:val="22"/>
          <w:szCs w:val="22"/>
          <w:lang w:val="ru-RU" w:eastAsia="ja-JP" w:bidi="fa-IR"/>
        </w:rPr>
      </w:pPr>
      <w:r>
        <w:rPr>
          <w:rFonts w:eastAsia="Andale Sans UI" w:cs="Tahoma"/>
          <w:kern w:val="2"/>
          <w:sz w:val="22"/>
          <w:szCs w:val="22"/>
          <w:lang w:val="ru-RU" w:eastAsia="ja-JP" w:bidi="fa-IR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0"/>
      </w:tblGrid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…</w:t>
            </w:r>
            <w:r>
              <w:rPr>
                <w:b/>
                <w:bCs/>
                <w:sz w:val="22"/>
                <w:szCs w:val="22"/>
                <w:lang w:val="ru-RU"/>
              </w:rPr>
              <w:t>. "……"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Н …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……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ИК    ….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   …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ел./факс …..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mail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……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...</w:t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Петропавловские Тепловые Сети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 w:eastAsia="ru-RU"/>
              </w:rPr>
              <w:t>»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азахстан,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 Петропавловск, ул. Строительная, 23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ИИК </w:t>
            </w:r>
            <w:r>
              <w:rPr>
                <w:sz w:val="22"/>
                <w:szCs w:val="22"/>
                <w:lang w:val="ru-RU" w:eastAsia="ru-RU"/>
              </w:rPr>
              <w:t>KZ92914398558 ВС0026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ДБ АО «Сбербанк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Филиал г.Петропавловск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ИК </w:t>
            </w:r>
            <w:r>
              <w:rPr>
                <w:sz w:val="22"/>
                <w:szCs w:val="22"/>
                <w:lang w:eastAsia="ru-RU"/>
              </w:rPr>
              <w:t>SABRKZK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 w:eastAsia="ru-RU"/>
              </w:rPr>
              <w:t>БИН 990 140 000 176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видетельство о постановке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 регистрационный учет по НДС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рия 48001 № 0005364 от 05.12.2012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А.В. Калиничев</w:t>
            </w:r>
          </w:p>
          <w:p>
            <w:pPr>
              <w:pStyle w:val="TextBody"/>
              <w:tabs>
                <w:tab w:val="clear" w:pos="720"/>
                <w:tab w:val="left" w:pos="2702" w:leader="none"/>
              </w:tabs>
              <w:ind w:left="63" w:right="1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5140" w:leader="none"/>
        </w:tabs>
        <w:spacing w:lineRule="exact" w:line="280"/>
        <w:ind w:firstLine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(K)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ab/>
      <w:t xml:space="preserve">- </w:t>
    </w: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center"/>
      <w:pPr>
        <w:tabs>
          <w:tab w:val="num" w:pos="3011"/>
        </w:tabs>
        <w:ind w:left="3011" w:hanging="851"/>
      </w:pPr>
      <w:rPr>
        <w:sz w:val="20"/>
        <w:i w:val="false"/>
        <w:u w:val="none"/>
        <w:b/>
        <w:rFonts w:ascii="Arial Narrow" w:hAnsi="Arial Narrow" w:cs="Arial Narrow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ind w:right="-29" w:hanging="0"/>
      <w:outlineLvl w:val="0"/>
    </w:pPr>
    <w:rPr>
      <w:b/>
      <w:iCs/>
      <w:spacing w:val="-4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i/>
      <w:spacing w:val="-10"/>
      <w:sz w:val="1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both"/>
      <w:outlineLvl w:val="2"/>
    </w:pPr>
    <w:rPr>
      <w:b/>
      <w:spacing w:val="-12"/>
      <w:sz w:val="1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ind w:right="-29" w:hanging="0"/>
      <w:jc w:val="both"/>
      <w:outlineLvl w:val="3"/>
    </w:pPr>
    <w:rPr>
      <w:b/>
      <w:bCs/>
      <w:spacing w:val="-4"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right="-29" w:hanging="0"/>
      <w:outlineLvl w:val="4"/>
    </w:pPr>
    <w:rPr>
      <w:spacing w:val="-4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5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10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(K)" w:hAnsi="Courier New(K)" w:cs="Courier New(K)"/>
      <w:b/>
      <w:bCs/>
      <w:sz w:val="20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59" w:before="200" w:after="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20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left="540" w:hanging="180"/>
      <w:jc w:val="both"/>
    </w:pPr>
    <w:rPr>
      <w:rFonts w:ascii="Arial Narrow" w:hAnsi="Arial Narrow" w:cs="Arial Narrow"/>
      <w:color w:val="000000"/>
      <w:sz w:val="22"/>
      <w:szCs w:val="20"/>
      <w:lang w:val="ru-RU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  <w:jc w:val="both"/>
    </w:pPr>
    <w:rPr>
      <w:rFonts w:ascii="Arial Narrow" w:hAnsi="Arial Narrow" w:cs="Arial Narrow"/>
      <w:i/>
      <w:iCs/>
      <w:spacing w:val="-6"/>
      <w:sz w:val="18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KarlygashB</dc:creator>
  <dc:description/>
  <cp:keywords/>
  <dc:language>en-US</dc:language>
  <cp:lastModifiedBy>Лупик Сергей Анатольевич</cp:lastModifiedBy>
  <cp:lastPrinted>2015-03-20T17:26:00Z</cp:lastPrinted>
  <dcterms:modified xsi:type="dcterms:W3CDTF">2020-02-26T07:35:00Z</dcterms:modified>
  <cp:revision>2</cp:revision>
  <dc:subject/>
  <dc:title>ДОГОВОР НА ОКАЗАНИЕ УСЛУГ (ОБЩАЯ ФОРМА)</dc:title>
</cp:coreProperties>
</file>