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Д О Г О В О Р  №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г. Петропавловск</w:t>
        <w:tab/>
        <w:tab/>
        <w:t xml:space="preserve">               </w:t>
        <w:tab/>
        <w:tab/>
        <w:t xml:space="preserve">              </w:t>
        <w:tab/>
        <w:t xml:space="preserve">            «___»___________ 20_____г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ТОО «Петропавловские Тепловые Сети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 директора Калиничева А.В., действующего на основании Устава, с одной стороны и </w:t>
      </w:r>
      <w:r>
        <w:rPr>
          <w:b/>
          <w:sz w:val="22"/>
          <w:szCs w:val="22"/>
        </w:rPr>
        <w:t>_____________________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 xml:space="preserve">«Исполнитель» </w:t>
      </w:r>
      <w:r>
        <w:rPr>
          <w:sz w:val="22"/>
          <w:szCs w:val="22"/>
        </w:rPr>
        <w:t>в лице _________________________.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выполнить своими силами и средствами услуги по поверке приборов учета тепловой энергии, согласно Приложению №1, являющеюся неотъемлемой частью настоящего договора. 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услуг и порядок расчетов</w:t>
      </w:r>
    </w:p>
    <w:p>
      <w:pPr>
        <w:pStyle w:val="TextBodyIndent"/>
        <w:ind w:left="0"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Стоимость услуг составляет </w:t>
      </w:r>
      <w:r>
        <w:rPr>
          <w:b/>
          <w:sz w:val="22"/>
          <w:szCs w:val="22"/>
        </w:rPr>
        <w:t xml:space="preserve">____________________________, с учетом НДС 12% </w:t>
      </w:r>
      <w:r>
        <w:rPr>
          <w:sz w:val="22"/>
          <w:szCs w:val="22"/>
        </w:rPr>
        <w:t xml:space="preserve">согласно спецификации (приложение №1). Стоимость услуг без учета НДС составляет ______________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 Оплата по настоящему договору производится Заказчиком по факту оказанных услуг путем перечисления денежных средств на расчетный счет Исполнителя в течение 10 банковских дней с даты подписания Заказчиком Акта сдачи-приемки выполненных услуг и выставления Исполнителем         счета-фактур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Порядок сдачи и приемки услуг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1. При завершении услуг Исполнитель предоставляет Заказчику счет-фактуру и акт сдачи-приемки выполненных услуг, свидетельство о поверке (либо отметка в паспорте), или извещение о непригодности в случае неисправности прибор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3.2. </w:t>
      </w:r>
      <w:r>
        <w:rPr>
          <w:sz w:val="23"/>
          <w:szCs w:val="23"/>
        </w:rPr>
        <w:t xml:space="preserve">Заказчик в течение 10-ти рабочих дней </w:t>
      </w:r>
      <w:r>
        <w:rPr>
          <w:sz w:val="22"/>
          <w:szCs w:val="22"/>
        </w:rPr>
        <w:t>со дня получения акта оказанных услуг, обязан направить Исполнителю подписанный акт или мотивировочный отказ от приемки услуг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 случае обнаружения неисправностей оборудования при проведении услуг по поверке, требующих его ремонта или замены, составляется соответствующий Акт на ремонт или замену оборудования, за исключением замены элементов питания. Стоимость и срок услуг по ремонту или замене оговаривается в дополнительном соглашении к настоящему Договору или в рамках отдельного Договора. Оформление результатов поверки в отношении таких ПУ будет выполнено после ремо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Срок выполнения услуг осуществляется в течение 30 (тридцати) рабочих дней с даты подписания договора обеими сторонам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 Услуги считаются оказанными после подписания Сторонами акта оказанных услуг и выдачей счета-фактуры. 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рава и обязанности сторон</w:t>
      </w:r>
    </w:p>
    <w:p>
      <w:pPr>
        <w:pStyle w:val="TextBodyIndent"/>
        <w:ind w:left="0" w:firstLine="567"/>
        <w:rPr/>
      </w:pPr>
      <w:r>
        <w:rPr>
          <w:sz w:val="22"/>
          <w:szCs w:val="22"/>
        </w:rPr>
        <w:t>4.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полнитель обязуется:</w:t>
      </w:r>
    </w:p>
    <w:p>
      <w:pPr>
        <w:pStyle w:val="TextBodyIndent"/>
        <w:ind w:left="0" w:firstLine="540"/>
        <w:rPr/>
      </w:pPr>
      <w:r>
        <w:rPr>
          <w:sz w:val="22"/>
          <w:szCs w:val="22"/>
        </w:rPr>
        <w:t>- своевременно и качественно производить поверку средств измерени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казать услуги в строгом соответствии с требованиями технических нор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 свой счет устранить дефекты, выявленные во время сдачи оказанных услуг в сроки, согласованные с Заказчико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 оказании услуг соблюдать правила техники безопасност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беспечить оказание услуг собственным инструментом, техникой, аппаратурой, персоналом, материалами и т.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нформировать о ходе проведения услуг Заказчи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формить результаты поверки средств измерений в соответствии с требованиями нормативной документации по установленной форм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еспечить замену элементов питания поверенного оборудования, в случае отказов, на период действия сертифика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ыполнять обязанности, возложенные на него настоящи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Заказчик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любое время проверить ход оказания услуг Исполнителе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требовать своевременного и качественного оказания услуг Исполнител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На оказание услуг Исполнитель устанавливает гарантийный срок – 12 (двенадцать) месяцев с даты окончания рабо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Стороны обязу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ать условия настоящего договор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2"/>
          <w:szCs w:val="22"/>
        </w:rPr>
        <w:t>5.Ответственность сторо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1. За неисполнение, либо ненадлежащее исполнение своих обязанностей по настоящему договору, стороны несут ответственность в соответствии с действующим законодательством Р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Уплата штрафа не освобождает стороны от исполнения ими принятых на себя обязательств,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3. В случае несвоевременного исполнения своих обязательств Исполнитель обязуется оплатить Заказчику пеню в размере 0,1% от суммы неисполненного обязательства за каждый день просрочки, но не более 5 % от общей суммы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4. Исполнитель несет материальную ответственность за сохранность предоставленного Заказчиком оборудования в период осуществления Исполнителем своих услуг (с момента получения оборудования), указанного в Приложении №1 на склад _______________ в размере затрат, связанных с восстановлением или заменой поврежденного или утерянного оборудова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5. Исполнитель обязуется своевременно отражать обороты по НДС, возникающие по настоящему договору в налоговой отчетности предприятия, и несет ответственность за правильность и достоверность заполнения счетов-фактур в соответствии с требованиями налогового законодательства Республики Казахстан. Исполнитель обязуется подтверждать в ходе проведения встречных налоговых проверок взаиморасчеты с Заказчиком в течение срока исковой давности по налоговым обязательствам. В случае несоблюдения вышеуказанных условий Исполнитель обязуется возместить все убытки, связанные с не возмещением из бюджета суммы НДС по счетам-фактурам, выставленным Исполнителем.     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Форс-мажор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независимой экспертной организации. При этом срок выполнения обязательств 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</w:t>
      </w:r>
    </w:p>
    <w:p>
      <w:pPr>
        <w:pStyle w:val="Normal"/>
        <w:jc w:val="both"/>
        <w:rPr/>
      </w:pPr>
      <w:r>
        <w:rPr>
          <w:sz w:val="22"/>
          <w:szCs w:val="22"/>
        </w:rPr>
        <w:t>обстоятельств незамедлительно (по факсу, телексу, телетайпу и др. средствами связи), но не позднее 10-ти календарных дней с даты их наступл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ab/>
        <w:t>Несвоевременное, сверх 10-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В случае продолжения таких обстоятельств более трех месяцев, любая из сторон имеет право отказаться от выполнения обязательств по данному договору и вернуть все полученное по данному договору другой стороне. При этом ни одна из сторон не имеет права требовать у другой стороны возмещения каких-либо убытков, связанных с невыполнением договора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зрешения спор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2. В случае невозможности разрешения разногласий путем переговоров, они подлежат рассмотрению в суде в установленном законом порядке, по месту нахождения Заказчика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изменения и дополнения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2. Ни одна из сторон не имеет права передавать свои права и обязанности по настоящему договору третьим лицам без письменного согласия других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рок действия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договор вступает в силу с даты его подписания сторонами и действует до 31.12.2021г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рочие условия</w:t>
      </w:r>
    </w:p>
    <w:p>
      <w:pPr>
        <w:pStyle w:val="TextBodyIndent"/>
        <w:ind w:left="0" w:firstLine="567"/>
        <w:rPr/>
      </w:pPr>
      <w:r>
        <w:rPr>
          <w:sz w:val="22"/>
          <w:szCs w:val="22"/>
        </w:rPr>
        <w:t>10.1. В случаях, не предусмотренных настоящим договором, каждая сторона руководствуется действующим законодательством РК</w:t>
      </w:r>
    </w:p>
    <w:p>
      <w:pPr>
        <w:pStyle w:val="TextBodyIndent"/>
        <w:ind w:left="0" w:firstLine="567"/>
        <w:rPr/>
      </w:pPr>
      <w:r>
        <w:rPr>
          <w:sz w:val="22"/>
          <w:szCs w:val="22"/>
        </w:rPr>
        <w:t>10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Юридические адреса сторон и реквизиты сторон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024"/>
      </w:tblGrid>
      <w:tr>
        <w:trPr/>
        <w:tc>
          <w:tcPr>
            <w:tcW w:w="482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5024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становке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гистрационный учет по НДС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 0005364 от 05.12.2012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Калиничев А.В.</w:t>
            </w:r>
          </w:p>
        </w:tc>
      </w:tr>
    </w:tbl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39"/>
        <w:gridCol w:w="9854"/>
      </w:tblGrid>
      <w:tr>
        <w:trPr>
          <w:trHeight w:val="225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54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>
                <w:trHeight w:val="2256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Iaui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Iaui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49:00Z</dcterms:created>
  <dc:creator>Vivanov</dc:creator>
  <dc:description/>
  <cp:keywords/>
  <dc:language>en-US</dc:language>
  <cp:lastModifiedBy>Лупик Сергей Анатольевич</cp:lastModifiedBy>
  <cp:lastPrinted>2021-06-01T17:26:00Z</cp:lastPrinted>
  <dcterms:modified xsi:type="dcterms:W3CDTF">2021-06-29T03:49:00Z</dcterms:modified>
  <cp:revision>2</cp:revision>
  <dc:subject/>
  <dc:title>Д О Г О В О Р  № ____</dc:title>
</cp:coreProperties>
</file>