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УТВЕРЖДАЮ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енеральный директо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О "Петропавловские Тепловые Сети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Калиничев А.В.</w:t>
      </w:r>
    </w:p>
    <w:p>
      <w:pPr>
        <w:pStyle w:val="Normal"/>
        <w:jc w:val="right"/>
        <w:rPr/>
      </w:pPr>
      <w:r>
        <w:rPr>
          <w:sz w:val="22"/>
          <w:szCs w:val="22"/>
        </w:rPr>
        <w:t>"____"________________2020г.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  <w:bCs/>
        </w:rPr>
        <w:t>Техническая спецификация закупаемых товаров (работ, услуг)</w:t>
      </w:r>
    </w:p>
    <w:p>
      <w:pPr>
        <w:pStyle w:val="Normal"/>
        <w:jc w:val="center"/>
        <w:rPr/>
      </w:pPr>
      <w:r>
        <w:rPr>
          <w:rStyle w:val="S1"/>
          <w:bCs/>
        </w:rPr>
        <w:t>Услуги по проведению медосмотров работников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tabs>
          <w:tab w:val="clear" w:pos="708"/>
          <w:tab w:val="left" w:pos="291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63825</wp:posOffset>
                </wp:positionV>
                <wp:extent cx="5326380" cy="419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19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2636"/>
                              <w:gridCol w:w="1080"/>
                              <w:gridCol w:w="90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медицинских усл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л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>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Цена за 1 ед., тенге без НД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сего стоимость</w:t>
                                    <w:br/>
                                    <w:t>без НДС,</w:t>
                                    <w:br/>
                                    <w:t>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терапев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невропатоло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ло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ий анализ кров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профпатоло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хирур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рометр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улис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некол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АК с тромбоцитами и ретикулоцит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нтгенограф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нкол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А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сихиат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30.65pt;mso-wrap-distance-left:9pt;mso-wrap-distance-right:9pt;mso-wrap-distance-top:0pt;mso-wrap-distance-bottom:0pt;margin-top:209.75pt;mso-position-vertical-relative:page;margin-left: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2636"/>
                        <w:gridCol w:w="1080"/>
                        <w:gridCol w:w="900"/>
                        <w:gridCol w:w="1620"/>
                        <w:gridCol w:w="144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медицинских усл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</w:rPr>
                              <w:t>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Цена за 1 ед., тенге без НД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го стоимость</w:t>
                              <w:br/>
                              <w:t>без НДС,</w:t>
                              <w:br/>
                              <w:t>тенге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терапев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невропатоло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ло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анализ кров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профпатоло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хирур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ирометр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улис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некол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АК с тромбоцитами и ретикулоцит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нтгенограф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нкол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А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иат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44:00Z</dcterms:created>
  <dc:creator>E.Babinova</dc:creator>
  <dc:description/>
  <cp:keywords/>
  <dc:language>en-US</dc:language>
  <cp:lastModifiedBy>Лупик Сергей Анатольевич</cp:lastModifiedBy>
  <dcterms:modified xsi:type="dcterms:W3CDTF">2020-05-26T06:44:00Z</dcterms:modified>
  <cp:revision>2</cp:revision>
  <dc:subject/>
  <dc:title>"УТВЕРЖДАЮ"</dc:title>
</cp:coreProperties>
</file>