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99"/>
        <w:jc w:val="both"/>
        <w:rPr/>
      </w:pPr>
      <w:r>
        <w:rPr/>
        <w:t>УТВЕРЖДАЮ:</w:t>
      </w:r>
    </w:p>
    <w:p>
      <w:pPr>
        <w:pStyle w:val="Normal"/>
        <w:ind w:firstLine="11199"/>
        <w:jc w:val="both"/>
        <w:rPr/>
      </w:pPr>
      <w:r>
        <w:rPr/>
        <w:t xml:space="preserve">Генеральный директор </w:t>
      </w:r>
    </w:p>
    <w:p>
      <w:pPr>
        <w:pStyle w:val="Normal"/>
        <w:ind w:firstLine="11199"/>
        <w:jc w:val="both"/>
        <w:rPr/>
      </w:pPr>
      <w:r>
        <w:rPr/>
        <w:t>ТОО «Петропавловские Тепловые Сети»</w:t>
      </w:r>
    </w:p>
    <w:p>
      <w:pPr>
        <w:pStyle w:val="Normal"/>
        <w:ind w:firstLine="11199"/>
        <w:jc w:val="both"/>
        <w:rPr/>
      </w:pPr>
      <w:r>
        <w:rPr/>
        <w:t>________________ А.В. Калиничев</w:t>
      </w:r>
    </w:p>
    <w:p>
      <w:pPr>
        <w:pStyle w:val="Normal"/>
        <w:ind w:firstLine="11199"/>
        <w:jc w:val="both"/>
        <w:rPr/>
      </w:pPr>
      <w:r>
        <w:rPr/>
        <w:t>«____»_______________20___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но-сметной документации на реконструкцию ОРУ-10/6 кВ НС-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334"/>
        <w:gridCol w:w="10478"/>
      </w:tblGrid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10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конструкци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и вводами 10 кВ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снабжение насосной станции осуществляется согласно действующим техническим условиям №Г/454«А» от 18.06.2008 года от ячеек 10 кВ Ф-4, Ф-18 ПС 35/10 кВ «Теплосети» до ОРУ-10/6 кВ НС-2 (существующая схема). </w:t>
            </w:r>
          </w:p>
          <w:p>
            <w:pPr>
              <w:pStyle w:val="Normal"/>
              <w:rPr/>
            </w:pPr>
            <w:r>
              <w:rPr/>
              <w:t>Предусмотреть по ОРУ – 10/6 кВ:</w:t>
            </w:r>
          </w:p>
          <w:p>
            <w:pPr>
              <w:pStyle w:val="Normal"/>
              <w:rPr/>
            </w:pPr>
            <w:r>
              <w:rPr/>
              <w:t>1. Демонтаж силовых трансформаторов ТМ-4000 кВА – 2 шт.; демонтаж ограждения ОРУ – 1 шт.; демонтаж в ЗРУ-10 кВ ячеек КСО-366 с ВБСК-10 – 2 шт.;</w:t>
            </w:r>
          </w:p>
          <w:p>
            <w:pPr>
              <w:pStyle w:val="Normal"/>
              <w:rPr/>
            </w:pPr>
            <w:r>
              <w:rPr/>
              <w:t>2. Предусмотреть ремонт камеры ЗРУ-6 кВ с устройством кабельных каналов для переподключения КЛ-6 кВ питающих НС-1 от существующих ячеек КСО.</w:t>
            </w:r>
          </w:p>
          <w:p>
            <w:pPr>
              <w:pStyle w:val="Normal"/>
              <w:rPr/>
            </w:pPr>
            <w:r>
              <w:rPr/>
              <w:t>3. Монтаж блочно-модульного здания (БМЗ) с камерами для силовых трансформаторов ТМ-4000 кВА – 2 ед.; камерой РУ-10 кВ с коридором обслуживания для 5-ти ячеек 10 кВ двустороннего обслуживания с выкатными тележками и вакуумными выключателями (2 - вводные с вакуумными выключателями, 1 ячейка секционная с АВР).</w:t>
            </w:r>
          </w:p>
          <w:p>
            <w:pPr>
              <w:pStyle w:val="Normal"/>
              <w:rPr/>
            </w:pPr>
            <w:r>
              <w:rPr/>
              <w:t>4. Монтаж силовых трансформаторов ТМ-4000 кВА – 2 шт., 3-х ячеек с их ошиновкой; существующих ячеек КСО-366 с ВБСК-10 – 2 шт. в ЗРУ-6 кВ.</w:t>
            </w:r>
          </w:p>
          <w:p>
            <w:pPr>
              <w:pStyle w:val="Normal"/>
              <w:rPr/>
            </w:pPr>
            <w:r>
              <w:rPr/>
              <w:t>5. Выполнить монтаж устройства вентиляции, пожаротушения, грозозащиты и освещения для (БМЗ).</w:t>
            </w:r>
          </w:p>
          <w:p>
            <w:pPr>
              <w:pStyle w:val="Normal"/>
              <w:rPr/>
            </w:pPr>
            <w:r>
              <w:rPr/>
              <w:t>6. Произвести капитальный ремонт существующих силовых трансформаторов ТМ-4000 кВА – 2 шт.</w:t>
            </w:r>
          </w:p>
          <w:p>
            <w:pPr>
              <w:pStyle w:val="Normal"/>
              <w:rPr/>
            </w:pPr>
            <w:r>
              <w:rPr/>
              <w:t>7. Предусмотреть переподключение (монтаж, наращивание) существующих кабельных линий КЛ-10/6 кВ.</w:t>
            </w:r>
          </w:p>
          <w:p>
            <w:pPr>
              <w:pStyle w:val="Normal"/>
              <w:rPr/>
            </w:pPr>
            <w:r>
              <w:rPr/>
              <w:t>8. Предусмотреть монтаж, наладку и опробование устройства АВР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8000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ОРУ 10000÷6000 В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требители 6000 В по НС-2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1 секция: Электродвигатель СН-1 - 500 кВт; Электродвигатель СН-2 - 500 кВт; Электродвигатель СН-5 - 560 кВ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2 секция: Электродвигатель СН-3 - 500 кВт; Электродвигатель СН-4 - 500 кВт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Потребители 6000 В по НС-1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1 секция: Электродвигатель СН-1 - 500 кВт; Электродвигатель СН-4 - 500 кВт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2 секция: Электродвигатель СН-2 - 500 кВт; Электродвигатель СН-3 - 630 кВт; Электродвигатель СН-5 – 560 кВт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10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Первый заместитель генерального директора по производству – главный инженер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Холоша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Начальник службы энергообеспечения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____________________ В.В. Кудряков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  <w:t>«___»_____________ 20___ г.</w:t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Кудряков Владимир Владимирович</dc:creator>
  <dc:description/>
  <cp:keywords/>
  <dc:language>en-US</dc:language>
  <cp:lastModifiedBy>Лупик Сергей Анатольевич</cp:lastModifiedBy>
  <cp:lastPrinted>2020-01-21T18:53:00Z</cp:lastPrinted>
  <dcterms:modified xsi:type="dcterms:W3CDTF">2020-09-16T06:46:00Z</dcterms:modified>
  <cp:revision>2</cp:revision>
  <dc:subject/>
  <dc:title>УТВЕРЖДАЮ:</dc:title>
</cp:coreProperties>
</file>