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оказа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       «   » _________ 20__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ТОО «Петропавловские Тепловые Сети»</w:t>
      </w:r>
      <w:r>
        <w:rPr>
          <w:b/>
          <w:sz w:val="22"/>
          <w:szCs w:val="22"/>
        </w:rPr>
        <w:t xml:space="preserve"> 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Калиничева А.В., 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.,</w:t>
      </w:r>
      <w:r>
        <w:rPr>
          <w:sz w:val="22"/>
          <w:szCs w:val="22"/>
        </w:rPr>
        <w:t xml:space="preserve"> именуемое в дальнейшем «Исполнитель», в лице ……., действующего на основании ……..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487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1.1.Заказчик поручает, а Исполнитель принимает на себя обязательство оказать услуги по облуживанию тревожной сигнализации объектов КПП ТОО «Петропавловские Тепловые Сети»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2"/>
        </w:numPr>
        <w:ind w:left="2487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 и до его  окончани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2. На момент  подписания  договора общая  стоимость  услуг, указанных в п.1.1. составляет …….</w:t>
      </w:r>
      <w:r>
        <w:rPr>
          <w:b/>
          <w:sz w:val="22"/>
          <w:szCs w:val="22"/>
        </w:rPr>
        <w:t xml:space="preserve"> тенге</w:t>
      </w:r>
      <w:r>
        <w:rPr>
          <w:sz w:val="22"/>
          <w:szCs w:val="22"/>
        </w:rPr>
        <w:t>, без учета НДС. Стоимость оказания услуг в месяц составит …….. тенге, без учета НДС. Исполнитель является/не является плательщиком НДС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перечислением денежных средств на расчётный счёт Исполнителя в размере 100%  от суммы договора, в течение 10 банковских дней с даты подписания Акта выполненных работ на основании выставленного счета-фактуры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4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оказания услуг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>3.1. Сроки оказа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- Исполнитель осуществляет услуги по обслуживанию тревожной сигнализации ежемесячно до 5 числа текущего месяца с даты подписания настоящего договора по 31.12.2020 г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рава и обязанности Сторон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4.1.1. Обеспечить надлежащее и своевременное оказание услуг, предусмотренных п.1.1 Догово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тревожному сигналу обеспечить приезд на объекты Заказчика группы быстрого реагирования в форменной одежде, вооруженной табельным оружием, в кротчайшее время,  но не более 5 мину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В пределах предоставленных законами Республики Казахстан прав, в целях пресечения правонарушений, обеспечить задержание правонарушителей, их доставку в территориальные органы внутренних дел, осуществляя при этом дальнейшую охрану объекта до прибытия оперативно-следственной группы и представителей Заказчика;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2. Заказчик обязан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сполнителю оказанные по настоящему договору услуги в соответствии с условиями настоящего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2.2.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3. Осуществлять контроль за качеством оказываемых услу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4.3. Если Исполнитель оказывается неспособным оказать услуги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Исполнитель гарантирует, что для оказания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5.2. Исполнитель гарантирует, что Услуги будут оказаны без дефектов, снижающих её качество, что состав Услуг будет соответствовать требованиям настоящего договора, соответствующей нормативно-технической документации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6.Форс-мажор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6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7.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7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нитель несет материальную ответственность за несвоевременный выезд группы быстрого реагирования после надлежащего оповещения и непринятия ме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О факте нарушения целостности охраняемых объектов Исполнитель сообщает в дежурную часть органа внутренних дел и Заказчику. При наличии письменного заявления Заказчика о причиненном ущербе ответственный представитель Исполнителя обязан участвовать в определении размера этого ущерба и в снятии остатков товарно-материальных ценностей. Снятие остатков товарно-материальных ценностей должно быть проведено немедленно по прибытии представителей сторон на место происшествия.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3. За отказ от оказа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оказания услуг являются случаи, когда Исполнитель не приступил к началу оказания услуг  по истечении 10 дней с даты истечения срока оказания услуг, либо не завершил оказание услуг по истечении более чем 10 дней с даты истечения срока оказа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sz w:val="22"/>
          <w:szCs w:val="22"/>
        </w:rPr>
      </w:pPr>
      <w:r>
        <w:rPr>
          <w:b/>
        </w:rPr>
        <w:t>8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8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/>
      </w:pPr>
      <w:r>
        <w:rPr>
          <w:b/>
          <w:sz w:val="22"/>
          <w:szCs w:val="22"/>
        </w:rPr>
        <w:t>9.Срок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1. Настоящий договор вступает в силу с даты подписания настоящего договора Сторонами и действует с даты подписания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</w:rPr>
        <w:t>10.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6381" w:firstLine="70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75"/>
      </w:tblGrid>
      <w:tr>
        <w:trPr>
          <w:trHeight w:val="182" w:hRule="atLeast"/>
        </w:trPr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4145" w:hRule="atLeast"/>
        </w:trPr>
        <w:tc>
          <w:tcPr>
            <w:tcW w:w="4782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.</w:t>
            </w:r>
          </w:p>
          <w:p>
            <w:pPr>
              <w:pStyle w:val="Normal"/>
              <w:ind w:hanging="108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 xml:space="preserve">ИИК ………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БИК ………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Ф.И.О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ИК KZ92914398558BC0026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ИК SABRKZK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rPr/>
            </w:pPr>
            <w:r>
              <w:rPr/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TextBody"/>
              <w:tabs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_____ ____________ А.В. Калиничев </w:t>
            </w:r>
          </w:p>
        </w:tc>
      </w:tr>
      <w:tr>
        <w:trPr>
          <w:trHeight w:val="583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sz w:val="24"/>
          <w:szCs w:val="24"/>
        </w:rPr>
        <w:t>Приложение  № 1</w:t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к Договору №____</w:t>
      </w:r>
    </w:p>
    <w:p>
      <w:pPr>
        <w:pStyle w:val="Style17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«___» ______  20__ год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счет стоимости оказания услуг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54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8"/>
        <w:gridCol w:w="1842"/>
        <w:gridCol w:w="1843"/>
        <w:gridCol w:w="567"/>
        <w:gridCol w:w="1985"/>
        <w:gridCol w:w="1559"/>
      </w:tblGrid>
      <w:tr>
        <w:trPr>
          <w:trHeight w:val="404" w:hRule="atLeast"/>
        </w:trPr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Style18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и адрес объек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Режим работы объекта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Режим работы охран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аксимальное время прибытия «Исполнителя» на объект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тоимость услуг, в тенге</w:t>
            </w:r>
          </w:p>
        </w:tc>
      </w:tr>
      <w:tr>
        <w:trPr>
          <w:trHeight w:val="480" w:hRule="atLeast"/>
        </w:trPr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kern w:val="2"/>
                <w:u w:val="single"/>
              </w:rPr>
            </w:pPr>
            <w:r>
              <w:rPr>
                <w:rFonts w:eastAsia="Andale Sans UI;Arial Unicode MS"/>
                <w:b/>
                <w:kern w:val="2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kern w:val="2"/>
                <w:u w:val="single"/>
              </w:rPr>
            </w:pPr>
            <w:r>
              <w:rPr>
                <w:u w:val="single"/>
              </w:rPr>
              <w:t>ТС (1 кнопки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тревожной сигнализации (тревожная кнопка) КПП №1</w:t>
            </w:r>
          </w:p>
          <w:p>
            <w:pPr>
              <w:pStyle w:val="Normal"/>
              <w:jc w:val="both"/>
              <w:rPr/>
            </w:pPr>
            <w:r>
              <w:rPr/>
              <w:t>ул. Строительная, 23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круглосуточ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ежедневно, круглосуточн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5 мину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dale Sans UI;Arial Unicode MS"/>
                <w:color w:val="000000"/>
                <w:kern w:val="2"/>
              </w:rPr>
              <w:t>…</w:t>
            </w:r>
            <w:r>
              <w:rPr>
                <w:rFonts w:eastAsia="Andale Sans UI;Arial Unicode MS"/>
                <w:color w:val="000000"/>
                <w:kern w:val="2"/>
              </w:rPr>
              <w:t>.. тенге ежемесячно</w:t>
            </w:r>
          </w:p>
          <w:p>
            <w:pPr>
              <w:pStyle w:val="Normal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 xml:space="preserve">из расчёта </w:t>
            </w:r>
          </w:p>
          <w:p>
            <w:pPr>
              <w:pStyle w:val="Normal"/>
              <w:rPr/>
            </w:pPr>
            <w:r>
              <w:rPr>
                <w:rFonts w:eastAsia="Andale Sans UI;Arial Unicode MS"/>
                <w:color w:val="000000"/>
                <w:kern w:val="2"/>
              </w:rPr>
              <w:t>…</w:t>
            </w:r>
            <w:r>
              <w:rPr>
                <w:rFonts w:eastAsia="Andale Sans UI;Arial Unicode MS"/>
                <w:color w:val="000000"/>
                <w:kern w:val="2"/>
              </w:rPr>
              <w:t>.. тенге/кнопка</w:t>
            </w:r>
          </w:p>
        </w:tc>
      </w:tr>
      <w:tr>
        <w:trPr>
          <w:trHeight w:val="480" w:hRule="atLeast"/>
        </w:trPr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тревожной сигнализации (тревожная кнопка) КПП№2</w:t>
            </w:r>
          </w:p>
          <w:p>
            <w:pPr>
              <w:pStyle w:val="Normal"/>
              <w:jc w:val="both"/>
              <w:rPr/>
            </w:pPr>
            <w:r>
              <w:rPr/>
              <w:t>ул. Строительная, 23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круглосуточ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ежедневно, круглосуточн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5 мину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dale Sans UI;Arial Unicode MS"/>
                <w:color w:val="000000"/>
                <w:kern w:val="2"/>
              </w:rPr>
              <w:t>…</w:t>
            </w:r>
            <w:r>
              <w:rPr>
                <w:rFonts w:eastAsia="Andale Sans UI;Arial Unicode MS"/>
                <w:color w:val="000000"/>
                <w:kern w:val="2"/>
              </w:rPr>
              <w:t>... тенге ежемесячно</w:t>
            </w:r>
          </w:p>
          <w:p>
            <w:pPr>
              <w:pStyle w:val="Normal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 xml:space="preserve">из расчёта </w:t>
            </w:r>
          </w:p>
          <w:p>
            <w:pPr>
              <w:pStyle w:val="Normal"/>
              <w:rPr/>
            </w:pPr>
            <w:r>
              <w:rPr>
                <w:rFonts w:eastAsia="Andale Sans UI;Arial Unicode MS"/>
                <w:color w:val="000000"/>
                <w:kern w:val="2"/>
              </w:rPr>
              <w:t>…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Andale Sans UI;Arial Unicode MS"/>
                <w:color w:val="000000"/>
                <w:kern w:val="2"/>
              </w:rPr>
              <w:t>тенге/кнопка</w:t>
            </w:r>
          </w:p>
        </w:tc>
      </w:tr>
      <w:tr>
        <w:trPr>
          <w:trHeight w:val="387" w:hRule="atLeast"/>
        </w:trPr>
        <w:tc>
          <w:tcPr>
            <w:tcW w:w="8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 xml:space="preserve">Стоимость  оказания услуг в месяц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rFonts w:eastAsia="Andale Sans UI;Arial Unicode MS"/>
                <w:color w:val="000000"/>
                <w:kern w:val="2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8695" w:type="dxa"/>
            <w:gridSpan w:val="5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>Итого: общая стоимость оказания услуг за 12 месяце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</w:t>
            </w:r>
          </w:p>
        </w:tc>
      </w:tr>
      <w:tr>
        <w:trPr>
          <w:trHeight w:val="25" w:hRule="atLeast"/>
        </w:trPr>
        <w:tc>
          <w:tcPr>
            <w:tcW w:w="86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Исполнитель»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</w:t>
        <w:tab/>
        <w:tab/>
        <w:tab/>
        <w:tab/>
        <w:tab/>
        <w:tab/>
        <w:t xml:space="preserve">                                        …………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Заказчик»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ТОО «Петропавловские Тепловые Сети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  <w:tab/>
        <w:tab/>
        <w:tab/>
        <w:t xml:space="preserve">                                                              А.В. Калиничев </w:t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10:00Z</dcterms:created>
  <dc:creator>tec-juristkonsult</dc:creator>
  <dc:description/>
  <cp:keywords/>
  <dc:language>en-US</dc:language>
  <cp:lastModifiedBy>Докучаев Виктор Сергеевич</cp:lastModifiedBy>
  <cp:lastPrinted>2019-03-01T11:30:00Z</cp:lastPrinted>
  <dcterms:modified xsi:type="dcterms:W3CDTF">2020-01-09T06:07:00Z</dcterms:modified>
  <cp:revision>11</cp:revision>
  <dc:subject/>
  <dc:title>Договор </dc:title>
</cp:coreProperties>
</file>