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1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ТОО «Петропавловские Тепловые Сети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 xml:space="preserve">Заказчик»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Калиничева А.В., действующего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>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, действующего на основании ………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обслуживанию периметральной охранной сигнализации </w:t>
      </w:r>
      <w:r>
        <w:rPr>
          <w:sz w:val="22"/>
          <w:szCs w:val="22"/>
          <w:lang w:val="en-US" w:eastAsia="en-US"/>
        </w:rPr>
        <w:t xml:space="preserve"> по адресу: г. Петропавловск, НС-5, ул.Гуденко-Крепостная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по настоящему договору определена на основании расчета стоимости  работ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 тенге без учета НДС. Общая стоимость услуг по настоящему договору составляет ……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в течение 10 банковских дней месяца следующего за расчетным, перечислением денежных средств на расчётный счёт Подрядчика, с даты по</w:t>
      </w:r>
      <w:r>
        <w:rPr>
          <w:sz w:val="22"/>
          <w:szCs w:val="22"/>
          <w:lang w:val="kk-KZ"/>
        </w:rPr>
        <w:t>дписания</w:t>
      </w:r>
      <w:r>
        <w:rPr>
          <w:sz w:val="22"/>
          <w:szCs w:val="22"/>
        </w:rPr>
        <w:t xml:space="preserve"> акта выполненных работ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графика выполнения услуг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</w:t>
      </w:r>
      <w:r>
        <w:rPr/>
        <w:t>Оперативно исправить неисправности системы при аварийных ситуациях в течение  8 рабочих часов, исключая выходные и праздничные дн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у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 по форме, согласованной с Заказчиком. Акт приемки выполненных работ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даты подписания                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>ТОО «Петропавловские Тепловые Сети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>и 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40"/>
        <w:gridCol w:w="2758"/>
        <w:gridCol w:w="742"/>
        <w:gridCol w:w="1160"/>
        <w:gridCol w:w="1160"/>
        <w:gridCol w:w="1380"/>
      </w:tblGrid>
      <w:tr>
        <w:trPr>
          <w:trHeight w:val="255" w:hRule="atLeast"/>
        </w:trPr>
        <w:tc>
          <w:tcPr>
            <w:tcW w:w="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 (объем)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за единицу, тенге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тоимость, тенге</w:t>
            </w:r>
          </w:p>
        </w:tc>
      </w:tr>
      <w:tr>
        <w:trPr>
          <w:trHeight w:val="480" w:hRule="atLeast"/>
        </w:trPr>
        <w:tc>
          <w:tcPr>
            <w:tcW w:w="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периметральной охранной сигнализации :</w:t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ое обслуживание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ериметральной охранной сигнализации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хническое обслуживание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ериметральной охранной сигнализаци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Обслуживание периметральной охранной сигнализации )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ИТОГО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периметральной охранной сигнализации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)в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55" w:hRule="atLeast"/>
        </w:trPr>
        <w:tc>
          <w:tcPr>
            <w:tcW w:w="884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ТОГО по ценовому предложению в месяц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……</w:t>
            </w:r>
          </w:p>
        </w:tc>
      </w:tr>
      <w:tr>
        <w:trPr>
          <w:trHeight w:val="270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ИТОГО по ценовому предложению в го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……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>
          <w:rFonts w:cs="Calibri" w:ascii="Calibri" w:hAnsi="Calibri"/>
          <w:sz w:val="18"/>
          <w:szCs w:val="20"/>
        </w:rPr>
        <w:t xml:space="preserve">Обслуживание системы видеонаблюдения, системы периметральной охранной сигнализации и системы контроля доступа   производится согласно утвержденного регламента. 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18"/>
          <w:szCs w:val="20"/>
        </w:rPr>
        <w:tab/>
        <w:t xml:space="preserve">В случае выхода из строя системы видеонаблюдения, системы периметральной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spacing w:before="0" w:after="200"/>
        <w:ind w:firstLine="708"/>
        <w:jc w:val="both"/>
        <w:rPr/>
      </w:pPr>
      <w:r>
        <w:rPr/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иобретает новое оборудование за счет средств Заказчика.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>ТОО «Петропавловские Тепловые Сети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………………………………………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Регламент  технического обслуживания систем </w:t>
      </w:r>
      <w:r>
        <w:rPr>
          <w:b/>
          <w:bCs/>
          <w:iCs/>
          <w:sz w:val="22"/>
          <w:szCs w:val="22"/>
        </w:rPr>
        <w:t xml:space="preserve">периметральной </w:t>
      </w:r>
      <w:r>
        <w:rPr/>
        <w:t>охранной сигнализации</w:t>
      </w:r>
    </w:p>
    <w:tbl>
      <w:tblPr>
        <w:tblW w:w="10432" w:type="dxa"/>
        <w:jc w:val="left"/>
        <w:tblInd w:w="-572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364"/>
        <w:gridCol w:w="2068"/>
      </w:tblGrid>
      <w:tr>
        <w:trPr>
          <w:trHeight w:val="45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ечень услу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ериодичность обслуживания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рка работоспособности составных частей систем: приборов ПКОП, клиентских устройств, контрольных панелей, датчиков, блоков питания, устройств передачи сигнала и т.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46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нешний осмотр составных частей станций системы я на отсутствие механических повреждений, коррозии, грязи, прочности креплений и т.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2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иагностика системных параметров, проверка настроек ППКО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74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36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пыли/грязи с внутренних узлов оборудования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квартально, до 25 числа.</w:t>
            </w:r>
          </w:p>
        </w:tc>
      </w:tr>
      <w:tr>
        <w:trPr>
          <w:trHeight w:val="99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Удаление загрязнения с поверхности защитных кожухов, в том числе удаление факторов природного характера (паутина, наледь и т.д.) на корпусах уличных датчик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еобходимости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30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 узлов на герметич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Ежеквартально, до 25 числа.</w:t>
            </w:r>
          </w:p>
        </w:tc>
      </w:tr>
      <w:tr>
        <w:trPr>
          <w:trHeight w:val="4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shd w:fill="FFFFFF" w:val="clear"/>
        </w:rPr>
      </w:pPr>
      <w:r>
        <w:rPr>
          <w:rFonts w:cs="Calibri"/>
          <w:b/>
        </w:rPr>
        <w:t>*</w:t>
      </w:r>
      <w:r>
        <w:rPr>
          <w:rFonts w:cs="Calibri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shd w:fill="FFFFFF" w:val="clear"/>
        </w:rPr>
      </w:pPr>
      <w:r>
        <w:rPr>
          <w:rFonts w:cs="Calibri" w:ascii="Calibri" w:hAnsi="Calibri"/>
          <w:sz w:val="18"/>
          <w:szCs w:val="18"/>
          <w:shd w:fill="FFFFFF" w:val="clear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</w:t>
            </w:r>
            <w:r>
              <w:rPr>
                <w:b/>
                <w:sz w:val="22"/>
                <w:szCs w:val="22"/>
              </w:rPr>
              <w:t>..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.</w:t>
            </w:r>
          </w:p>
          <w:p>
            <w:pPr>
              <w:pStyle w:val="Normal"/>
              <w:ind w:hanging="10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8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56:00Z</dcterms:created>
  <dc:creator>tec-juristkonsult</dc:creator>
  <dc:description/>
  <cp:keywords/>
  <dc:language>en-US</dc:language>
  <cp:lastModifiedBy>Докучаев Виктор Сергеевич</cp:lastModifiedBy>
  <cp:lastPrinted>2019-01-18T12:12:00Z</cp:lastPrinted>
  <dcterms:modified xsi:type="dcterms:W3CDTF">2020-01-09T06:02:00Z</dcterms:modified>
  <cp:revision>12</cp:revision>
  <dc:subject/>
  <dc:title>Договор </dc:title>
</cp:coreProperties>
</file>