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Style w:val="1pt4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 xml:space="preserve">ДОГОВОР №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20"/>
          <w:lang w:val="en-US" w:eastAsia="en-US"/>
        </w:rPr>
      </w:pPr>
      <w:r>
        <w:rPr>
          <w:rFonts w:cs="Times New Roman" w:ascii="Times New Roman" w:hAnsi="Times New Roman"/>
          <w:b/>
          <w:color w:val="000000"/>
        </w:rPr>
        <w:t>на оказание услуг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г. Петропавловск                                                                                                       «__» _________2020 г.</w:t>
      </w:r>
    </w:p>
    <w:p>
      <w:pPr>
        <w:pStyle w:val="TextBody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</w:rPr>
        <w:t>ТОО «Севказэнергосбыт», именуемое в дальнейшем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«Заказчик</w:t>
      </w:r>
      <w:r>
        <w:rPr>
          <w:rFonts w:cs="Times New Roman" w:ascii="Times New Roman" w:hAnsi="Times New Roman"/>
        </w:rPr>
        <w:t>», в лице И.о. генерального директора Сагандыкова М.К., действующего на основании Устава, с одной стороны 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…………..</w:t>
      </w:r>
      <w:r>
        <w:rPr>
          <w:rFonts w:cs="Times New Roman" w:ascii="Times New Roman" w:hAnsi="Times New Roman"/>
        </w:rPr>
        <w:t>, именуемое в дальнейшем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«Исполнитель», в лице  управляющего директора ……….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</w:rPr>
        <w:t xml:space="preserve">действующего на основании Устава, с другой стороны, далее собирательно именуемые «Стороны», заключили настоящий Договор о нижеследующем: </w:t>
      </w:r>
    </w:p>
    <w:p>
      <w:pPr>
        <w:pStyle w:val="TextBody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1. Предмет договора.</w:t>
      </w:r>
    </w:p>
    <w:p>
      <w:pPr>
        <w:pStyle w:val="TextBody"/>
        <w:spacing w:before="0" w:after="0"/>
        <w:jc w:val="both"/>
        <w:rPr/>
      </w:pPr>
      <w:bookmarkStart w:id="0" w:name="bookmark0"/>
      <w:r>
        <w:rPr>
          <w:rFonts w:cs="Times New Roman" w:ascii="Times New Roman" w:hAnsi="Times New Roman"/>
          <w:color w:val="000000"/>
        </w:rPr>
        <w:t>1.1. Исполнитель обязуется оказывать услуги по печати и доставке Заказчику единых платежных документов для оплаты коммунальных услуг энергоснабжения за 2020 год: счетов-квитанций для физических лиц (населения), выставляемых Заказчиком своим потребителям, далее по тексту Услуги, а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казчик обязуется принять и </w:t>
      </w:r>
      <w:r>
        <w:rPr>
          <w:rFonts w:cs="Times New Roman" w:ascii="Times New Roman" w:hAnsi="Times New Roman"/>
          <w:color w:val="000000"/>
          <w:lang w:val="kk-KZ"/>
        </w:rPr>
        <w:t xml:space="preserve">оплатить фактически оказанные Услуги в соответствии с условиями настоящего Договора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trike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2. Услуги должны быть оказаны иждивением (оборудованием и материалами) Исполнителя </w:t>
      </w:r>
      <w:r>
        <w:rPr>
          <w:rFonts w:cs="Times New Roman" w:ascii="Times New Roman" w:hAnsi="Times New Roman"/>
          <w:color w:val="000000"/>
          <w:lang w:val="kk-KZ"/>
        </w:rPr>
        <w:t xml:space="preserve">в количестве, необходимом на момент оказания услуг, согласно Приложению № 1 к настоящему Договору. 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trike/>
          <w:color w:val="000000"/>
          <w:sz w:val="24"/>
          <w:szCs w:val="24"/>
          <w:lang w:val="ru-RU"/>
        </w:rPr>
      </w:pPr>
      <w:r>
        <w:rPr>
          <w:rFonts w:cs="Times New Roman"/>
          <w:strike/>
          <w:color w:val="000000"/>
          <w:sz w:val="24"/>
          <w:szCs w:val="24"/>
          <w:lang w:val="ru-RU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2. Общая стоимость </w:t>
      </w:r>
      <w:r>
        <w:rPr>
          <w:sz w:val="24"/>
          <w:szCs w:val="24"/>
          <w:lang w:val="ru-RU"/>
        </w:rPr>
        <w:t>Услуг</w:t>
      </w:r>
      <w:r>
        <w:rPr>
          <w:sz w:val="24"/>
          <w:szCs w:val="24"/>
        </w:rPr>
        <w:t>. Порядок оплаты.</w:t>
      </w:r>
      <w:bookmarkEnd w:id="0"/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Общая ц</w:t>
      </w:r>
      <w:r>
        <w:rPr>
          <w:rFonts w:cs="Times New Roman" w:ascii="Times New Roman" w:hAnsi="Times New Roman"/>
          <w:color w:val="000000"/>
          <w:lang w:val="kk-KZ"/>
        </w:rPr>
        <w:t xml:space="preserve">ена услуг по печати и доставке Заказчику одного платежного документа 1 раз в месяц составляет ... </w:t>
      </w:r>
      <w:r>
        <w:rPr>
          <w:rFonts w:cs="Times New Roman" w:ascii="Times New Roman" w:hAnsi="Times New Roman"/>
          <w:color w:val="000000"/>
        </w:rPr>
        <w:t xml:space="preserve">(…) тенге без учета НДС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2. В стоимость услуг входят все затраты Исполнителя, необходимые для оказания услуг, и все издержки Исполнителя. </w:t>
      </w:r>
    </w:p>
    <w:p>
      <w:pPr>
        <w:pStyle w:val="TextBody"/>
        <w:tabs>
          <w:tab w:val="clear" w:pos="708"/>
          <w:tab w:val="left" w:pos="1225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В случае изменения типа параметров печати по инициативе одной из Сторон, вопрос решается на основании подписанного дополнительного соглашения к настоящему договору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. Оплата по настоящему Договору производится путем перечисления денежных средс</w:t>
      </w:r>
      <w:r>
        <w:rPr>
          <w:rFonts w:cs="Times New Roman" w:ascii="Times New Roman" w:hAnsi="Times New Roman"/>
          <w:bCs/>
          <w:color w:val="000000"/>
        </w:rPr>
        <w:t>тв на расчетный счет Исполнителя в течение 10 календарных дней со дня подписания Сторонами акта выполненных работ и выставления счета-фактуры, либо иным способом, не запрещенным действующим законодательством.</w:t>
      </w:r>
    </w:p>
    <w:p>
      <w:pPr>
        <w:pStyle w:val="TextBody"/>
        <w:tabs>
          <w:tab w:val="clear" w:pos="708"/>
          <w:tab w:val="left" w:pos="1225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4"/>
        <w:shd w:fill="auto" w:val="clear"/>
        <w:tabs>
          <w:tab w:val="clear" w:pos="708"/>
          <w:tab w:val="left" w:pos="3750" w:leader="none"/>
        </w:tabs>
        <w:spacing w:lineRule="auto" w:line="240" w:before="0" w:after="0"/>
        <w:jc w:val="center"/>
        <w:rPr/>
      </w:pPr>
      <w:r>
        <w:rPr>
          <w:sz w:val="24"/>
          <w:szCs w:val="24"/>
          <w:lang w:val="ru-RU"/>
        </w:rPr>
        <w:t xml:space="preserve">3. Права и </w:t>
      </w:r>
      <w:r>
        <w:rPr>
          <w:sz w:val="24"/>
          <w:szCs w:val="24"/>
        </w:rPr>
        <w:t>обязательства Заказчика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Ежемесячно после окончания (закрытия) расчетного месяца, за который выставляются платежные документы, в течение 1 (одного) рабочего дня, передать Исполнителю на электронном носителе исходные данные (платежные документы в электронном формате) для печати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Заказчик предоставляет Исполнителю график для проведения печати с привязкой к контролерам в разрезе 5-ти участков сбыта: ул. М.Жумабаева, 66; ул. Сатпаева, 17; ул. Строительная, 6, Кызылжарский район а. Бесколь, ул. Целинная,42, Кызылжарский район с. Соколовка, ул. Кирова,73 для последующей сортировки и доставки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ять результат работ в виде напечатанных надлежащим образом платежных документов от Исполнителя по акту приема-передачи согласно Приложению № 2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к настоящему Договору по месту нахождения участков сбыта ул. М.Жумабаева, 66; ул. Сатпаева, 17; ул. Строительная, 6, Кызылжарский район а. Бесколь, ул. Целинная,42, Кызылжарский район с. Соколовка, ул. Кирова,73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Заказчик вправе отказаться от приемки платежных документов, напечатанных некачественно, с нарушением срока, содержащих информацию, отличную от той, которая была предоставлена на электронном носителе, либо на которых размещена иная информация, не согласованная с Заказчиком, либо если доставка произведена ненадлежащему участку сбыта. При этом Заказчик вправе по своему усмотрению потребовать от Исполнителя устранить недостатки в срок не более 1 календарного дня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азчик обязан оплатить Исполнителю работы в соответствии п.2.4. настоящего Договора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азчик имеет право в любое время проверить ход и качество работы, выполняемой Исполнителем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азчик вправе в одностороннем внесудебном порядке отказаться от услуги без возмещения Исполнителю каких-либо расходов, уведомив последнего за 10 дней до даты расторжения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ва и </w:t>
      </w:r>
      <w:r>
        <w:rPr>
          <w:sz w:val="24"/>
          <w:szCs w:val="24"/>
        </w:rPr>
        <w:t>обязательства Исполнителя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1. Обеспечить полное и надлежащее исполнение взятых на себя обязательств по Договору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2. Ежемесячно в течение 2 (двух) календарных дней со дня получения от Заказчика исходных данных Исполнитель обязуется произвести работы по печати платежных документов в соответствии количеством, указанным Заказчиком при предоставлении исходных данных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3. Производить печать в соответствии с Приложением №1 к настоящему Договору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4. Сортировать и упаковать платежные документы в соответствии с графиком и списками по участкам сбыта и контролерам, указанным Заказчико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</w:rPr>
        <w:t>4.5. Доставлять собственными силами платежные документы на участки сбыта Заказчика: ул. М.Жумабаева, 66; ул. Сатпаева, 17; ул. Строительная, 6, Кызылжарский район а. Бесколь, ул. Целинная,42,  Кызылжарский район с. Соколовка, ул. Кирова,73 для последующей сортировки и доставки, в соответствии с графиком и списками по участкам сбыта и контролерам, указанным Заказчиком, передав их по акту приема-передачи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6. При печати, сортировке и доставке строго придерживаться графика и списков по участкам сбыта и контролерам, указанных Заказчиком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7. Не передавать третьим лицам и не использовать самостоятельно любые сведения, которые были получены Исполнителем от Заказчика в связи с исполнением настоящего договора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8. По первому требованию Заказчика предоставлять информацию о ходе исполнения обязательств по Договору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9. Устранять недостатки оказанных услуг в срок не более 1 (одного) дня с даты предъявления требования Заказчиком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0.Не размещать на печатаемых платежных документах информацию, не согласованную с Заказчиком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1.Если в период выполнения Договора Исполнитель столкнется с условиями, мешающими своевременному оказанию Услуг, Исполнитель обязан незамедлительно направить Заказчику письменное уведомление о факте задержки, и ее предположительности и причинах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4"/>
        <w:shd w:fill="auto" w:val="clear"/>
        <w:tabs>
          <w:tab w:val="clear" w:pos="708"/>
          <w:tab w:val="left" w:pos="3750" w:leader="none"/>
        </w:tabs>
        <w:spacing w:lineRule="auto" w:line="240" w:before="0" w:after="0"/>
        <w:jc w:val="center"/>
        <w:rPr/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оказания Услуг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5.1 </w:t>
      </w:r>
      <w:r>
        <w:rPr>
          <w:rFonts w:cs="Times New Roman" w:ascii="Times New Roman" w:hAnsi="Times New Roman"/>
        </w:rPr>
        <w:t>Договор действует с момента его подписания и действует с 01.01.2020 года до 31.12. 2020 год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shd w:fill="auto" w:val="clear"/>
        <w:tabs>
          <w:tab w:val="clear" w:pos="708"/>
          <w:tab w:val="left" w:pos="426" w:leader="none"/>
          <w:tab w:val="left" w:pos="3740" w:leader="none"/>
        </w:tabs>
        <w:spacing w:lineRule="auto" w:line="240" w:before="0" w:after="0"/>
        <w:jc w:val="center"/>
        <w:rPr/>
      </w:pPr>
      <w:r>
        <w:rPr>
          <w:sz w:val="24"/>
          <w:szCs w:val="24"/>
          <w:lang w:val="ru-RU"/>
        </w:rPr>
        <w:t xml:space="preserve">6. </w:t>
      </w:r>
      <w:r>
        <w:rPr>
          <w:sz w:val="24"/>
          <w:szCs w:val="24"/>
        </w:rPr>
        <w:t>Ответственность сторон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Меры ответственности сторон применяются в соответствии с нормами гражданского законодательства, действующего на территории Республики Казахстан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нитель несет ответственность за качество, полноту, своевременность, правильность оказания услуги в виде уплаты штрафа в размере 10 % от фактической стоимости услуги за каждый случай нарушения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несет ответственность за просрочку оплаты услуг в виде неустойки в размере ставки рефинансирования, утвержденной Национальным банком РК в сроки согласно п. 4.2. настоящего Договора.</w:t>
      </w:r>
    </w:p>
    <w:p>
      <w:pPr>
        <w:pStyle w:val="2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24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7. Форс-мажор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ы освобождаются от ответственности за частичное или полное невыполнение обязательств по настоящему договору, если оно явилось следствием наступления форс- мажорных обстоятельств, а именно: стихийных бедствий, военных действий, забастовок и других форс-мажорных обстоятельств. При этом срок выполнения обязательств по настоящему договору отодвигается соразмерно времени, в течение которого действовали вышеназванные обстоятельства и их последствия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2.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7.3. Несвоевременное, сверх 10-ти календарных дней, извещение о наступлении форс - мажорных обстоятельств лишает соответствующую сторону права ссылаться на них в будущем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8. Порядок разрешения споров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2160" w:leader="none"/>
          <w:tab w:val="left" w:pos="4890" w:leader="none"/>
          <w:tab w:val="left" w:pos="630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1. В случае возникновения споров и/или разногласий в отношении настоящего Договора Стороны будут прилагать усилия в первую очередь к их решению путем переговоров. Попытка решения споров и/или разногласий путем переговоров признается несостоявшейся, если одна из Сторон уведомит об этом другую в письменном виде.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</w:rPr>
        <w:t>8.2. Не урегулированные Сторонами путем переговоров споры, разногласия, требования, возникающие из Договора или касающиеся его нарушения, прекращения, недействительности, подлежат окончательному разрешению в суде по месту нахождения Заказчика в г. Петропавловске.</w:t>
      </w:r>
    </w:p>
    <w:p>
      <w:pPr>
        <w:pStyle w:val="2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24"/>
        <w:shd w:fill="auto" w:val="clear"/>
        <w:spacing w:lineRule="auto" w:line="240" w:before="0" w:after="0"/>
        <w:jc w:val="center"/>
        <w:rPr/>
      </w:pPr>
      <w:r>
        <w:rPr>
          <w:sz w:val="24"/>
          <w:szCs w:val="24"/>
        </w:rPr>
        <w:t>9. Прочие условия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юбая договоренность между Заказчиком и Исполнителем, должна быть письменно оформлена сторонами в виде дополнений и/или изменений к настоящему договору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Условия расторжения договора определяются Гражданским Кодексом Республики Казахстан. Разногласия по спорам, вытекающим из настоящего договора, рассматриваются в соответствии с действующим законодательством Республики Казахстан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и обязанности по договору третьим лицам без письменного согласия другой стороны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говор действует с момента его подписания и действует с 01.01.2020 года до 3</w:t>
      </w:r>
      <w:r>
        <w:rPr>
          <w:rFonts w:cs="Times New Roman" w:ascii="Times New Roman" w:hAnsi="Times New Roman"/>
        </w:rPr>
        <w:t>1.12. 2020 года.</w:t>
      </w:r>
    </w:p>
    <w:p>
      <w:pPr>
        <w:pStyle w:val="TextBody"/>
        <w:tabs>
          <w:tab w:val="clear" w:pos="708"/>
          <w:tab w:val="left" w:pos="426" w:leader="none"/>
        </w:tabs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4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10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Юридические адреса и реквизиты.</w:t>
      </w:r>
    </w:p>
    <w:p>
      <w:pPr>
        <w:pStyle w:val="24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215"/>
      </w:tblGrid>
      <w:tr>
        <w:trPr>
          <w:trHeight w:val="2287" w:hRule="atLeast"/>
        </w:trPr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Заказчик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ОО «Севказэнергосбыт»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Жумабаева, 6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:36-61-56, факс:36-25-3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Z02914398558BC0004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АО «Сбербанк»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 xml:space="preserve">БИК  </w:t>
            </w:r>
            <w:r>
              <w:rPr>
                <w:rFonts w:cs="Times New Roman" w:ascii="Times New Roman" w:hAnsi="Times New Roman"/>
                <w:color w:val="000000"/>
              </w:rPr>
              <w:t>SABRKZK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Н  98114000014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.о. генерального директора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 Сагандыков М.К.</w:t>
            </w:r>
          </w:p>
        </w:tc>
        <w:tc>
          <w:tcPr>
            <w:tcW w:w="52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«Исполнител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г. Петропавловск, ул. 308 Краснознаменного Полка,3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о регистрации 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К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 Договору на оказание услуг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color w:val="000000"/>
        </w:rPr>
        <w:t>№</w:t>
      </w:r>
      <w:r>
        <w:rPr>
          <w:rFonts w:cs="Times New Roman" w:ascii="Times New Roman" w:hAnsi="Times New Roman"/>
          <w:bCs/>
          <w:color w:val="000000"/>
        </w:rPr>
        <w:t>_______ от «___» _________20..г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, описание, характерист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Цена за единицу в тенге без 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чать счетов-квитанц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онохромная,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дносторонняя</w:t>
            </w:r>
            <w:r>
              <w:rPr>
                <w:rFonts w:cs="Times New Roman" w:ascii="Times New Roman" w:hAnsi="Times New Roman"/>
                <w:color w:val="000000"/>
              </w:rPr>
              <w:t>, цифровая с учетом стоимости бумаг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(листовая, формат А4 - 210х297 мм, плотность - 80г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 бела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паковка счетов-квитанц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овочная бумага Крафт, обвязанная страп-лентой (5мм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ставка счетов-квитанц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авка автотранспортом по адресам участков сбыт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л. М.Жумабаева, 6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л. Сатпаева, 17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л. Строительная, 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ызылжарский район, г. Бесколь, ул. Целинная,4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ызылжарский район, с. Соколовка, ул. Кирова,7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215"/>
      </w:tblGrid>
      <w:tr>
        <w:trPr>
          <w:trHeight w:val="2287" w:hRule="atLeast"/>
        </w:trPr>
        <w:tc>
          <w:tcPr>
            <w:tcW w:w="4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Заказчик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ОО «Севказэнергосбыт»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Жумабаева, 6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:36-61-56, факс:36-25-3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ИК KZ02914398558BC0004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АО «Сбербан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0"/>
                <w:color w:val="000000"/>
                <w:sz w:val="24"/>
                <w:szCs w:val="24"/>
              </w:rPr>
              <w:t xml:space="preserve">БИК  </w:t>
            </w:r>
            <w:r>
              <w:rPr>
                <w:rFonts w:cs="Times New Roman" w:ascii="Times New Roman" w:hAnsi="Times New Roman"/>
                <w:color w:val="000000"/>
              </w:rPr>
              <w:t>SABRKZK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Н  98114000014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.о. генерального директора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Сагандыков М.К.</w:t>
            </w:r>
          </w:p>
        </w:tc>
        <w:tc>
          <w:tcPr>
            <w:tcW w:w="52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Исполнител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ТОО «ЖАСА Жарнама СК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FFFF"/>
              </w:rPr>
              <w:t>г. Петропавловск, ул. 308 КраПолка,3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ИН </w:t>
            </w:r>
            <w:r>
              <w:rPr>
                <w:rFonts w:cs="Times New Roman" w:ascii="Times New Roman" w:hAnsi="Times New Roman"/>
                <w:color w:val="FFFFFF"/>
              </w:rPr>
              <w:t xml:space="preserve">160340017086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о перегистрации 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К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lang w:val="en-US"/>
              </w:rPr>
              <w:t xml:space="preserve">007137739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АО</w:t>
            </w:r>
            <w:r>
              <w:rPr>
                <w:rFonts w:cs="Times New Roman" w:ascii="Times New Roman" w:hAnsi="Times New Roman"/>
                <w:color w:val="FFFFFF"/>
                <w:lang w:val="en-US"/>
              </w:rPr>
              <w:t xml:space="preserve"> «Forte Bank» </w:t>
            </w:r>
            <w:r>
              <w:rPr>
                <w:rFonts w:cs="Times New Roman" w:ascii="Times New Roman" w:hAnsi="Times New Roman"/>
                <w:color w:val="FFFFFF"/>
              </w:rPr>
              <w:t>г</w:t>
            </w:r>
            <w:r>
              <w:rPr>
                <w:rFonts w:cs="Times New Roman" w:ascii="Times New Roman" w:hAnsi="Times New Roman"/>
                <w:color w:val="FFFFFF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FFFFFF"/>
              </w:rPr>
              <w:t xml:space="preserve">Петропавловс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 Договору на оказание услуг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color w:val="000000"/>
        </w:rPr>
        <w:t>№</w:t>
      </w:r>
      <w:r>
        <w:rPr>
          <w:rFonts w:cs="Times New Roman" w:ascii="Times New Roman" w:hAnsi="Times New Roman"/>
          <w:bCs/>
          <w:color w:val="000000"/>
        </w:rPr>
        <w:t>_______ от «___» _________20..г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АК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приема – передачи  счетов-квитанций за________2020г. №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г.__________________</w:t>
        <w:tab/>
        <w:tab/>
        <w:tab/>
        <w:tab/>
        <w:tab/>
        <w:tab/>
        <w:tab/>
        <w:tab/>
        <w:t xml:space="preserve">         «__»_________2020г.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Настоящим ____________________________в лице_______________________________________________</w:t>
      </w:r>
    </w:p>
    <w:p>
      <w:pPr>
        <w:pStyle w:val="Normal"/>
        <w:ind w:left="4956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 Ф.И.О., должность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редает, а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ОО «Севказэнергосбыт» в лице_____________________________</w:t>
      </w:r>
    </w:p>
    <w:p>
      <w:pPr>
        <w:pStyle w:val="Normal"/>
        <w:autoSpaceDE w:val="false"/>
        <w:spacing w:lineRule="auto" w:line="276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нимает счета-квитанции по Договору </w:t>
      </w:r>
      <w:r>
        <w:rPr>
          <w:rFonts w:cs="Times New Roman" w:ascii="Times New Roman" w:hAnsi="Times New Roman"/>
          <w:bCs/>
          <w:color w:val="000000"/>
        </w:rPr>
        <w:t>на оказание услуг по печати платежных документов для оплаты услуг энергоснабжения: счетов-квитанций для физических лиц (населения)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color w:val="000000"/>
        </w:rPr>
        <w:t>от «___»_________2020г. №____,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  количестве               _______(_______________________) шт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65" w:firstLine="71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спорлнитель</w:t>
        <w:tab/>
        <w:tab/>
        <w:tab/>
        <w:tab/>
        <w:tab/>
        <w:tab/>
        <w:t xml:space="preserve">Заказчик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__________________                                                                         _________________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.П.                                                                                                        М.П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22"/>
      <w:szCs w:val="22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sz w:val="22"/>
      <w:szCs w:val="22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  <w:sz w:val="22"/>
      <w:szCs w:val="22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  <w:bCs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WW8Num30z2">
    <w:name w:val="WW8Num30z2"/>
    <w:qFormat/>
    <w:rPr/>
  </w:style>
  <w:style w:type="character" w:styleId="Style13">
    <w:name w:val="Основной шрифт абзаца"/>
    <w:qFormat/>
    <w:rPr/>
  </w:style>
  <w:style w:type="character" w:styleId="1pt4">
    <w:name w:val="Основной текст + Интервал -1 pt4"/>
    <w:qFormat/>
    <w:rPr>
      <w:spacing w:val="-20"/>
      <w:sz w:val="22"/>
      <w:szCs w:val="22"/>
      <w:lang w:val="en-US" w:eastAsia="en-US" w:bidi="ar-SA"/>
    </w:rPr>
  </w:style>
  <w:style w:type="character" w:styleId="Style14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2">
    <w:name w:val="Заголовок №2_"/>
    <w:qFormat/>
    <w:rPr>
      <w:b/>
      <w:bCs/>
      <w:sz w:val="22"/>
      <w:szCs w:val="22"/>
      <w:lang w:bidi="ar-SA"/>
    </w:rPr>
  </w:style>
  <w:style w:type="character" w:styleId="21">
    <w:name w:val="Основной текст (2)_"/>
    <w:qFormat/>
    <w:rPr>
      <w:b/>
      <w:bCs/>
      <w:sz w:val="22"/>
      <w:szCs w:val="22"/>
      <w:lang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0">
    <w:name w:val="s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Основной текст Знак"/>
    <w:qFormat/>
    <w:rPr>
      <w:rFonts w:ascii="Arial Unicode MS;Arial" w:hAnsi="Arial Unicode MS;Arial" w:cs="Arial Unicode MS;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180" w:hanging="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Заголовок №2"/>
    <w:basedOn w:val="Normal"/>
    <w:qFormat/>
    <w:pPr>
      <w:shd w:fill="FFFFFF" w:val="clear"/>
      <w:spacing w:lineRule="exact" w:line="274" w:before="240" w:after="0"/>
      <w:outlineLvl w:val="1"/>
    </w:pPr>
    <w:rPr>
      <w:rFonts w:ascii="Times New Roman" w:hAnsi="Times New Roman" w:cs="Times New Roman"/>
      <w:b/>
      <w:bCs/>
      <w:color w:val="000000"/>
      <w:sz w:val="22"/>
      <w:szCs w:val="22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cs="Times New Roman"/>
      <w:b/>
      <w:bCs/>
      <w:color w:val="000000"/>
      <w:sz w:val="22"/>
      <w:szCs w:val="22"/>
      <w:lang w:val="en-US"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shd w:fill="FFFFFF" w:val="clear"/>
      <w:tabs>
        <w:tab w:val="clear" w:pos="708"/>
        <w:tab w:val="left" w:pos="1320" w:leader="none"/>
      </w:tabs>
      <w:ind w:left="1200" w:right="43" w:hanging="600"/>
      <w:jc w:val="both"/>
    </w:pPr>
    <w:rPr>
      <w:rFonts w:ascii="Times New Roman" w:hAnsi="Times New Roman" w:cs="Times New Roman"/>
      <w:spacing w:val="-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04:00Z</dcterms:created>
  <dc:creator>dse-zamnachdo</dc:creator>
  <dc:description/>
  <cp:keywords/>
  <dc:language>en-US</dc:language>
  <cp:lastModifiedBy>Мухамадиева Альфия Миниематовна</cp:lastModifiedBy>
  <cp:lastPrinted>2017-01-23T12:57:00Z</cp:lastPrinted>
  <dcterms:modified xsi:type="dcterms:W3CDTF">2019-12-03T09:34:00Z</dcterms:modified>
  <cp:revision>3</cp:revision>
  <dc:subject/>
  <dc:title>ДОГОВОР №</dc:title>
</cp:coreProperties>
</file>