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1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</w:t>
      </w:r>
    </w:p>
    <w:p>
      <w:pPr>
        <w:pStyle w:val="Normal"/>
        <w:spacing w:lineRule="atLeast" w:line="100" w:before="10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на техническое обслуживание контрольно-кассовых аппаратов (ККМ)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«___»___________ 20 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ТО</w:t>
      </w:r>
      <w:r>
        <w:rPr>
          <w:b/>
          <w:sz w:val="22"/>
          <w:szCs w:val="22"/>
        </w:rPr>
        <w:t>О «Севказэнергосбыт»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Потребитель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И.о. Генерального директора Сагандыкова М.К.,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,</w:t>
      </w:r>
      <w:r>
        <w:rPr>
          <w:sz w:val="22"/>
          <w:szCs w:val="22"/>
        </w:rPr>
        <w:t xml:space="preserve"> именуемое в дальнейшем «Исполнитель», в лице _________, действующего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 xml:space="preserve">Потребитель поручает, а Исполнитель принимает на себя обязательство выполнить услуги по </w:t>
      </w:r>
      <w:r>
        <w:rPr>
          <w:sz w:val="22"/>
          <w:szCs w:val="22"/>
          <w:lang w:val="en-US" w:eastAsia="en-US"/>
        </w:rPr>
        <w:t xml:space="preserve">техническому обслуживанию контрольно-кассовых аппаратов ККМ в 2020 году, согласно приложения № 1 к договору, </w:t>
      </w:r>
      <w:r>
        <w:rPr>
          <w:sz w:val="22"/>
          <w:szCs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требитель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Потребитель оплачивает Исполнителю абонентскую плату за техническое обслуживание ККМ в размере: ______ тенге (__________) раз в квартал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Иные формы расчета и сроки оплаты допускаются по письменному согласованию Сторон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.</w:t>
      </w:r>
    </w:p>
    <w:p>
      <w:pPr>
        <w:pStyle w:val="Normal"/>
        <w:rPr/>
      </w:pPr>
      <w:r>
        <w:rPr>
          <w:sz w:val="22"/>
          <w:szCs w:val="22"/>
        </w:rPr>
        <w:t xml:space="preserve">3.1. Исполнитель производит техническое обслуживание ККМ по заявке Потребителя.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Потребитель производит оплату за выполненный ремонт, замену неисправных частей и узлов в течении 5 (пяти) рабочих дней после выполнения работ.</w:t>
      </w:r>
    </w:p>
    <w:p>
      <w:pPr>
        <w:pStyle w:val="Normal"/>
        <w:ind w:left="360"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бязанност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4.1. Проверяет выполнение Потребителем необходимых условий эксплуатации ККМ. </w:t>
        <w:tab/>
        <w:tab/>
      </w:r>
    </w:p>
    <w:p>
      <w:pPr>
        <w:pStyle w:val="Normal"/>
        <w:rPr/>
      </w:pPr>
      <w:r>
        <w:rPr>
          <w:sz w:val="22"/>
          <w:szCs w:val="22"/>
        </w:rPr>
        <w:t>4.2. Проводит техническое обслуживание в соответствии с требованиями изготовителя ККМ.</w:t>
        <w:tab/>
      </w:r>
    </w:p>
    <w:p>
      <w:pPr>
        <w:pStyle w:val="Normal"/>
        <w:rPr/>
      </w:pPr>
      <w:r>
        <w:rPr>
          <w:sz w:val="22"/>
          <w:szCs w:val="22"/>
        </w:rPr>
        <w:t xml:space="preserve">4.3 Составляет при необходимости техническое заключение об исправности и работоспособности ККМ. </w:t>
        <w:tab/>
      </w:r>
    </w:p>
    <w:p>
      <w:pPr>
        <w:pStyle w:val="Normal"/>
        <w:rPr/>
      </w:pPr>
      <w:r>
        <w:rPr>
          <w:sz w:val="22"/>
          <w:szCs w:val="22"/>
        </w:rPr>
        <w:t xml:space="preserve">4.4 Обеспечивает по заявке Потребителя ремонт ККМ замену неисправных частей или узлов. </w:t>
        <w:tab/>
      </w:r>
    </w:p>
    <w:p>
      <w:pPr>
        <w:pStyle w:val="Normal"/>
        <w:rPr/>
      </w:pPr>
      <w:r>
        <w:rPr>
          <w:sz w:val="22"/>
          <w:szCs w:val="22"/>
        </w:rPr>
        <w:t xml:space="preserve">4.5 Содействует обеспечению Потребителя эксплуатационными и расходными материалами. </w:t>
        <w:tab/>
      </w:r>
    </w:p>
    <w:p>
      <w:pPr>
        <w:pStyle w:val="Normal"/>
        <w:rPr/>
      </w:pPr>
      <w:r>
        <w:rPr>
          <w:sz w:val="22"/>
          <w:szCs w:val="22"/>
        </w:rPr>
        <w:t xml:space="preserve">4.6 Оказывает Потребителю консультационные услуги. 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4.7 Осуществляет программирование ККМ в соответствии с заявкой Потребителя.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Потребитель: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4.8 Содержит ККМ в надлежащем товарном виде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4.9 Оборудует рабочие места для ККМ в соответствии с требованиями эксплуатационной документации изготовителя, продавца ККМ, Исполнителя. 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4.10 Обеспечивает беспрепятственный доступ к ККМ представителям Исполнителя. </w:t>
        <w:tab/>
        <w:tab/>
      </w:r>
    </w:p>
    <w:p>
      <w:pPr>
        <w:pStyle w:val="Normal"/>
        <w:rPr/>
      </w:pPr>
      <w:r>
        <w:rPr>
          <w:color w:val="FF0000"/>
          <w:sz w:val="22"/>
          <w:szCs w:val="22"/>
        </w:rPr>
        <w:t>4.11</w:t>
      </w:r>
      <w:r>
        <w:rPr>
          <w:sz w:val="22"/>
          <w:szCs w:val="22"/>
        </w:rPr>
        <w:t xml:space="preserve"> Немедленно ставит в известность Исполнителя о любых неисправностях ККМ, включая повреждение пломб, изменение дислокации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4.12. Плата за выполненный ремонт, замену неисправных частей и узлов производится отдельно, по действующим расценкам, кроме гарантийных ККМ, а также в случаях, когда неисправность не попадает под категорию "гарантийный ремонт". </w:t>
        <w:tab/>
        <w:tab/>
        <w:tab/>
        <w:tab/>
      </w:r>
    </w:p>
    <w:p>
      <w:pPr>
        <w:pStyle w:val="Normal"/>
        <w:rPr/>
      </w:pPr>
      <w:r>
        <w:rPr>
          <w:color w:val="FF0000"/>
          <w:sz w:val="22"/>
          <w:szCs w:val="22"/>
        </w:rPr>
        <w:t>4.13</w:t>
      </w:r>
      <w:r>
        <w:rPr>
          <w:sz w:val="22"/>
          <w:szCs w:val="22"/>
        </w:rPr>
        <w:t xml:space="preserve">. Выполняет указания Исполнителя по надлежащей эксплуатации ККМ. </w:t>
      </w:r>
    </w:p>
    <w:p>
      <w:pPr>
        <w:pStyle w:val="Normal"/>
        <w:numPr>
          <w:ilvl w:val="0"/>
          <w:numId w:val="3"/>
        </w:numPr>
        <w:ind w:left="72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rPr/>
      </w:pPr>
      <w:r>
        <w:rPr>
          <w:sz w:val="22"/>
          <w:szCs w:val="22"/>
        </w:rPr>
        <w:t xml:space="preserve">5.1.В случае неисполнения Потребителем пунктов 4.11., 4.13., 3.2. настоящего договора Исполнитель оставляет за собой право снятия с себя ответственности за данный ККМ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2.В случае нарушения сроков оплаты или отказа от оплаты выполненных работ Потребитель оплачивает Исполнителю штраф в размере стоимости выполненных работ с учетом ставки рефинансирования Нацбанка Республики Казахстан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3. За отказ от выполнения работ по настоящему договору Исполнитель, по требованию Потребителя, уплачивает штраф в размере 5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Исполнитель не приступил к началу выполнения работ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6.1. Потребитель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невозможности разрешения разногласий путем переговоров, они подлежат рассмотрению в суде по месту нахождения Потреб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7.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01.01.2020г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3. Односторонний отказ от настоящего договора допускается в случаях, предусмотренных действующим законодательством Республики Казахстан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4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5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6. Настоящий договор составлен в двух экземплярах, имеющих одинаковую юридическую силу, один из которых, находится у Потребителя, второй – у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hanging="108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Севказэнергосбыт»</w:t>
            </w:r>
          </w:p>
          <w:p>
            <w:pPr>
              <w:pStyle w:val="Normal"/>
              <w:ind w:left="42" w:right="-8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а Казахстан, 150007                                                                                                         г. Петропавловск, ул. Жумабаева, 66</w:t>
              <w:tab/>
              <w:t xml:space="preserve">                                                                     БИН 981140000147                                                                                                     ИИК KZ02914398558BC00040                                                                                                   в ДБ АО "Сбербанк"                                                                                                      БИК SABRKZKA                                                                                                    Свидетельство о постановке на учет по НДС                                                                                                      серии 48001 №0005080 от 19.10.2012г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.о. Генерального директо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К. Сагандыков</w:t>
            </w:r>
          </w:p>
        </w:tc>
      </w:tr>
    </w:tbl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договору № _____ от  «    » ______ 2019г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пп</w:t>
        <w:tab/>
        <w:t>Тип ККМ</w:t>
        <w:tab/>
        <w:tab/>
        <w:t xml:space="preserve">              Заводской номер</w:t>
        <w:tab/>
        <w:tab/>
        <w:t>Дислокация ККМ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ПОРТ DPG-150 ФКZ ОФД</w:t>
        <w:tab/>
        <w:t>880000037053</w:t>
        <w:tab/>
        <w:tab/>
        <w:t>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ПОРТ DPG-150 ФКZ ОФД           880000042521</w:t>
        <w:tab/>
        <w:t xml:space="preserve">              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ПОРТ DPG-150 ФКZ ОФД           880000043723</w:t>
        <w:tab/>
        <w:t xml:space="preserve">              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ПОРТ DPG-150 ФКZ ОФД</w:t>
        <w:tab/>
        <w:t>880000040952</w:t>
        <w:tab/>
        <w:tab/>
        <w:t xml:space="preserve">Кызылжарский р-н с.Соколовка ул.Кирова 7                                                   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ПОРТ DPG-150 ФКZ ОФД</w:t>
        <w:tab/>
        <w:t>880000043722</w:t>
        <w:tab/>
        <w:tab/>
        <w:t>Кызылжарский р-н с.Бесколь ул.Целинная 4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ПОРТ DPG-150 ФКZ ОФД</w:t>
        <w:tab/>
        <w:t>880000048481</w:t>
        <w:tab/>
        <w:tab/>
        <w:t>Аккайынский р-н с.Смирново ул.Северная 1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ПОРТ DPG-150 ФКZ ОФД</w:t>
        <w:tab/>
        <w:t>880000037058</w:t>
        <w:tab/>
        <w:tab/>
        <w:t>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ПОРТ DPG-150 ФКZ ОФД</w:t>
        <w:tab/>
        <w:t>880000048490</w:t>
        <w:tab/>
        <w:tab/>
        <w:t>г. Петропавловск ул.Сатпаева 17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ПОРТ DPG-150 ФКZ ОФД</w:t>
        <w:tab/>
        <w:t>880000043725</w:t>
        <w:tab/>
        <w:tab/>
        <w:t>г. Петропавловск ул.Уалиханова 5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  <w:tab/>
        <w:t>ПОРТ DPG-150 ФКZ ОФД           880000040953</w:t>
        <w:tab/>
        <w:t xml:space="preserve">              г. Петропавловск ул.Уалиханова 5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  <w:tab/>
        <w:t>ПОРТ DPG-150 ФКZ ОФД           880000042524</w:t>
        <w:tab/>
        <w:t xml:space="preserve">             р-н М.Жумабаева г.Булаево ул.Энергетиков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ПОРТ DPG-150 ФКZ ОФД</w:t>
        <w:tab/>
        <w:t>880000042530</w:t>
        <w:tab/>
        <w:tab/>
        <w:t>Мамлютский р-н г.Мамлютка ул.Скачкова 47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</w:t>
        <w:tab/>
        <w:t>ПОРТ DPG-150 ФКZ ОФД</w:t>
        <w:tab/>
        <w:t>880000042528</w:t>
        <w:tab/>
        <w:tab/>
        <w:t>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ПОРТ DPG-150 ФКZ ОФД</w:t>
        <w:tab/>
        <w:t>880000040951</w:t>
        <w:tab/>
        <w:tab/>
        <w:t>г. Петропавловск ул.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</w:t>
        <w:tab/>
        <w:t>ПОРТ DPG-150 ФКZ ОФД</w:t>
        <w:tab/>
        <w:t>880000048486</w:t>
        <w:tab/>
        <w:tab/>
        <w:t>Есильский р-н с.Корнеевка ул.Индустриаль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</w:t>
        <w:tab/>
        <w:t>ПОРТ DPG-150 ФКZ ОФД</w:t>
        <w:tab/>
        <w:t>880000059221</w:t>
        <w:tab/>
        <w:tab/>
        <w:t>Есильский р-н с.Покровка ул.Подстанция 1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</w:t>
        <w:tab/>
        <w:t>ПОРТ DPG-150 ФКZ ОФД</w:t>
        <w:tab/>
        <w:t>880000042523</w:t>
        <w:tab/>
        <w:tab/>
        <w:t>г. Петропавловск ул. 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</w:t>
        <w:tab/>
        <w:t>ПОРТ DPG-150 ФКZ ОФД</w:t>
        <w:tab/>
        <w:t>880000042527</w:t>
        <w:tab/>
        <w:tab/>
        <w:t>г. Петропавловск ул. 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</w:t>
        <w:tab/>
        <w:t>ПОРТ DPG-150 ФКZ ОФД</w:t>
        <w:tab/>
        <w:t>880000043729</w:t>
        <w:tab/>
        <w:tab/>
        <w:t>г. Петропавловск ул. Жумабаева 6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</w:t>
        <w:tab/>
        <w:t>ПОРТ DPG-150 ФКZ ОФД</w:t>
        <w:tab/>
        <w:t>880000042529</w:t>
        <w:tab/>
        <w:tab/>
        <w:t>Жамбылский р-н с.Пресновка ул. Пионерска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</w:t>
        <w:tab/>
        <w:t>ПОРТ DPG-150 ФКZ ОФД</w:t>
        <w:tab/>
        <w:t>880000048489</w:t>
        <w:tab/>
        <w:tab/>
        <w:t>Жамбылский р-н с. Благовещенка ул. Энерг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</w:t>
        <w:tab/>
        <w:t>ПОРТ DPG-150 ФКZ ОФД</w:t>
        <w:tab/>
        <w:t>880000040956</w:t>
        <w:tab/>
        <w:tab/>
        <w:t>р-н Шал акына г. Сергеевка ул. Мира 4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</w:t>
        <w:tab/>
        <w:t>ПОРТ DPG-150 ФКZ ОФД</w:t>
        <w:tab/>
        <w:t>880000042522</w:t>
        <w:tab/>
        <w:tab/>
        <w:t>г. Петропавловск ул.Сатпаева 17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</w:t>
        <w:tab/>
        <w:t>ПОРТ DPG-150 ФКZ ОФД</w:t>
        <w:tab/>
        <w:t>880000048487</w:t>
        <w:tab/>
        <w:tab/>
        <w:t>г. Петропавловск ул.Строительная 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</w:t>
        <w:tab/>
        <w:t>ПОРТ DPG-150 ФКZ ОФД</w:t>
        <w:tab/>
        <w:t>880000040954</w:t>
        <w:tab/>
        <w:tab/>
        <w:t>р-н М.Жумабаева с.Возвышенка ул.Промышле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</w:t>
        <w:tab/>
        <w:t>ПОРТ DPG-150 ФКZ ОФД</w:t>
        <w:tab/>
        <w:t>880000040955</w:t>
        <w:tab/>
        <w:tab/>
        <w:t>г. Петропавловск ул.Строительная 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</w:t>
        <w:tab/>
        <w:t>ПОРТ DPG-150 ФКZ ОФД</w:t>
        <w:tab/>
        <w:t>880000048484</w:t>
        <w:tab/>
        <w:tab/>
        <w:t>Тимирязевский р-н с.Тимирязево ул.Букето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  <w:tab/>
        <w:tab/>
        <w:tab/>
        <w:tab/>
        <w:tab/>
        <w:t xml:space="preserve">                             Потребитель: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                                                                                       </w:t>
      </w:r>
      <w:r>
        <w:rPr>
          <w:b/>
          <w:sz w:val="20"/>
          <w:szCs w:val="20"/>
        </w:rPr>
        <w:t xml:space="preserve">ТОО «Севказэнергосбыт» </w:t>
      </w:r>
    </w:p>
    <w:p>
      <w:pPr>
        <w:pStyle w:val="Normal"/>
        <w:tabs>
          <w:tab w:val="clear" w:pos="708"/>
          <w:tab w:val="left" w:pos="720" w:leader="none"/>
        </w:tabs>
        <w:ind w:right="-3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И.о. генерального директора </w:t>
      </w:r>
    </w:p>
    <w:p>
      <w:pPr>
        <w:pStyle w:val="Normal"/>
        <w:tabs>
          <w:tab w:val="clear" w:pos="708"/>
          <w:tab w:val="left" w:pos="72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</w:t>
      </w:r>
      <w:r>
        <w:rPr>
          <w:bCs/>
          <w:color w:val="000000"/>
          <w:sz w:val="20"/>
          <w:szCs w:val="20"/>
          <w:lang w:val="kk-KZ"/>
        </w:rPr>
        <w:t xml:space="preserve"> </w:t>
      </w:r>
      <w:r>
        <w:rPr>
          <w:b/>
          <w:bCs/>
          <w:color w:val="000000"/>
          <w:sz w:val="20"/>
          <w:szCs w:val="20"/>
          <w:lang w:val="kk-KZ"/>
        </w:rPr>
        <w:t>Сагандыков М.К.</w:t>
      </w:r>
    </w:p>
    <w:p>
      <w:pPr>
        <w:pStyle w:val="Heading"/>
        <w:ind w:left="6381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4:29:00Z</dcterms:created>
  <dc:creator>tec-juristkonsult</dc:creator>
  <dc:description/>
  <cp:keywords/>
  <dc:language>en-US</dc:language>
  <cp:lastModifiedBy>Иванова Алёна Николаевна</cp:lastModifiedBy>
  <cp:lastPrinted>2017-01-05T10:29:00Z</cp:lastPrinted>
  <dcterms:modified xsi:type="dcterms:W3CDTF">2019-12-18T03:19:00Z</dcterms:modified>
  <cp:revision>21</cp:revision>
  <dc:subject/>
  <dc:title>Договор </dc:title>
</cp:coreProperties>
</file>