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работ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  <w:lang w:val="en-US"/>
        </w:rPr>
        <w:t xml:space="preserve">                  </w:t>
      </w:r>
      <w:r>
        <w:rPr>
          <w:b/>
          <w:sz w:val="22"/>
          <w:szCs w:val="22"/>
        </w:rPr>
        <w:t xml:space="preserve">    « </w:t>
      </w:r>
      <w:r>
        <w:rPr>
          <w:b/>
          <w:sz w:val="22"/>
          <w:szCs w:val="22"/>
          <w:lang w:val="en-US"/>
        </w:rPr>
        <w:t xml:space="preserve">   </w:t>
      </w:r>
      <w:r>
        <w:rPr>
          <w:b/>
          <w:sz w:val="22"/>
          <w:szCs w:val="22"/>
        </w:rPr>
        <w:t xml:space="preserve"> » _________ 20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ТОО «Севказэнергосбыт»</w:t>
      </w:r>
      <w:r>
        <w:rPr>
          <w:b/>
          <w:sz w:val="22"/>
          <w:szCs w:val="22"/>
        </w:rPr>
        <w:t xml:space="preserve">  г. Петропавловск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sz w:val="22"/>
          <w:szCs w:val="22"/>
        </w:rPr>
        <w:t>«Заказчик»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И.о. Генерального директора Сагандыкова М.К.,  действующего на основании Устава, с одной стороны и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 г. Петропавловск,</w:t>
      </w:r>
      <w:r>
        <w:rPr>
          <w:sz w:val="22"/>
          <w:szCs w:val="22"/>
        </w:rPr>
        <w:t xml:space="preserve"> именуемое в дальнейшем «Исполнитель», _____________________________, действующего на основании __________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1.1.Заказчик поручает, а Исполнитель принимает на себя обязательство выполнение услуг по охране и защите от противоправных посягательств (тревожная кнопка) </w:t>
      </w:r>
      <w:r>
        <w:rPr/>
        <w:t>на территории: Сервис-центры ТОО «Севказэнергосбыт»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</w:rPr>
        <w:t xml:space="preserve">далее по тексту «Работы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2.Заказчик принимает на себя обязательство произвести оплату в соответствии с условиями настоящего договора.</w:t>
      </w:r>
    </w:p>
    <w:p>
      <w:pPr>
        <w:pStyle w:val="Style1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3.Для исполнения условий настоящего Договора Исполнитель передает Заказчику во временное пользование оборудование системы передачи извещений охранно-пожарной сигнализации_______, согласно акта приема-передачи (Приложение №2 к настоящему Договору).</w:t>
      </w:r>
    </w:p>
    <w:p>
      <w:pPr>
        <w:pStyle w:val="Normal"/>
        <w:ind w:right="56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оплаты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2.1.Стоимость услуг по настоящему договору определена на основании расчета стоимости  оказания услуг (Приложение № 1). Стоимость не подлежит изменению в сторону увеличения с даты подписания настоящего договора и до его  окончания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На момент  подписания  договора общая  стоимость  услуг, указанных в п.1.1. составляет ______________________________________________________________________________.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перечислением денежных средств на расчётный счёт Исполнителя в размере 100%  от суммы договора, в течение 10 банковских дней с даты подписания Акта выполненных работ и одновременным выставлением счета-фактуры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4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работ.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3.1. Сроки выполнения работ: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>
          <w:sz w:val="22"/>
          <w:szCs w:val="22"/>
        </w:rPr>
        <w:t xml:space="preserve">- выполнение </w:t>
      </w:r>
      <w:r>
        <w:rPr/>
        <w:t>услуг по охране и защите от противоправных посягательств (тревожная кнопка)</w:t>
      </w:r>
      <w:r>
        <w:rPr>
          <w:sz w:val="22"/>
          <w:szCs w:val="22"/>
        </w:rPr>
        <w:t xml:space="preserve"> с 01.01.2020 г.  по 31.12.2020 г.</w:t>
      </w:r>
    </w:p>
    <w:p>
      <w:pPr>
        <w:pStyle w:val="Normal"/>
        <w:numPr>
          <w:ilvl w:val="1"/>
          <w:numId w:val="6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дление срока производства работ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Исполнителя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сполнитель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работ, предусмотренных п.1.1 Договора;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работ указания Заказчика по поводу выполнения работ по настоящему договору, если такие указания не противоречат условиям настоящего договора;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Исполнителю выполненные по настоящему договору работы в соответствии с условиями настоящего договора;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работы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работ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качеством исполнения работ и заполнения предусмотренной документ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4. </w:t>
      </w:r>
      <w:r>
        <w:rPr>
          <w:color w:val="2B2B2B"/>
          <w:sz w:val="22"/>
          <w:szCs w:val="22"/>
        </w:rPr>
        <w:t xml:space="preserve">запрещать эксплуатацию оборудования и производство работ при выявлении нарушений </w:t>
      </w:r>
      <w:r>
        <w:rPr>
          <w:sz w:val="22"/>
          <w:szCs w:val="22"/>
        </w:rPr>
        <w:t>санитарно-эпидемиологического и экологического законодательства РК</w:t>
      </w:r>
      <w:r>
        <w:rPr>
          <w:color w:val="2B2B2B"/>
          <w:sz w:val="22"/>
          <w:szCs w:val="22"/>
        </w:rPr>
        <w:t>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5. Приостановить работы при обнаружении в ходе осуществления контроля и надзора за выполнением работ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работ отступлений от условий настоящего договора, которые могут ухудшить качество рабо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/>
      </w:pPr>
      <w:r>
        <w:rPr>
          <w:sz w:val="22"/>
          <w:szCs w:val="22"/>
        </w:rPr>
        <w:t>Если Исполнитель оказывается неспособным выполнить работу до конца в соответствии с настоящим Договором, Заказчик обязан направить замечания в письменном виде Исполнителю и приостановить работы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6.1. Исполнитель гарантирует, что для производства работ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гарантирует, что Работа будет выполнена без Дефектов, снижающих её качество, что состав Работы будет соответствовать требованиям настоящего договора, соответствующей нормативно-технической документации. Работ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Исполнитель гарантирует высокое качество исполнения работ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7.3.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 xml:space="preserve">8.1. За нарушение сроков выполнения работ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 xml:space="preserve">8.2.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/>
      </w:pPr>
      <w:r>
        <w:rPr>
          <w:sz w:val="22"/>
          <w:szCs w:val="22"/>
        </w:rPr>
        <w:t>8.3. За отказ от выполнения работ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работ являются случаи, когда Исполнитель не приступил к началу выполнения работ  по истечении 10 дней с даты истечения срока начала работ, либо не завершил выполнение работ по истечении более чем 10 дней с даты истечения срока выполнения работ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>
          <w:bCs/>
          <w:sz w:val="22"/>
          <w:szCs w:val="22"/>
        </w:rPr>
        <w:t xml:space="preserve">8.4. </w:t>
      </w:r>
      <w:r>
        <w:rPr>
          <w:sz w:val="22"/>
          <w:szCs w:val="22"/>
        </w:rPr>
        <w:t xml:space="preserve"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/>
        <w:t>самостоятельно и полностью оплачивает все финансовые претензии и возмещает нанесенный материальный ущерб.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>
          <w:sz w:val="22"/>
          <w:szCs w:val="22"/>
        </w:rPr>
      </w:pPr>
      <w:r>
        <w:rPr>
          <w:b/>
        </w:rPr>
        <w:t>9.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/>
      </w:pPr>
      <w:r>
        <w:rPr>
          <w:b/>
          <w:sz w:val="22"/>
          <w:szCs w:val="22"/>
        </w:rPr>
        <w:t>10.Срок действ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момента подписания и действует  с 01.01.2020 г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10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Работ,  не устранение Исполнителем выявленных дефектов в установленный срок, использование некачественных материалов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,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 в письменном виде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10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</w:rPr>
        <w:t>Юридические адреса</w:t>
      </w:r>
      <w:r>
        <w:rPr>
          <w:b/>
          <w:sz w:val="22"/>
          <w:szCs w:val="22"/>
        </w:rPr>
        <w:t>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Севказэнергосбыт»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Жумабаева, 66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981140000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02914398558BC000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ДБ АО "Сбербанк" г Петропавловск</w:t>
            </w:r>
          </w:p>
          <w:p>
            <w:pPr>
              <w:pStyle w:val="Normal"/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</w:t>
            </w:r>
          </w:p>
          <w:p>
            <w:pPr>
              <w:pStyle w:val="Normal"/>
              <w:ind w:right="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постановке учет по НДС:  </w:t>
            </w:r>
          </w:p>
          <w:p>
            <w:pPr>
              <w:pStyle w:val="Normal"/>
              <w:ind w:right="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и 48001 №0005080 от 19.10.2012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генерального директо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  <w:r>
              <w:rPr>
                <w:b/>
                <w:sz w:val="22"/>
                <w:szCs w:val="22"/>
              </w:rPr>
              <w:t xml:space="preserve">М.К. Сагандыков  </w:t>
            </w:r>
          </w:p>
        </w:tc>
      </w:tr>
      <w:tr>
        <w:trPr>
          <w:trHeight w:val="299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5812" w:hanging="2410"/>
        <w:rPr/>
      </w:pPr>
      <w:r>
        <w:rPr>
          <w:b w:val="false"/>
          <w:sz w:val="22"/>
          <w:szCs w:val="22"/>
        </w:rPr>
        <w:t xml:space="preserve">Приложение №2 </w:t>
      </w:r>
    </w:p>
    <w:p>
      <w:pPr>
        <w:pStyle w:val="Heading"/>
        <w:ind w:left="609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___ от «___» ____20__г.  </w:t>
      </w:r>
    </w:p>
    <w:p>
      <w:pPr>
        <w:pStyle w:val="Heading"/>
        <w:ind w:left="6381" w:firstLine="709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6381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Петропавловск                                                                                   «____»__________20___г.</w:t>
      </w:r>
    </w:p>
    <w:p>
      <w:pPr>
        <w:pStyle w:val="Normal"/>
        <w:jc w:val="both"/>
        <w:rPr/>
      </w:pPr>
      <w:r>
        <w:rPr>
          <w:b/>
        </w:rPr>
        <w:t xml:space="preserve">ТОО «Севказэнергосбыт» </w:t>
      </w:r>
      <w:r>
        <w:rPr/>
        <w:t>г.</w:t>
      </w:r>
      <w:r>
        <w:rPr>
          <w:b/>
        </w:rPr>
        <w:t xml:space="preserve"> Петропавловск, </w:t>
      </w:r>
      <w:r>
        <w:rPr/>
        <w:t xml:space="preserve">именуемое в дальнейшем «Заказчик», в лице и.о. Генерального директора Сагандыкова М.К., действующего на основании Устава, с одной стороны и </w:t>
      </w:r>
      <w:r>
        <w:rPr>
          <w:b/>
        </w:rPr>
        <w:t>_______________________________,</w:t>
      </w:r>
      <w:r>
        <w:rPr/>
        <w:t xml:space="preserve"> именуемое в дальнейшем «Исполнитель», в лице __________________________________, действующего на основании ____________, с другой стороны, подписали  настоящий акт  о нижеследующе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нитель передает Заказчику во временное пользование оборудование системы передачи извещений охранно-пожарной сигнализации _____________ для исполнения условий настоящего Догово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является собственностью Исполнителя и устанавливается на обьекта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установленного оборудования:</w:t>
      </w:r>
    </w:p>
    <w:tbl>
      <w:tblPr>
        <w:tblW w:w="946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827"/>
        <w:gridCol w:w="2564"/>
      </w:tblGrid>
      <w:tr>
        <w:trPr>
          <w:trHeight w:val="63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устан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установки</w:t>
            </w:r>
          </w:p>
        </w:tc>
      </w:tr>
      <w:tr>
        <w:trPr>
          <w:trHeight w:val="228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Севказэнергосбыт», ул. Жумабаева 66</w:t>
            </w:r>
          </w:p>
          <w:p>
            <w:pPr>
              <w:pStyle w:val="Normal"/>
              <w:rPr/>
            </w:pPr>
            <w:r>
              <w:rPr/>
              <w:t>ТОО «Севказэнергосбыт», ул. Строительная 6</w:t>
            </w:r>
          </w:p>
          <w:p>
            <w:pPr>
              <w:pStyle w:val="Normal"/>
              <w:rPr/>
            </w:pPr>
            <w:r>
              <w:rPr/>
              <w:t>ТОО «Севказэнергосбыт», ул. Сатпаева 17</w:t>
            </w:r>
          </w:p>
          <w:p>
            <w:pPr>
              <w:pStyle w:val="Normal"/>
              <w:rPr/>
            </w:pPr>
            <w:r>
              <w:rPr/>
              <w:t>ТОО «Севказэнергосбыт», ул. Ч.Валиханова 5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нитель обязуется передать Заказчику оборудование _______ в рабочем состояни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азчик обязуется обеспечить сохранность переданного ему оборуд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прекращении настоящего Договора Заказчик обязуется вернуть оборудование  _________, указанное в пункте 3 настоящего акта приема-передачи. Если состояние возвращенного оборудования не соответствует условиям п.4, либо будет установлено повреждение вследствие неправильной эксплуатации, умышленное или неумышленное повреждение, либо утеря оборудования, указанного в п.3, то Заказчик возмещает Исполнителю причиненный ущерб, а именно стоимость  ____________________ тенге за один прибо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ередал:</w:t>
      </w:r>
    </w:p>
    <w:p>
      <w:pPr>
        <w:pStyle w:val="Normal"/>
        <w:ind w:left="360" w:hanging="0"/>
        <w:jc w:val="both"/>
        <w:rPr/>
      </w:pPr>
      <w:r>
        <w:rPr/>
        <w:t>Исполнител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                                                                      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нял:</w:t>
      </w:r>
    </w:p>
    <w:p>
      <w:pPr>
        <w:pStyle w:val="Normal"/>
        <w:ind w:left="360" w:hanging="0"/>
        <w:jc w:val="both"/>
        <w:rPr/>
      </w:pPr>
      <w:r>
        <w:rPr/>
        <w:t>Заказчи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ОО «Севказэнергосбыт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.о. Генерального директора                                                                         Сагандыков М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к Договору № 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«_____»_______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75"/>
        <w:gridCol w:w="1822"/>
        <w:gridCol w:w="1731"/>
        <w:gridCol w:w="1833"/>
      </w:tblGrid>
      <w:tr>
        <w:trPr>
          <w:trHeight w:val="17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именование объекта и адре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жим работы объект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жим работы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храны ТС (1 кноп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ое время прибытия» Исполнителя на объект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оимость услуг в месяц в тенг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Жумабаева 6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Жумабаева 6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ср-в ОТС</w:t>
            </w:r>
          </w:p>
          <w:p>
            <w:pPr>
              <w:pStyle w:val="Normal"/>
              <w:jc w:val="center"/>
              <w:rPr/>
            </w:pPr>
            <w:r>
              <w:rPr/>
              <w:t>(Жумабаева 6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ная 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ная 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ср-в ОТС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ная 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Сатпаева 17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вож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Сатпаева 17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ср-в ОТС</w:t>
            </w:r>
          </w:p>
          <w:p>
            <w:pPr>
              <w:pStyle w:val="Normal"/>
              <w:jc w:val="center"/>
              <w:rPr/>
            </w:pPr>
            <w:r>
              <w:rPr/>
              <w:t>(Сатпаева 17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Ч. Валиханова 5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8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общая стоимость оказания услуг за 12 месяцев _____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/>
        <w:t>Исполнител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_____                                                                      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казчи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ОО «Севказэнергосбыт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.о. Генерального директора                                                                         Сагандыков М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87565</wp:posOffset>
              </wp:positionH>
              <wp:positionV relativeFrom="paragraph">
                <wp:posOffset>-1028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8.1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17:00Z</dcterms:created>
  <dc:creator>tec-juristkonsult</dc:creator>
  <dc:description/>
  <cp:keywords/>
  <dc:language>en-US</dc:language>
  <cp:lastModifiedBy>Диков Иван Иванович</cp:lastModifiedBy>
  <cp:lastPrinted>2019-01-22T15:08:00Z</cp:lastPrinted>
  <dcterms:modified xsi:type="dcterms:W3CDTF">2019-12-06T05:31:00Z</dcterms:modified>
  <cp:revision>15</cp:revision>
  <dc:subject/>
  <dc:title>Договор</dc:title>
</cp:coreProperties>
</file>