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ОГОВОР №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на обу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г. Петропавловск</w:t>
        <w:tab/>
        <w:tab/>
        <w:tab/>
        <w:tab/>
        <w:tab/>
        <w:tab/>
        <w:tab/>
        <w:tab/>
        <w:t>«____»___________2019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ТОО «Севказэнергосбыт» г. Петропавловск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 И.о. генерального директора Сагандыкова М.К., действующего на основании Устава, с одной стороны, и</w:t>
      </w:r>
      <w:r>
        <w:rPr>
          <w:rFonts w:cs="Times New Roman" w:ascii="Times New Roman" w:hAnsi="Times New Roman"/>
          <w:b/>
          <w:szCs w:val="24"/>
        </w:rPr>
        <w:t xml:space="preserve"> ______________, 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b/>
          <w:szCs w:val="24"/>
        </w:rPr>
        <w:t>_________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 директора 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«Заказчик» поручает, а «Исполнитель» принимает на себя обязательство оказать услугу по обучению на тему «Качество и этика сервисного обслуживания клиентов», далее по тексту – «услуги»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ение работников Заказчика производится 7,8,11,12 ноября 2019г. двумя группами по 10 человек продолжительностью по 4 часа в ден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УММА ДОГОВОРА. ПОРЯДОК ОПЛАТЫ</w:t>
      </w:r>
    </w:p>
    <w:tbl>
      <w:tblPr>
        <w:tblW w:w="102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755"/>
        <w:gridCol w:w="1134"/>
        <w:gridCol w:w="1276"/>
        <w:gridCol w:w="1559"/>
        <w:gridCol w:w="1984"/>
      </w:tblGrid>
      <w:tr>
        <w:trPr>
          <w:trHeight w:val="112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темы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-во ак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л-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Цена за ед.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 НДС,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его сумма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без НДС,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нге</w:t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тему: «Качество и этика сервисного обслуживания клие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TextBody"/>
        <w:tabs>
          <w:tab w:val="left" w:pos="113" w:leader="none"/>
          <w:tab w:val="left" w:pos="284" w:leader="none"/>
          <w:tab w:val="left" w:pos="720" w:leader="none"/>
        </w:tabs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ая сумма настоящего договора составляет _______ (_________) тенге без учета НДС. Заказчик не является плательщиком НДС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«Заказчик» обязуется произвести оплату за оказанные услуги в течение 5 календарных дней с даты подписания акта выполненных услуг и предъявления счет-фактуры Исполнителем, путем перечисления денежных средств на расчетный счет «Исполнителя».</w:t>
      </w:r>
    </w:p>
    <w:p>
      <w:pPr>
        <w:pStyle w:val="Normal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АВА И ОБЯЗАННОСТИ СТОРОН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Исполнитель» обязан: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rPr/>
      </w:pPr>
      <w:r>
        <w:rPr>
          <w:szCs w:val="24"/>
        </w:rPr>
        <w:t>Исполнитель обязан провести обучение для работников Заказчика по разработанной программе обучения в течении одного месяца, после получения заявки на обучения от Заказчика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rPr>
          <w:szCs w:val="24"/>
        </w:rPr>
      </w:pPr>
      <w:r>
        <w:rPr>
          <w:szCs w:val="24"/>
        </w:rPr>
        <w:t>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rPr>
          <w:szCs w:val="24"/>
        </w:rPr>
      </w:pPr>
      <w:r>
        <w:rPr>
          <w:szCs w:val="24"/>
        </w:rPr>
        <w:t>По окончанию проведения обучения Заказчик обязуется выдать работникам Исполнителя, прошедшим обучение сертификат о прохождении обуч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67" w:leader="none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«Заказчик» обязан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  <w:tab w:val="left" w:pos="567" w:leader="none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Обеспечить явку слушателей в установленные сроки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  <w:tab w:val="left" w:pos="99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Оплатить «Исполнителю» стоимость оказанных услуг в полном объеме в соответствии с  п. 2.3.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течение 3-х календарных дней после окончания обучения работников «Заказчика», стороны обязуются составить и подписать акт выполнения услу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РОКИ ОКАЗАНИЯ УСЛУГ.</w:t>
      </w:r>
    </w:p>
    <w:p>
      <w:pPr>
        <w:pStyle w:val="TextBodyIndent"/>
        <w:numPr>
          <w:ilvl w:val="1"/>
          <w:numId w:val="4"/>
        </w:numPr>
        <w:ind w:left="0" w:firstLine="284"/>
        <w:rPr>
          <w:szCs w:val="24"/>
        </w:rPr>
      </w:pPr>
      <w:r>
        <w:rPr>
          <w:szCs w:val="24"/>
        </w:rPr>
        <w:t>«Исполнитель» обязуется оказать услуги указанные в п. 1.1. настоящего договора с даты подписания настоящего договора в течение 2019 года по мере комплектации групп на основании заявок «Заказчика».</w:t>
      </w:r>
    </w:p>
    <w:p>
      <w:pPr>
        <w:pStyle w:val="TextBodyIndent"/>
        <w:ind w:left="0" w:firstLine="284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28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ТВЕТСТВЕННОСТЬ СТОРОН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В случае установления «Заказчиком» факта ненадлежащего выполнения «Исполнителем» своих обязательств, «Исполнитель» обязан устранить выявленные недостатки за свой счет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В случае отказа от оказания услуг «Исполнитель» по требованию «Заказчика» уплачивает штраф в размере 10 % от суммы договора за каждый день просрочки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В случае нарушения сроков начала и окончания оказания услуг «Исполнитель» по требованию «Заказчика» уплачивает пеню в размере 0,1 % от стоимости суммы договора за каждый день просрочки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Исполнитель несет ответственность за качество обучения, а в случае неудовлетворительных результатов обучения, по вине Исполнителя, последний обязан провести переобучение бесплатно.</w:t>
      </w:r>
    </w:p>
    <w:p>
      <w:pPr>
        <w:pStyle w:val="TextBodyIndent"/>
        <w:numPr>
          <w:ilvl w:val="1"/>
          <w:numId w:val="4"/>
        </w:numPr>
        <w:ind w:left="0" w:firstLine="284"/>
        <w:rPr/>
      </w:pPr>
      <w:r>
        <w:rPr>
          <w:szCs w:val="24"/>
        </w:rPr>
        <w:t xml:space="preserve"> </w:t>
      </w:r>
      <w:r>
        <w:rPr>
          <w:szCs w:val="24"/>
        </w:rPr>
        <w:t>В случае отзыва заказа по инициативе «Заказчика» до того, как он был полностью исполнен, «Заказчик» возмещает исполнителю понесенные им фактические издержки в тенге в размерах оказанной услуги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За нарушения сроков расчета «Заказчик» уплачивает «Исполнителю» штраф в размере 0,1 % от договорной стоимости работ за каждый день просрочки.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роны освобождаются от ответственности за ненадлежащее исполнение обязательств по настоящему Договору, если это явилось следствием обстоятельств непреодолимой силы, находящихся вне контроля какой-либо стороны, препятствующих выполнению условий Договора. Сторона, исполнению обязательств которой мешают или препятствуют обстоятельства непреодолимой силы, обязана в течение 14 дней с момента их наступления письменно информировать об этом другую сторону, в противном случае она не освобождается от ответственности. Обстоятельства непреодолимой силы должны подтверждаться справкой из торгово-промышленной пала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ind w:left="0"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РОК ДЕЙСТВИЯ ДОГОВОРА. ПОРЯДОК РАЗРЕШЕНИЯ СПОРОВ.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ий Договор вступает в силу с даты его подписания и действует до 31.12.2019 года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Cs w:val="24"/>
        </w:rPr>
        <w:t>Настоящий Договор может быть расторгнут по соглашению сторон, участвующих в его заключении.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ры по настоящему Договору рассматриваются в порядке, установленном законодательством Республики Казахстан по месту нахождения Заказчика.</w:t>
      </w:r>
    </w:p>
    <w:p>
      <w:pPr>
        <w:pStyle w:val="Normal"/>
        <w:numPr>
          <w:ilvl w:val="1"/>
          <w:numId w:val="4"/>
        </w:numPr>
        <w:ind w:left="0"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и одна из сторон не вправе производить уступку права требования без согласия другой сторон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ЮРИДИЧЕСКИЕ АДРЕСА. БАНКОВСКИЕ РЕКВИЗИТЫ СТОРОН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Наименование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Адрес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: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ИН 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ИК 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Б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___________________</w:t>
            </w: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4"/>
                <w:lang w:val="en-US"/>
              </w:rPr>
              <w:t>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О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Севказэнергосбыт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г. Петропавловск, ул. Жумабаева, 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Н 98114000014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ИК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Cs w:val="24"/>
              </w:rPr>
              <w:t>02914398558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C</w:t>
            </w:r>
            <w:r>
              <w:rPr>
                <w:rFonts w:cs="Times New Roman" w:ascii="Times New Roman" w:hAnsi="Times New Roman"/>
                <w:szCs w:val="24"/>
              </w:rPr>
              <w:t>000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ABRKZ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иал ДБ АО "Сбербанк" г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Петропавловс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видетельство о постановке учет по НДС: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серии 48001 №0005080 от 19.10.2012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.о. генерального директор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 Сагандыков М.К.</w:t>
            </w:r>
          </w:p>
        </w:tc>
      </w:tr>
    </w:tbl>
    <w:p>
      <w:pPr>
        <w:pStyle w:val="Normal"/>
        <w:tabs>
          <w:tab w:val="clear" w:pos="720"/>
          <w:tab w:val="left" w:pos="1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80720</wp:posOffset>
              </wp:positionV>
              <wp:extent cx="76835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5pt;mso-wrap-distance-left:0pt;mso-wrap-distance-right:0pt;mso-wrap-distance-top:0pt;mso-wrap-distance-bottom:0pt;margin-top:53.6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20"/>
        <w:tab w:val="left" w:pos="360" w:leader="none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2:00Z</dcterms:created>
  <dc:creator>Батина Валентина Спиридоновна</dc:creator>
  <dc:description/>
  <cp:keywords/>
  <dc:language>en-US</dc:language>
  <cp:lastModifiedBy>Казакова Олеся Владиславовна</cp:lastModifiedBy>
  <cp:lastPrinted>2017-06-09T14:49:00Z</cp:lastPrinted>
  <dcterms:modified xsi:type="dcterms:W3CDTF">2019-10-29T10:31:00Z</dcterms:modified>
  <cp:revision>4</cp:revision>
  <dc:subject/>
  <dc:title>ДОГОВОР №</dc:title>
</cp:coreProperties>
</file>