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Style w:val="1pt4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ДОГОВОР №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20"/>
          <w:lang w:val="en-US" w:eastAsia="en-US"/>
        </w:rPr>
      </w:pPr>
      <w:r>
        <w:rPr>
          <w:rFonts w:cs="Times New Roman" w:ascii="Times New Roman" w:hAnsi="Times New Roman"/>
          <w:b/>
          <w:color w:val="000000"/>
        </w:rPr>
        <w:t>на оказание услуг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г. Петропавловск                                                                                                       «__» _________2020 г.</w:t>
      </w:r>
    </w:p>
    <w:p>
      <w:pPr>
        <w:pStyle w:val="TextBody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</w:rPr>
        <w:t>ТОО «Севказэнергосбыт»,</w:t>
      </w:r>
      <w:r>
        <w:rPr>
          <w:rFonts w:cs="Times New Roman" w:ascii="Times New Roman" w:hAnsi="Times New Roman"/>
        </w:rPr>
        <w:t xml:space="preserve"> именуемое в дальнейше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«Заказчик</w:t>
      </w:r>
      <w:r>
        <w:rPr>
          <w:rFonts w:cs="Times New Roman" w:ascii="Times New Roman" w:hAnsi="Times New Roman"/>
        </w:rPr>
        <w:t>», в лице И.о. генерального директора Сагандыкова М.К., действующего на основании Устава, с одной стороны и</w:t>
      </w:r>
      <w:r>
        <w:rPr>
          <w:rFonts w:cs="Times New Roman" w:ascii="Times New Roman" w:hAnsi="Times New Roman"/>
          <w:b/>
          <w:bCs/>
        </w:rPr>
        <w:t xml:space="preserve"> _______________________________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именуемое в дальнейше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«Исполнитель», в лице управляющего директора ______________________________ действующего на основании Устава, с другой стороны, далее собирательно именуемые «Стороны», заключили настоящий Договор о нижеследующем: </w:t>
      </w:r>
    </w:p>
    <w:p>
      <w:pPr>
        <w:pStyle w:val="TextBody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TextBody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1. Предмет договора.</w:t>
      </w:r>
    </w:p>
    <w:p>
      <w:pPr>
        <w:pStyle w:val="TextBody"/>
        <w:spacing w:before="0" w:after="0"/>
        <w:jc w:val="both"/>
        <w:rPr/>
      </w:pPr>
      <w:bookmarkStart w:id="0" w:name="bookmark0"/>
      <w:r>
        <w:rPr>
          <w:rFonts w:cs="Times New Roman" w:ascii="Times New Roman" w:hAnsi="Times New Roman"/>
          <w:color w:val="000000"/>
        </w:rPr>
        <w:t>1.1. Исполнитель обязуется оказывать услуги по печати и доставке Заказчику шаблонов-уведомлений для бытовых и не бытовых потребителей в 2020 году, далее по тексту «Услуги» в соответствии с условиями настоящего Договора, а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казчик обязуется принять и </w:t>
      </w:r>
      <w:r>
        <w:rPr>
          <w:rFonts w:cs="Times New Roman" w:ascii="Times New Roman" w:hAnsi="Times New Roman"/>
          <w:color w:val="000000"/>
          <w:lang w:val="kk-KZ"/>
        </w:rPr>
        <w:t xml:space="preserve">оплатить фактически оказанные Услуги в соответствии с условиями настоящего Договора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trike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2. Услуги должны быть оказаны иждивением (оборудованием и материалами) Исполнителя </w:t>
      </w:r>
      <w:r>
        <w:rPr>
          <w:rFonts w:cs="Times New Roman" w:ascii="Times New Roman" w:hAnsi="Times New Roman"/>
          <w:color w:val="000000"/>
          <w:lang w:val="kk-KZ"/>
        </w:rPr>
        <w:t xml:space="preserve">в количестве, необходимом на момент оказания услуг, согласно Приложению № 1 к настоящему Договору. 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trike/>
          <w:color w:val="000000"/>
          <w:sz w:val="16"/>
          <w:szCs w:val="16"/>
          <w:lang w:val="ru-RU"/>
        </w:rPr>
      </w:pPr>
      <w:r>
        <w:rPr>
          <w:rFonts w:cs="Times New Roman"/>
          <w:strike/>
          <w:color w:val="000000"/>
          <w:sz w:val="16"/>
          <w:szCs w:val="16"/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2. Общая стоимость </w:t>
      </w:r>
      <w:r>
        <w:rPr>
          <w:sz w:val="24"/>
          <w:szCs w:val="24"/>
          <w:lang w:val="ru-RU"/>
        </w:rPr>
        <w:t>Услуг</w:t>
      </w:r>
      <w:r>
        <w:rPr>
          <w:sz w:val="24"/>
          <w:szCs w:val="24"/>
        </w:rPr>
        <w:t>. Порядок оплаты.</w:t>
      </w:r>
      <w:bookmarkEnd w:id="0"/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ц</w:t>
      </w:r>
      <w:r>
        <w:rPr>
          <w:rFonts w:cs="Times New Roman" w:ascii="Times New Roman" w:hAnsi="Times New Roman"/>
          <w:color w:val="000000"/>
          <w:lang w:val="kk-KZ"/>
        </w:rPr>
        <w:t xml:space="preserve">ена услуг по печати и доставке Заказчику одного шаблона-уведомления 1 раз в месяц составляет ________________ </w:t>
      </w:r>
      <w:r>
        <w:rPr>
          <w:rFonts w:cs="Times New Roman" w:ascii="Times New Roman" w:hAnsi="Times New Roman"/>
          <w:color w:val="000000"/>
        </w:rPr>
        <w:t xml:space="preserve">тенге с </w:t>
      </w:r>
      <w:r>
        <w:rPr>
          <w:rFonts w:cs="Times New Roman" w:ascii="Times New Roman" w:hAnsi="Times New Roman"/>
          <w:color w:val="000000"/>
          <w:highlight w:val="yellow"/>
        </w:rPr>
        <w:t>НДС/без учета НДС</w:t>
      </w:r>
      <w:r>
        <w:rPr>
          <w:rFonts w:cs="Times New Roman" w:ascii="Times New Roman" w:hAnsi="Times New Roman"/>
          <w:color w:val="000000"/>
        </w:rPr>
        <w:t xml:space="preserve">. Исполнитель </w:t>
      </w:r>
      <w:r>
        <w:rPr>
          <w:rFonts w:cs="Times New Roman" w:ascii="Times New Roman" w:hAnsi="Times New Roman"/>
          <w:color w:val="000000"/>
          <w:highlight w:val="yellow"/>
        </w:rPr>
        <w:t>является/не является</w:t>
      </w:r>
      <w:r>
        <w:rPr>
          <w:rFonts w:cs="Times New Roman" w:ascii="Times New Roman" w:hAnsi="Times New Roman"/>
          <w:color w:val="000000"/>
        </w:rPr>
        <w:t xml:space="preserve"> плательщиком НДС. Цена на услуги является фиксированной и не подлежит изменению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тоимость услуг входят все затраты Исполнителя, необходимые для оказания услуг, и все издержки Исполнителя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  <w:tab w:val="left" w:pos="122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изменения типа параметров печати по инициативе одной из Сторон, вопрос решается на основании подписанного дополнительного соглашения к настоящему договору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  <w:tab w:val="left" w:pos="122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по настоящему Договору производится путем перечисления денежных средс</w:t>
      </w:r>
      <w:r>
        <w:rPr>
          <w:rFonts w:cs="Times New Roman" w:ascii="Times New Roman" w:hAnsi="Times New Roman"/>
          <w:bCs/>
          <w:color w:val="000000"/>
        </w:rPr>
        <w:t>тв на расчетный счет Исполнителя ежемесячно, в течение 10 календарных дней со дня подписания Сторонами акта выполненных работ и выставления счета-фактуры, либо иным способом, не запрещенным действующим законодательством.</w:t>
      </w:r>
    </w:p>
    <w:p>
      <w:pPr>
        <w:pStyle w:val="TextBody"/>
        <w:tabs>
          <w:tab w:val="clear" w:pos="708"/>
          <w:tab w:val="left" w:pos="122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24"/>
        <w:shd w:fill="auto" w:val="clear"/>
        <w:tabs>
          <w:tab w:val="clear" w:pos="708"/>
          <w:tab w:val="left" w:pos="3750" w:leader="none"/>
        </w:tabs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Права и </w:t>
      </w:r>
      <w:r>
        <w:rPr>
          <w:sz w:val="24"/>
          <w:szCs w:val="24"/>
        </w:rPr>
        <w:t>обязательства Заказчика.</w:t>
      </w:r>
    </w:p>
    <w:p>
      <w:pPr>
        <w:pStyle w:val="24"/>
        <w:tabs>
          <w:tab w:val="clear" w:pos="708"/>
          <w:tab w:val="left" w:pos="3750" w:leader="none"/>
        </w:tabs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3.1. Заказчик обязан:</w:t>
      </w:r>
    </w:p>
    <w:p>
      <w:pPr>
        <w:pStyle w:val="24"/>
        <w:tabs>
          <w:tab w:val="clear" w:pos="708"/>
          <w:tab w:val="left" w:pos="3750" w:leader="none"/>
        </w:tabs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3.1.1. Ежемесячно оплачивать Исполнителю выполненные по настоящему договору услуги в соответствии с условиями настоящего договор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3.1.2. Ежемесячно, в течение 1 (одного) рабочего дня сформировать шаблон-уведомление (Приложение 2) в электронном виде на каждый Сервис-центр (РУСЭ) и передать Исполнителю на электронном носителе исходные данные для печати, оформив Акт приема-передачи шаблонов-уведомлений в электронном формате согласно Приложению 3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3. Заказчик предоставляет Исполнителю график для проведения печати с привязкой к участкам Сервис-центров, 8 (восьми) районных участков сбыта энергии и 4 (четырех) районных отделения сбыта энергии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г. Петропавловск, ул. Сатпаева, 17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г. Петропавловск , ул. Строительная, 6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ызылжарский р-н, а. Бесколь, ул. Целинная,4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ызылжарский р-н, с. Соколовка, ул. Кирова,7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ккайынский р-н, с. Смирново, ул. Северная 103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Еслильский р-н, с. Покровка, ул. Подстанция 1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Есильский р-н, с. Корнеевка, ул. Индустриальная 43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р-н М. Жумабаева, г. Булаево, ул. Энергетиков 21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р-н М.Жумабаева, с. Возвышенка, ул. Промышленная 1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Мамлютский р-н, г. Мамлютка, ул. Скачкова 47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Тимирязевский р-н, г. Тимирязево, ул. Букетова 55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Жамбылский р-н, г. Пресновка, ул. Пионерская 2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Жамбылский р-н, с. Благовещенка, ул. Энергетиков 1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-н Шал акына, г.Сергеевка, ул. Бейбитшилик 4, для последующей сортировки и достав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3.1.4. Принять результат работ в виде напечатанных надлежащим образом шаблонов-уведомлений от Исполнителя по акту приема-передачи согласно Приложению № 4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настоящему Договору по месту нахождения участков сбыта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г. Петропавловск, ул. Сатпаева, 17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г. Петропавловск , ул. Строительная, 6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ызылжарский р-н, а. Бесколь, ул. Целинная,4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ызылжарский р-н, с. Соколовка, ул. Кирова,7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ккайынский р-н, с. Смирново, ул. Северная 103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Еслильский р-н, с. Покровка, ул. Подстанция 1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Есильский р-н, с. Корнеевка, ул. Индустриальная 43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р-н М. Жумабаева, г. Булаево, ул. Энергетиков 21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р-н М.Жумабаева, с. Возвышенка, ул. Промышленная 1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Мамлютский р-н, г. Мамлютка, ул. Скачкова 47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Тимирязевский р-н, г. Тимирязево, ул. Букетова 55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Жамбылский р-н, г. Пресновка, ул. Пионерская 2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Жамбылский р-н, с. Благовещенка, ул. Энергетиков 1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-н Шал акына, г.Сергеевка, ул. Бейбитшилик 4,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Заказчик имеет право: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1. Осуществлять контроль и надзор за ходом и качеством выполняемых услуг, за соблюдением сроков их выполнения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2. Заказчик вправе отказаться от приемки шаблонов-уведомлений, напечатанных некачественно, с нарушением срока, содержащих информацию, отличную от той, которая была предоставлена на электронном носителе, либо на которых размещена иная информация, не согласованная с Заказчиком, либо если доставка произведена ненадлежащему участку сбыта. При этом Заказчик вправе по своему усмотрению потребовать от Исполнителя устранить недостатки в срок не более 1 календарного дня. В случае если выявленные недостатки не были устранены в срок Заказчик в праве оформить Акт выявленных недостатков при печати шаблонов-уведомлений (Приложение 5)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имеет право в любое время проверить ход и качество работы, выполняемой Исполнителем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азчик вправе в одностороннем внесудебном порядке отказаться от услуги без возмещения Исполнителю каких-либо расходов, уведомив последнего за 10 дней до даты расторжени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ва и </w:t>
      </w:r>
      <w:r>
        <w:rPr>
          <w:sz w:val="24"/>
          <w:szCs w:val="24"/>
        </w:rPr>
        <w:t>обязательства Исполнител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ить полное и надлежащее исполнение взятых на себя обязательств по Договору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ять полноту и качество перенесенной информации на электронном носителе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Ежемесячно в течение 2 (двух) календарных дней со дня получения от Заказчика исходных данных Исполнитель обязуется произвести работы по печати шаблонов-уведомлений в соответствии количеством, указанным Заказчиком при предоставлении исходных данных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Производить печать в соответствии с Приложением 1 к настоящему Договору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11"/>
        <w:jc w:val="both"/>
        <w:rPr/>
      </w:pPr>
      <w:r>
        <w:rPr>
          <w:rFonts w:cs="Times New Roman" w:ascii="Times New Roman" w:hAnsi="Times New Roman"/>
          <w:color w:val="000000"/>
        </w:rPr>
        <w:t>Сортировать и упаковать шаблоны-уведомлений в соответствии со списками по Сервис-центрам, РУСЭ и районным отделениям сбыта, указанным Заказчик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5 Доставлять собственными силами шаблоны-уведомлений на участки сбыта Заказчика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г. Петропавловск, ул. Сатпаева, 17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г. Петропавловск , ул. Строительная, 6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ызылжарский р-н, а. Бесколь, ул. Целинная,4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ызылжарский р-н, с. Соколовка, ул. Кирова,7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ккайынский р-н, с. Смирново, ул. Северная 103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Еслильский р-н, с. Покровка, ул. Подстанция 1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Есильский р-н, с. Корнеевка, ул. Индустриальная 43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р-н М. Жумабаева, г. Булаево, ул. Энергетиков 21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р-н М.Жумабаева, с. Возвышенка, ул. Промышленная 1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Мамлютский р-н, г. Мамлютка, ул. Скачкова 47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Тимирязевский р-н, г. Тимирязево, ул. Букетова 55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Жамбылский р-н, г. Пресновка, ул. Пионерская 2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Жамбылский р-н, с. Благовещенка, ул. Энергетиков 1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-н Шал акына, г.Сергеевка, ул. Бейбитшилик 4,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о списками по участкам сбыта, указанным Заказчиком, передав их по акту приема-передачи (Приложение 4)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6 При печати, сортировке и доставке строго придерживаться списков по участкам сбыта, указанных Заказчиком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7 Не передавать третьим лицам и не использовать самостоятельно любые сведения, которые были получены Исполнителем от Заказчика в связи с исполнением настоящего договора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8 По первому требованию Заказчика предоставлять информацию о ходе исполнения обязательств по Договору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9 Устранять недостатки оказанных услуг в срок не более 1 (одного) дня с даты предъявления требования Заказчиком и доставлять шаблоны-уведомлений собственными силами на участки сбыта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0 Не размещать на печатаемых шаблонах-уведомлений информацию, не согласованную с Заказчиком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1 Если в период выполнения Договора Исполнитель столкнется с условиями, мешающими своевременному оказанию Услуг, Исполнитель обязан незамедлительно направить Заказчику письменное уведомление о факте задержки, и ее предположительности и причинах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24"/>
        <w:shd w:fill="auto" w:val="clear"/>
        <w:tabs>
          <w:tab w:val="clear" w:pos="708"/>
          <w:tab w:val="left" w:pos="3750" w:leader="none"/>
        </w:tabs>
        <w:spacing w:lineRule="auto" w:line="240" w:before="0" w:after="0"/>
        <w:jc w:val="center"/>
        <w:rPr/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оказания Услуг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5</w:t>
      </w:r>
      <w:r>
        <w:rPr>
          <w:rFonts w:cs="Times New Roman" w:ascii="Times New Roman" w:hAnsi="Times New Roman"/>
          <w:color w:val="000000"/>
        </w:rPr>
        <w:t>. Настоящий договор вступает в силу с даты его подписания с 01.02.2020г. и действует по 31.12.2020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highlight w:val="red"/>
        </w:rPr>
      </w:pPr>
      <w:r>
        <w:rPr>
          <w:rFonts w:cs="Times New Roman" w:ascii="Times New Roman" w:hAnsi="Times New Roman"/>
          <w:bCs/>
          <w:color w:val="000000"/>
          <w:highlight w:val="red"/>
        </w:rPr>
        <w:t xml:space="preserve"> </w:t>
      </w:r>
    </w:p>
    <w:p>
      <w:pPr>
        <w:pStyle w:val="24"/>
        <w:shd w:fill="auto" w:val="clear"/>
        <w:tabs>
          <w:tab w:val="clear" w:pos="708"/>
          <w:tab w:val="left" w:pos="426" w:leader="none"/>
          <w:tab w:val="left" w:pos="3740" w:leader="none"/>
        </w:tabs>
        <w:spacing w:lineRule="auto" w:line="240" w:before="0" w:after="0"/>
        <w:jc w:val="center"/>
        <w:rPr/>
      </w:pP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>Ответственность сторон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Меры ответственности сторон применяются в соответствии с нормами гражданского законодательства, действующего на территории Республики Казахстан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ь несет ответственность за качество, полноту, своевременность, правильность оказания услуги в виде уплаты неустойки в размере 1 % от фактической стоимости услуги за каждый случай нарушения из расчета за каждый день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несет ответственность за просрочку оплаты услуг, в соответствии с п 2.4., в виде неустойки в размере 1 % от суммы долга за каждый день просрочки.</w:t>
      </w:r>
    </w:p>
    <w:p>
      <w:pPr>
        <w:pStyle w:val="2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/>
          <w:color w:val="000000"/>
          <w:sz w:val="16"/>
          <w:szCs w:val="16"/>
          <w:lang w:val="ru-RU"/>
        </w:rPr>
      </w:r>
    </w:p>
    <w:p>
      <w:pPr>
        <w:pStyle w:val="24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7. Форс-мажор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мажорных обстоятельств, а именно: стихийных бедствий, военных действий, забастовок и других форс-мажорных обстоятельств. При этом срок выполнения обязательств по настоящему договору отодвигается соразмерно времени, в течение которого действовали вышеназванные обстоятельства и их последстви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2.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7.3. Несвоевременное, сверх 10-ти календарных дней, извещение о наступлении форс - мажорных обстоятельств лишает соответствующую сторону права ссылаться на них в будущем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8. Порядок разрешения споров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2160" w:leader="none"/>
          <w:tab w:val="left" w:pos="4890" w:leader="none"/>
          <w:tab w:val="left" w:pos="630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1. В случае возникновения споров и/или разногласий в отношении настоящего Договора Стороны будут прилагать усилия в первую очередь к их решению путем переговоров. Попытка решения споров и/или разногласий путем переговоров признается несостоявшейся, если одна из Сторон уведомит об этом другую в письменном виде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</w:rPr>
        <w:t>8.2. Не урегулированные Сторонами путем переговоров споры, разногласия, требования, возникающие из Договора или касающиеся его нарушения, прекращения, недействительности, подлежат окончательному разрешению в суде по месту нахождения Заказчика в г. Петропавловске.</w:t>
      </w:r>
    </w:p>
    <w:p>
      <w:pPr>
        <w:pStyle w:val="2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/>
          <w:color w:val="000000"/>
          <w:sz w:val="16"/>
          <w:szCs w:val="16"/>
          <w:lang w:val="ru-RU"/>
        </w:rPr>
      </w:r>
    </w:p>
    <w:p>
      <w:pPr>
        <w:pStyle w:val="24"/>
        <w:shd w:fill="auto" w:val="clear"/>
        <w:spacing w:lineRule="auto" w:line="240" w:before="0" w:after="0"/>
        <w:jc w:val="center"/>
        <w:rPr/>
      </w:pPr>
      <w:r>
        <w:rPr>
          <w:sz w:val="24"/>
          <w:szCs w:val="24"/>
        </w:rPr>
        <w:t>9. Прочие условия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юбая договоренность между Заказчиком и Исполнителем, должна быть письменно оформлена сторонами в виде дополнений и/или изменений к настоящему договору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Условия расторжения договора определяются Гражданским Кодексом Республики Казахстан. Разногласия по спорам, вытекающим из настоящего договора, рассматриваются в соответствии с действующим законодательством Республики Казахстан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и обязанности по договору третьим лицам без письменного согласия другой стороны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24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10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Юридические адреса и реквизиты.</w:t>
      </w:r>
    </w:p>
    <w:p>
      <w:pPr>
        <w:pStyle w:val="24"/>
        <w:shd w:fill="auto" w:val="clear"/>
        <w:spacing w:lineRule="auto" w:line="240" w:before="0" w:after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215"/>
      </w:tblGrid>
      <w:tr>
        <w:trPr>
          <w:trHeight w:val="2287" w:hRule="atLeast"/>
        </w:trPr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Заказчик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павловск, ул. Жумабаева, 6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Н 98114000014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ИК KZ02914398558BC0004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SABRKZK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ДБ АО «Сбербанк» г Петропавловс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идетельство о постановке учет по НДС: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и 48001 №0005080 от 19.10.2012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.о. Генерального директора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 Сагандыков М.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 П</w:t>
            </w:r>
          </w:p>
        </w:tc>
        <w:tc>
          <w:tcPr>
            <w:tcW w:w="52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Исполнител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 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 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______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</w:rPr>
              <w:t>М 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ind w:left="595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№ 1</w:t>
      </w:r>
    </w:p>
    <w:p>
      <w:pPr>
        <w:pStyle w:val="Normal"/>
        <w:ind w:left="595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 Договору на оказание услуг</w:t>
      </w:r>
    </w:p>
    <w:p>
      <w:pPr>
        <w:pStyle w:val="Normal"/>
        <w:ind w:left="5954" w:hanging="0"/>
        <w:rPr/>
      </w:pPr>
      <w:r>
        <w:rPr>
          <w:rFonts w:cs="Times New Roman" w:ascii="Times New Roman" w:hAnsi="Times New Roman"/>
          <w:b/>
          <w:bCs/>
          <w:color w:val="000000"/>
        </w:rPr>
        <w:t>№</w:t>
      </w:r>
      <w:r>
        <w:rPr>
          <w:rFonts w:cs="Times New Roman" w:ascii="Times New Roman" w:hAnsi="Times New Roman"/>
          <w:b/>
          <w:bCs/>
          <w:color w:val="000000"/>
        </w:rPr>
        <w:t>_______ от «___» _________20___г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, описание, характерист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Цена за единицу в тенге без 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чать шаблонов-уведомл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онохромная,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дносторонняя</w:t>
            </w:r>
            <w:r>
              <w:rPr>
                <w:rFonts w:cs="Times New Roman" w:ascii="Times New Roman" w:hAnsi="Times New Roman"/>
                <w:color w:val="000000"/>
              </w:rPr>
              <w:t>, цифровая с учетом стоимости бумаг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(листовая, формат А4 - 210х297 мм, плотность - 80г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 бела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аковка шаблонов-уведомл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овочная бумага Крафт, обвязанная страп-лентой (5мм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ставка шаблонов-уведомл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вка автотранспортом по адресам участков сбы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г. Петропавловск, ул. Сатпаева, 1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г. Петропавловск , ул. Строительная, 6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Кызылжарский р-н, а. Бесколь, ул. Целинная,4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Кызылжарский р-н, с. Соколовка, ул. Кирова,7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ккайынский р-н, с. Смирново, ул. Северная 10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Еслильский р-н, с. Покровка, ул. Подстанция 1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Есильский р-н, с. Корнеевка, ул. Индустриальная 43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р-н М. Жумабаева, г. Булаево, ул. Энергетиков 21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р-н М.Жумабаева, с. Возвышенка, ул. Промышленная 1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Мамлютский р-н, г. Мамлютка, ул. Скачкова 4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Тимирязевский р-н, г. Тимирязево, ул. Букетова 55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Жамбылский р-н, г. Пресновка, ул. Пионерская 2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Жамбылский р-н, с. Благовещенка, ул. Энергетиков 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р-н Шал акына, г.Сергеевка, ул. Бейбитшилик 4, 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215"/>
      </w:tblGrid>
      <w:tr>
        <w:trPr>
          <w:trHeight w:val="2287" w:hRule="atLeast"/>
        </w:trPr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Заказчик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павловск, ул. Жумабаева, 6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Н 98114000014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ИК KZ02914398558BC0004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SABRKZK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ДБ АО «Сбербанк» г Петропавловс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идетельство о постановке учет по НДС: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и 48001 №0005080 от 19.10.2012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.о. Генерального директора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 Сагандыков М.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 П</w:t>
            </w:r>
          </w:p>
        </w:tc>
        <w:tc>
          <w:tcPr>
            <w:tcW w:w="52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сполнител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 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 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______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</w:rPr>
              <w:t>М 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ind w:left="609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r>
        <w:br w:type="page"/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№ 2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 Договору на оказание услуг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№</w:t>
      </w:r>
      <w:r>
        <w:rPr>
          <w:rFonts w:cs="Times New Roman" w:ascii="Times New Roman" w:hAnsi="Times New Roman"/>
          <w:b/>
          <w:bCs/>
          <w:color w:val="000000"/>
        </w:rPr>
        <w:t>_______ от «___» _________20___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4565</wp:posOffset>
            </wp:positionH>
            <wp:positionV relativeFrom="paragraph">
              <wp:posOffset>274320</wp:posOffset>
            </wp:positionV>
            <wp:extent cx="4996180" cy="6369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636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</w:rPr>
        <w:t>Шаблон-уведом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16"/>
          <w:szCs w:val="16"/>
          <w:lang w:val="kk-KZ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>
          <w:trHeight w:val="3677" w:hRule="atLeast"/>
        </w:trPr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Заказчик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павловск, ул. Жумабаева, 6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Н 98114000014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ИК KZ02914398558BC0004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SABRKZK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ДБ АО «Сбербанк» г Петропавловс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идетельство о постановке учет по НДС: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и 48001 №0005080 от 19.10.2012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.о. Генерального директора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 Сагандыков М.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 П</w:t>
            </w:r>
          </w:p>
        </w:tc>
        <w:tc>
          <w:tcPr>
            <w:tcW w:w="5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сполнител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 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 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______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</w:rPr>
              <w:t>М 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ind w:left="609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r>
        <w:br w:type="page"/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№ 3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 Договору на оказание услуг</w:t>
      </w:r>
    </w:p>
    <w:p>
      <w:pPr>
        <w:pStyle w:val="Normal"/>
        <w:ind w:left="6096" w:hanging="0"/>
        <w:rPr/>
      </w:pPr>
      <w:r>
        <w:rPr>
          <w:rFonts w:cs="Times New Roman" w:ascii="Times New Roman" w:hAnsi="Times New Roman"/>
          <w:b/>
          <w:bCs/>
          <w:color w:val="000000"/>
        </w:rPr>
        <w:t>№</w:t>
      </w:r>
      <w:r>
        <w:rPr>
          <w:rFonts w:cs="Times New Roman" w:ascii="Times New Roman" w:hAnsi="Times New Roman"/>
          <w:b/>
          <w:bCs/>
          <w:color w:val="000000"/>
        </w:rPr>
        <w:t>_______ от «___» _________20___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 №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ема - передачи  шаблонов-уведомл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электронном формате за_______________20___г.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месяц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. Петропавловск</w:t>
        <w:tab/>
        <w:tab/>
        <w:tab/>
        <w:tab/>
        <w:tab/>
        <w:tab/>
        <w:tab/>
        <w:tab/>
        <w:t xml:space="preserve">     «_______»_________20___г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 ТОО  «Севказэнергосбыт» в лице ______________________________________________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 Ф.И.О., должность)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ет, а _________________________ в лице ___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 Ф.И.О., должность)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на электронном носители «</w:t>
      </w:r>
      <w:r>
        <w:rPr>
          <w:rFonts w:cs="Times New Roman" w:ascii="Times New Roman" w:hAnsi="Times New Roman"/>
          <w:lang w:val="en-US"/>
        </w:rPr>
        <w:t>US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lash</w:t>
      </w:r>
      <w:r>
        <w:rPr>
          <w:rFonts w:cs="Times New Roman" w:ascii="Times New Roman" w:hAnsi="Times New Roman"/>
        </w:rPr>
        <w:t>-накопитель» файлы сформированных шаблонов-уведомлений в формате.</w:t>
      </w:r>
      <w:r>
        <w:rPr>
          <w:rFonts w:cs="Times New Roman" w:ascii="Times New Roman" w:hAnsi="Times New Roman"/>
          <w:lang w:val="en-US"/>
        </w:rPr>
        <w:t>pdf</w:t>
      </w:r>
      <w:r>
        <w:rPr>
          <w:rFonts w:cs="Times New Roman" w:ascii="Times New Roman" w:hAnsi="Times New Roman"/>
        </w:rPr>
        <w:t xml:space="preserve">  по Договору </w:t>
      </w:r>
      <w:r>
        <w:rPr>
          <w:rFonts w:cs="Times New Roman" w:ascii="Times New Roman" w:hAnsi="Times New Roman"/>
          <w:bCs/>
        </w:rPr>
        <w:t xml:space="preserve">на оказание услуг по печати шаблонов-уведомлений </w:t>
      </w:r>
      <w:r>
        <w:rPr>
          <w:rFonts w:cs="Times New Roman" w:ascii="Times New Roman" w:hAnsi="Times New Roman"/>
        </w:rPr>
        <w:t>от «____»________20____г.№__,</w:t>
      </w:r>
      <w:r>
        <w:rPr>
          <w:rFonts w:cs="Times New Roman" w:ascii="Times New Roman" w:hAnsi="Times New Roman"/>
          <w:bCs/>
        </w:rPr>
        <w:t xml:space="preserve"> чем подтверждает целостность структуры файлов и возможность работы с ними в установленных операционных системах и программных продуктах Исполнител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количестве файлов «Участок № 2 ул. Строительная, 6»     _____(_______________________) шту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количестве файлов «Участок № 3 ул. Сатпаева, 17»           _____(_____________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 «</w:t>
      </w:r>
      <w:r>
        <w:rPr>
          <w:rFonts w:cs="Times New Roman" w:ascii="Times New Roman" w:hAnsi="Times New Roman"/>
          <w:color w:val="000000"/>
        </w:rPr>
        <w:t xml:space="preserve">Кызылжарский р-н, а. Бесколь, ул. Целинная,42» </w:t>
      </w:r>
      <w:r>
        <w:rPr>
          <w:rFonts w:cs="Times New Roman" w:ascii="Times New Roman" w:hAnsi="Times New Roman"/>
        </w:rPr>
        <w:t>_____(__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 «</w:t>
      </w:r>
      <w:r>
        <w:rPr>
          <w:rFonts w:cs="Times New Roman" w:ascii="Times New Roman" w:hAnsi="Times New Roman"/>
          <w:color w:val="000000"/>
        </w:rPr>
        <w:t>Кызылжарский р-н, с. Соколовка, ул. Кирова,73»</w:t>
      </w:r>
      <w:r>
        <w:rPr>
          <w:rFonts w:cs="Times New Roman" w:ascii="Times New Roman" w:hAnsi="Times New Roman"/>
        </w:rPr>
        <w:t xml:space="preserve"> _____(__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 «</w:t>
      </w:r>
      <w:r>
        <w:rPr>
          <w:rFonts w:cs="Times New Roman" w:ascii="Times New Roman" w:hAnsi="Times New Roman"/>
          <w:color w:val="000000"/>
        </w:rPr>
        <w:t>Аккайынский р-н, с. Смирново, ул. Северная 103»</w:t>
      </w:r>
      <w:r>
        <w:rPr>
          <w:rFonts w:cs="Times New Roman" w:ascii="Times New Roman" w:hAnsi="Times New Roman"/>
        </w:rPr>
        <w:t xml:space="preserve"> _____(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  «</w:t>
      </w:r>
      <w:r>
        <w:rPr>
          <w:rFonts w:cs="Times New Roman" w:ascii="Times New Roman" w:hAnsi="Times New Roman"/>
          <w:color w:val="000000"/>
        </w:rPr>
        <w:t>Еслильский р-н, с. Покровка, ул. Подстанция 1»</w:t>
      </w:r>
      <w:r>
        <w:rPr>
          <w:rFonts w:cs="Times New Roman" w:ascii="Times New Roman" w:hAnsi="Times New Roman"/>
        </w:rPr>
        <w:t xml:space="preserve"> _____(__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  «</w:t>
      </w:r>
      <w:r>
        <w:rPr>
          <w:rFonts w:cs="Times New Roman" w:ascii="Times New Roman" w:hAnsi="Times New Roman"/>
          <w:color w:val="000000"/>
        </w:rPr>
        <w:t>Есильский р-н, с. Корнеевка, ул. Индустриальная 43»</w:t>
      </w:r>
      <w:r>
        <w:rPr>
          <w:rFonts w:cs="Times New Roman" w:ascii="Times New Roman" w:hAnsi="Times New Roman"/>
        </w:rPr>
        <w:t xml:space="preserve"> _____(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  «</w:t>
      </w:r>
      <w:r>
        <w:rPr>
          <w:rFonts w:cs="Times New Roman" w:ascii="Times New Roman" w:hAnsi="Times New Roman"/>
          <w:color w:val="000000"/>
        </w:rPr>
        <w:t>р-н М. Жумабаева, г. Булаево, ул. Энергетиков 21»</w:t>
      </w:r>
      <w:r>
        <w:rPr>
          <w:rFonts w:cs="Times New Roman" w:ascii="Times New Roman" w:hAnsi="Times New Roman"/>
        </w:rPr>
        <w:t xml:space="preserve"> _____(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  «</w:t>
      </w:r>
      <w:r>
        <w:rPr>
          <w:rFonts w:cs="Times New Roman" w:ascii="Times New Roman" w:hAnsi="Times New Roman"/>
          <w:color w:val="000000"/>
        </w:rPr>
        <w:t>р-н М.Жумабаева, с. Возвышенка, ул. Промышленная 1»</w:t>
      </w:r>
      <w:r>
        <w:rPr>
          <w:rFonts w:cs="Times New Roman" w:ascii="Times New Roman" w:hAnsi="Times New Roman"/>
        </w:rPr>
        <w:t xml:space="preserve"> _____(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  количестве файлов </w:t>
      </w:r>
      <w:r>
        <w:rPr>
          <w:rFonts w:cs="Times New Roman" w:ascii="Times New Roman" w:hAnsi="Times New Roman"/>
          <w:color w:val="000000"/>
        </w:rPr>
        <w:t xml:space="preserve"> «Мамлютский р-н, г. Мамлютка, ул. Скачкова 47»</w:t>
      </w:r>
      <w:r>
        <w:rPr>
          <w:rFonts w:cs="Times New Roman" w:ascii="Times New Roman" w:hAnsi="Times New Roman"/>
        </w:rPr>
        <w:t xml:space="preserve"> _____(_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</w:t>
      </w:r>
      <w:r>
        <w:rPr>
          <w:rFonts w:cs="Times New Roman" w:ascii="Times New Roman" w:hAnsi="Times New Roman"/>
          <w:color w:val="000000"/>
        </w:rPr>
        <w:t xml:space="preserve"> «Тимирязевский р-н, г. Тимирязево, ул. Букетова 55»</w:t>
      </w:r>
      <w:r>
        <w:rPr>
          <w:rFonts w:cs="Times New Roman" w:ascii="Times New Roman" w:hAnsi="Times New Roman"/>
        </w:rPr>
        <w:t xml:space="preserve"> _____(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</w:t>
      </w:r>
      <w:r>
        <w:rPr>
          <w:rFonts w:cs="Times New Roman" w:ascii="Times New Roman" w:hAnsi="Times New Roman"/>
          <w:color w:val="000000"/>
        </w:rPr>
        <w:t xml:space="preserve"> «Жамбылский р-н, г. Пресновка, ул. Пионерская 2»</w:t>
      </w:r>
      <w:r>
        <w:rPr>
          <w:rFonts w:cs="Times New Roman" w:ascii="Times New Roman" w:hAnsi="Times New Roman"/>
        </w:rPr>
        <w:t xml:space="preserve"> _____(_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</w:t>
      </w:r>
      <w:r>
        <w:rPr>
          <w:rFonts w:cs="Times New Roman" w:ascii="Times New Roman" w:hAnsi="Times New Roman"/>
          <w:color w:val="000000"/>
        </w:rPr>
        <w:t xml:space="preserve"> «Жамбылский р-н, с. Благовещенка, ул. Энергетиков 10»</w:t>
      </w:r>
      <w:r>
        <w:rPr>
          <w:rFonts w:cs="Times New Roman" w:ascii="Times New Roman" w:hAnsi="Times New Roman"/>
        </w:rPr>
        <w:t xml:space="preserve"> _____(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</w:t>
      </w:r>
      <w:r>
        <w:rPr>
          <w:rFonts w:cs="Times New Roman" w:ascii="Times New Roman" w:hAnsi="Times New Roman"/>
          <w:color w:val="000000"/>
        </w:rPr>
        <w:t xml:space="preserve"> «р-н Шал акына, г.Сергеевка, ул. Бейбитшилик 4» </w:t>
      </w:r>
      <w:r>
        <w:rPr>
          <w:rFonts w:cs="Times New Roman" w:ascii="Times New Roman" w:hAnsi="Times New Roman"/>
        </w:rPr>
        <w:t>_____(__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папок_______(______) штук.</w:t>
      </w:r>
    </w:p>
    <w:p>
      <w:pPr>
        <w:pStyle w:val="Normal"/>
        <w:rPr/>
      </w:pPr>
      <w:r>
        <w:rPr>
          <w:rFonts w:cs="Times New Roman" w:ascii="Times New Roman" w:hAnsi="Times New Roman"/>
        </w:rPr>
        <w:t>файлов_____  (______________________) штук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tbl>
      <w:tblPr>
        <w:tblW w:w="107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5281"/>
      </w:tblGrid>
      <w:tr>
        <w:trPr>
          <w:trHeight w:val="3677" w:hRule="atLeast"/>
        </w:trPr>
        <w:tc>
          <w:tcPr>
            <w:tcW w:w="545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Заказчик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павловск, ул. Жумабаева, 6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Н 98114000014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ИК KZ02914398558BC0004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SABRKZK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ДБ АО «Сбербанк» г Петропавловс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идетельство о постановке учет по НДС: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и 48001 №0005080 от 19.10.2012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.о. Генерального директора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 Сагандыков М.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 П</w:t>
            </w:r>
          </w:p>
        </w:tc>
        <w:tc>
          <w:tcPr>
            <w:tcW w:w="5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сполнител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 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 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______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</w:rPr>
              <w:t>М 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ind w:left="6096" w:hanging="0"/>
        <w:rPr>
          <w:rFonts w:ascii="Times New Roman" w:hAnsi="Times New Roman" w:cs="Times New Roman"/>
          <w:b/>
          <w:b/>
          <w:bCs/>
          <w:color w:val="000000"/>
        </w:rPr>
      </w:pPr>
      <w:r>
        <w:br w:type="page"/>
      </w:r>
      <w:r>
        <w:rPr>
          <w:rFonts w:cs="Times New Roman" w:ascii="Times New Roman" w:hAnsi="Times New Roman"/>
          <w:b/>
          <w:bCs/>
          <w:color w:val="000000"/>
        </w:rPr>
        <w:t>Приложение № 4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 Договору на оказание услуг</w:t>
      </w:r>
    </w:p>
    <w:p>
      <w:pPr>
        <w:pStyle w:val="Normal"/>
        <w:ind w:left="6096" w:hanging="0"/>
        <w:rPr/>
      </w:pPr>
      <w:r>
        <w:rPr>
          <w:rFonts w:cs="Times New Roman" w:ascii="Times New Roman" w:hAnsi="Times New Roman"/>
          <w:b/>
          <w:bCs/>
          <w:color w:val="000000"/>
        </w:rPr>
        <w:t>№</w:t>
      </w:r>
      <w:r>
        <w:rPr>
          <w:rFonts w:cs="Times New Roman" w:ascii="Times New Roman" w:hAnsi="Times New Roman"/>
          <w:b/>
          <w:bCs/>
          <w:color w:val="000000"/>
        </w:rPr>
        <w:t>_______ от «___» _________20___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АКТ  №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приема – передачи  напечатанных </w:t>
      </w:r>
      <w:r>
        <w:rPr>
          <w:rFonts w:cs="Times New Roman" w:ascii="Times New Roman" w:hAnsi="Times New Roman"/>
          <w:b/>
        </w:rPr>
        <w:t>шаблонов-уведомлений</w:t>
      </w:r>
      <w:r>
        <w:rPr>
          <w:rFonts w:cs="Times New Roman" w:ascii="Times New Roman" w:hAnsi="Times New Roman"/>
          <w:b/>
          <w:color w:val="000000"/>
        </w:rPr>
        <w:t xml:space="preserve"> за________20___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г. Петропавловск </w:t>
        <w:tab/>
        <w:tab/>
        <w:tab/>
        <w:tab/>
        <w:tab/>
        <w:tab/>
        <w:tab/>
        <w:tab/>
        <w:t xml:space="preserve">         «__»_________20____г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rPr/>
      </w:pPr>
      <w:r>
        <w:rPr>
          <w:rFonts w:cs="Times New Roman" w:ascii="Times New Roman" w:hAnsi="Times New Roman"/>
        </w:rPr>
        <w:t xml:space="preserve">Настоящим ____________________ в лице ______________________________________________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 Ф.И.О., должность)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rPr/>
      </w:pPr>
      <w:r>
        <w:rPr>
          <w:rFonts w:cs="Times New Roman" w:ascii="Times New Roman" w:hAnsi="Times New Roman"/>
        </w:rPr>
        <w:t>передает, а ТОО «Севказэнергосбыт»   в лице ___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 Ф.И.О., должность)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инимает распечатанные шаблоны-уведомлений по Договору </w:t>
      </w:r>
      <w:r>
        <w:rPr>
          <w:rFonts w:cs="Times New Roman" w:ascii="Times New Roman" w:hAnsi="Times New Roman"/>
          <w:bCs/>
          <w:color w:val="000000"/>
        </w:rPr>
        <w:t xml:space="preserve">на оказание услуг по печати шаблонов –уведомлений </w:t>
      </w:r>
      <w:r>
        <w:rPr>
          <w:rFonts w:cs="Times New Roman" w:ascii="Times New Roman" w:hAnsi="Times New Roman"/>
        </w:rPr>
        <w:t>от «____»________20____г.№_____: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количестве файлов «Участок № 2 ул. Строительная, 6»     _____(_______________________) шту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количестве файлов «Участок № 3 ул. Сатпаева, 17»           _____(_____________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 «</w:t>
      </w:r>
      <w:r>
        <w:rPr>
          <w:rFonts w:cs="Times New Roman" w:ascii="Times New Roman" w:hAnsi="Times New Roman"/>
          <w:color w:val="000000"/>
        </w:rPr>
        <w:t xml:space="preserve">Кызылжарский р-н, а. Бесколь, ул. Целинная,42» </w:t>
      </w:r>
      <w:r>
        <w:rPr>
          <w:rFonts w:cs="Times New Roman" w:ascii="Times New Roman" w:hAnsi="Times New Roman"/>
        </w:rPr>
        <w:t>_____(__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 «</w:t>
      </w:r>
      <w:r>
        <w:rPr>
          <w:rFonts w:cs="Times New Roman" w:ascii="Times New Roman" w:hAnsi="Times New Roman"/>
          <w:color w:val="000000"/>
        </w:rPr>
        <w:t>Кызылжарский р-н, с. Соколовка, ул. Кирова,73»</w:t>
      </w:r>
      <w:r>
        <w:rPr>
          <w:rFonts w:cs="Times New Roman" w:ascii="Times New Roman" w:hAnsi="Times New Roman"/>
        </w:rPr>
        <w:t xml:space="preserve"> _____(__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 «</w:t>
      </w:r>
      <w:r>
        <w:rPr>
          <w:rFonts w:cs="Times New Roman" w:ascii="Times New Roman" w:hAnsi="Times New Roman"/>
          <w:color w:val="000000"/>
        </w:rPr>
        <w:t>Аккайынский р-н, с. Смирново, ул. Северная 103»</w:t>
      </w:r>
      <w:r>
        <w:rPr>
          <w:rFonts w:cs="Times New Roman" w:ascii="Times New Roman" w:hAnsi="Times New Roman"/>
        </w:rPr>
        <w:t xml:space="preserve"> _____(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  «</w:t>
      </w:r>
      <w:r>
        <w:rPr>
          <w:rFonts w:cs="Times New Roman" w:ascii="Times New Roman" w:hAnsi="Times New Roman"/>
          <w:color w:val="000000"/>
        </w:rPr>
        <w:t>Еслильский р-н, с. Покровка, ул. Подстанция 1»</w:t>
      </w:r>
      <w:r>
        <w:rPr>
          <w:rFonts w:cs="Times New Roman" w:ascii="Times New Roman" w:hAnsi="Times New Roman"/>
        </w:rPr>
        <w:t xml:space="preserve"> _____(__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  «</w:t>
      </w:r>
      <w:r>
        <w:rPr>
          <w:rFonts w:cs="Times New Roman" w:ascii="Times New Roman" w:hAnsi="Times New Roman"/>
          <w:color w:val="000000"/>
        </w:rPr>
        <w:t>Есильский р-н, с. Корнеевка, ул. Индустриальная 43»</w:t>
      </w:r>
      <w:r>
        <w:rPr>
          <w:rFonts w:cs="Times New Roman" w:ascii="Times New Roman" w:hAnsi="Times New Roman"/>
        </w:rPr>
        <w:t xml:space="preserve"> _____(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  «</w:t>
      </w:r>
      <w:r>
        <w:rPr>
          <w:rFonts w:cs="Times New Roman" w:ascii="Times New Roman" w:hAnsi="Times New Roman"/>
          <w:color w:val="000000"/>
        </w:rPr>
        <w:t>р-н М. Жумабаева, г. Булаево, ул. Энергетиков 21»</w:t>
      </w:r>
      <w:r>
        <w:rPr>
          <w:rFonts w:cs="Times New Roman" w:ascii="Times New Roman" w:hAnsi="Times New Roman"/>
        </w:rPr>
        <w:t xml:space="preserve"> _____(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  «</w:t>
      </w:r>
      <w:r>
        <w:rPr>
          <w:rFonts w:cs="Times New Roman" w:ascii="Times New Roman" w:hAnsi="Times New Roman"/>
          <w:color w:val="000000"/>
        </w:rPr>
        <w:t>р-н М.Жумабаева, с. Возвышенка, ул. Промышленная 1»</w:t>
      </w:r>
      <w:r>
        <w:rPr>
          <w:rFonts w:cs="Times New Roman" w:ascii="Times New Roman" w:hAnsi="Times New Roman"/>
        </w:rPr>
        <w:t xml:space="preserve"> _____(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  количестве файлов </w:t>
      </w:r>
      <w:r>
        <w:rPr>
          <w:rFonts w:cs="Times New Roman" w:ascii="Times New Roman" w:hAnsi="Times New Roman"/>
          <w:color w:val="000000"/>
        </w:rPr>
        <w:t xml:space="preserve"> «Мамлютский р-н, г. Мамлютка, ул. Скачкова 47»</w:t>
      </w:r>
      <w:r>
        <w:rPr>
          <w:rFonts w:cs="Times New Roman" w:ascii="Times New Roman" w:hAnsi="Times New Roman"/>
        </w:rPr>
        <w:t xml:space="preserve"> _____(_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</w:t>
      </w:r>
      <w:r>
        <w:rPr>
          <w:rFonts w:cs="Times New Roman" w:ascii="Times New Roman" w:hAnsi="Times New Roman"/>
          <w:color w:val="000000"/>
        </w:rPr>
        <w:t xml:space="preserve"> «Тимирязевский р-н, г. Тимирязево, ул. Букетова 55»</w:t>
      </w:r>
      <w:r>
        <w:rPr>
          <w:rFonts w:cs="Times New Roman" w:ascii="Times New Roman" w:hAnsi="Times New Roman"/>
        </w:rPr>
        <w:t xml:space="preserve"> _____(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</w:t>
      </w:r>
      <w:r>
        <w:rPr>
          <w:rFonts w:cs="Times New Roman" w:ascii="Times New Roman" w:hAnsi="Times New Roman"/>
          <w:color w:val="000000"/>
        </w:rPr>
        <w:t xml:space="preserve"> «Жамбылский р-н, г. Пресновка, ул. Пионерская 2»</w:t>
      </w:r>
      <w:r>
        <w:rPr>
          <w:rFonts w:cs="Times New Roman" w:ascii="Times New Roman" w:hAnsi="Times New Roman"/>
        </w:rPr>
        <w:t xml:space="preserve"> _____(_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</w:t>
      </w:r>
      <w:r>
        <w:rPr>
          <w:rFonts w:cs="Times New Roman" w:ascii="Times New Roman" w:hAnsi="Times New Roman"/>
          <w:color w:val="000000"/>
        </w:rPr>
        <w:t xml:space="preserve"> «Жамбылский р-н, с. Благовещенка, ул. Энергетиков 10»</w:t>
      </w:r>
      <w:r>
        <w:rPr>
          <w:rFonts w:cs="Times New Roman" w:ascii="Times New Roman" w:hAnsi="Times New Roman"/>
        </w:rPr>
        <w:t xml:space="preserve"> _____(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 количестве файлов</w:t>
      </w:r>
      <w:r>
        <w:rPr>
          <w:rFonts w:cs="Times New Roman" w:ascii="Times New Roman" w:hAnsi="Times New Roman"/>
          <w:color w:val="000000"/>
        </w:rPr>
        <w:t xml:space="preserve"> «р-н Шал акына, г.Сергеевка, ул. Бейбитшилик 4» </w:t>
      </w:r>
      <w:r>
        <w:rPr>
          <w:rFonts w:cs="Times New Roman" w:ascii="Times New Roman" w:hAnsi="Times New Roman"/>
        </w:rPr>
        <w:t>_____(____________) штук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>
          <w:trHeight w:val="3677" w:hRule="atLeast"/>
        </w:trPr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Заказчик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павловск, ул. Жумабаева, 6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Н 98114000014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ИК KZ02914398558BC0004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SABRKZK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ДБ АО «Сбербанк» г Петропавловс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идетельство о постановке учет по НДС: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и 48001 №0005080 от 19.10.2012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.о. Генерального директора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 Сагандыков М.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 П</w:t>
            </w:r>
          </w:p>
        </w:tc>
        <w:tc>
          <w:tcPr>
            <w:tcW w:w="5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сполнител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 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 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______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</w:rPr>
              <w:t>М 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№ 5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 Договору на оказание услуг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№</w:t>
      </w:r>
      <w:r>
        <w:rPr>
          <w:rFonts w:cs="Times New Roman" w:ascii="Times New Roman" w:hAnsi="Times New Roman"/>
          <w:b/>
          <w:bCs/>
          <w:color w:val="000000"/>
        </w:rPr>
        <w:t>_______ от «___» _________20___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явленных  недостатков при печати шаблонов-уведомл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</w:rPr>
        <w:t>за ______________20____г.                                                                     «______» ___________20____г.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 xml:space="preserve">(месяц)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итель  ТОО «Севказэнергосбыт»  в лице: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должность)</w:t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должност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_______________________________________________                   </w:t>
      </w:r>
      <w:r>
        <w:rPr>
          <w:rFonts w:cs="Times New Roman" w:ascii="Times New Roman" w:hAnsi="Times New Roman"/>
          <w:sz w:val="16"/>
          <w:szCs w:val="16"/>
        </w:rPr>
        <w:t>(Ф.И.О. должност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ри доставке шаблонов-уведомлений выявлено: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ое лицо ТОО «Севказэнергосбыт» 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(Ф.И.О. должность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ое лицо _________________           ___________________________________________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Ф.И.О. должность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«_____» ____________20_____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>
          <w:trHeight w:val="3677" w:hRule="atLeast"/>
        </w:trPr>
        <w:tc>
          <w:tcPr>
            <w:tcW w:w="528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Заказчик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павловск, ул. Жумабаева, 6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Н 98114000014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ИК KZ02914398558BC0004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SABRKZK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ДБ АО «Сбербанк» г Петропавловс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идетельство о постановке учет по НДС: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и 48001 №0005080 от 19.10.2012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.о. Генерального директора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 Сагандыков М.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 П</w:t>
            </w:r>
          </w:p>
        </w:tc>
        <w:tc>
          <w:tcPr>
            <w:tcW w:w="5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сполнител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 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 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______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</w:rPr>
              <w:t>М 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jc w:val="right"/>
        <w:rPr>
          <w:rFonts w:ascii="Calibri" w:hAnsi="Calibri" w:cs="Times New Roman"/>
          <w:b/>
          <w:b/>
          <w:color w:val="000000"/>
        </w:rPr>
      </w:pPr>
      <w:r>
        <w:rPr>
          <w:rFonts w:cs="Times New Roman" w:ascii="Calibri" w:hAnsi="Calibri"/>
          <w:b/>
          <w:color w:val="000000"/>
        </w:rPr>
      </w:r>
    </w:p>
    <w:sectPr>
      <w:type w:val="nextPage"/>
      <w:pgSz w:w="11906" w:h="16838"/>
      <w:pgMar w:left="993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2"/>
      <w:szCs w:val="22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sz w:val="22"/>
      <w:szCs w:val="22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  <w:sz w:val="22"/>
      <w:szCs w:val="22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  <w:bCs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0z2">
    <w:name w:val="WW8Num30z2"/>
    <w:qFormat/>
    <w:rPr/>
  </w:style>
  <w:style w:type="character" w:styleId="Style13">
    <w:name w:val="Основной шрифт абзаца"/>
    <w:qFormat/>
    <w:rPr/>
  </w:style>
  <w:style w:type="character" w:styleId="1pt4">
    <w:name w:val="Основной текст + Интервал -1 pt4"/>
    <w:qFormat/>
    <w:rPr>
      <w:spacing w:val="-20"/>
      <w:sz w:val="22"/>
      <w:szCs w:val="22"/>
      <w:lang w:val="en-US" w:eastAsia="en-US" w:bidi="ar-SA"/>
    </w:rPr>
  </w:style>
  <w:style w:type="character" w:styleId="Style14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2">
    <w:name w:val="Заголовок №2_"/>
    <w:qFormat/>
    <w:rPr>
      <w:b/>
      <w:bCs/>
      <w:sz w:val="22"/>
      <w:szCs w:val="22"/>
      <w:lang w:bidi="ar-SA"/>
    </w:rPr>
  </w:style>
  <w:style w:type="character" w:styleId="21">
    <w:name w:val="Основной текст (2)_"/>
    <w:qFormat/>
    <w:rPr>
      <w:b/>
      <w:bCs/>
      <w:sz w:val="22"/>
      <w:szCs w:val="22"/>
      <w:lang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0">
    <w:name w:val="s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Основной текст Знак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Style17">
    <w:name w:val="Верхний колонтитул Знак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Arial Unicode MS" w:hAnsi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180" w:hanging="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274" w:before="240" w:after="0"/>
      <w:outlineLvl w:val="1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shd w:fill="FFFFFF" w:val="clear"/>
      <w:tabs>
        <w:tab w:val="clear" w:pos="708"/>
        <w:tab w:val="left" w:pos="1320" w:leader="none"/>
      </w:tabs>
      <w:ind w:left="1200" w:right="43" w:hanging="600"/>
      <w:jc w:val="both"/>
    </w:pPr>
    <w:rPr>
      <w:rFonts w:ascii="Times New Roman" w:hAnsi="Times New Roman" w:cs="Times New Roman"/>
      <w:spacing w:val="-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05:00Z</dcterms:created>
  <dc:creator>dse-zamnachdo</dc:creator>
  <dc:description/>
  <cp:keywords/>
  <dc:language>en-US</dc:language>
  <cp:lastModifiedBy>Пенигина Алина Александровна</cp:lastModifiedBy>
  <cp:lastPrinted>2020-01-06T14:14:00Z</cp:lastPrinted>
  <dcterms:modified xsi:type="dcterms:W3CDTF">2020-01-13T05:24:00Z</dcterms:modified>
  <cp:revision>11</cp:revision>
  <dc:subject/>
  <dc:title>ДОГОВОР №</dc:title>
</cp:coreProperties>
</file>